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муниципального задания бюджетными учреждениями клубного типа в сфере культуры городского округа ЗАТО город Фок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2 месяцев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Учреждения клубн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работы учреждений клубного типа (МБУ ЦКИ «Спутник» (36 штатных единиц), МБУ ДК «Восход» (19,8 штатных единиц), МБУ ДК «Путятин» (13,2 штатных единиц), для которой они созданы, является организация и осуществление культурно-досуговой и культурно-просветительской деятельности, сохранение и развитие самодеятельного художественного творчества через сеть клубных формир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услуг, являются жители городского округа в количестве</w:t>
      </w: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- 31551 человек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На финансовое обеспечение муниципального задания на оказание  муниципальных услуг в 2017 году из бюджета городского округа ЗАТО город Фокино было выделено 24 368 819,25 рублей, или 96,84%. Общая сумма расходов с учетом поступлений от приносящей доход деятельности                  (3 558 471,98 рублей) и остатка средств на начало года (8,00882 тысяч рублей)  сложилась в размере 27 935 300,05 рублей. Остаток средств от поступивших платных услуг на счете по состоянию на 01.01.2018 составил 35 138,23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ведения о фактическом достижении показателей деятельности клубных учреждений в динамике приведены в таблиц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73"/>
        <w:gridCol w:w="1437"/>
        <w:gridCol w:w="1280"/>
        <w:gridCol w:w="1557"/>
        <w:gridCol w:w="1340"/>
      </w:tblGrid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за 2015 год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за 2016 год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2017 года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за 2017 год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учреждений, ед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клубных формирований, ед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ичество участников клубных формирований самодеятельного творчества, чел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930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930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950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Штатные единицы, всего, чел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аботники культуры, чел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ун.задание, всего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4512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7406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8886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7935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 платные услуги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913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515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721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558,5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5283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5322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5967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595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2"/>
                <w:szCs w:val="22"/>
              </w:rPr>
              <w:t xml:space="preserve">в т.ч. работников культуры 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9475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997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9647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963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2"/>
                <w:szCs w:val="22"/>
              </w:rPr>
              <w:t xml:space="preserve">Среднемесячная з/плата работников культуры, рублей 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6605,74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5374,24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5602,44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6561,11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653,3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840,49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971,3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626,06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тоимости основных средств, тыс.руб. 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14,0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327,66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819,4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806,3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66,1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87,817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948,5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62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12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исполнения услуги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12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Организация и проведение культурно-массовых мероприятий»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деятельности муниципальных домов культуры является выполнение муниципальной услуги: организация и проведение культурно-массовых мероприятий. Показателем объема и качества выполнения услуги является число зрителей (человек), количество публичных выступлений (единиц)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год запланировано и проведено 522 мероприятия с общим количеством посетителей 125 004 человека. Все мероприятия проводились согласно планов работы учреждений. 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12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нализ исполнения работы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12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Организация деятельности клубных формирований и формирований самодеятельного народного творчества»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12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61"/>
        <w:gridCol w:w="1280"/>
        <w:gridCol w:w="1651"/>
        <w:gridCol w:w="2106"/>
        <w:gridCol w:w="1640"/>
      </w:tblGrid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КИ «Спутник» г.Фокино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«Восход» п.Дуна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«Путятин», п.Путятин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личество учреждений, ед. 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посетителей, чел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75585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50741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78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004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ичество мероприятий, ед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22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 клубных формирований, ед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46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26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2"/>
                <w:szCs w:val="22"/>
              </w:rPr>
              <w:t xml:space="preserve">Количество участников клубных формирований, чел.                              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950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620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личество клубных формирований  ставших лауреатами и дипломантами, ед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49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частие клубных формирований в региональных, краевых и международных конкурсах и фестивалях, ед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Доля клубных формирований от общего числа ставших лауреатами и дипломантами, %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65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лучено дипломов, ед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61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56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Количество клубных формирований со званием «Народный», «Образцовый», «Заслуженный», ед. 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6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ичество концертов, предоставленных творческими коллективами, ед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оличество посетителей данных концертов, чел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9342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4194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1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число платных мероприятий, ед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платных мероприятий, чел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095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095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оличество предписаний, ед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Уровень укомплектованности специалистами, %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Уровень укомплектованности специалистами с высшим образованием, %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мун.задание, всего, (поступило/кассовый расход), тыс.руб. 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27962,43</w:t>
            </w:r>
            <w:r>
              <w:rPr/>
              <w:t xml:space="preserve"> 27927,291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6309,812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16280,284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7372,668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7367,0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4279,9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4279,95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2"/>
                <w:szCs w:val="22"/>
              </w:rPr>
              <w:t>из них, платные услуги, (поступило/кассовый расход), тыс.руб.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593,61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3558,472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157,65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3128,116 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339,42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333,8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96,54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96,54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/плата работников культуры, рублей 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26561,11</w:t>
            </w:r>
          </w:p>
        </w:tc>
        <w:tc>
          <w:tcPr>
            <w:tcW w:w="16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0,51</w:t>
            </w:r>
          </w:p>
        </w:tc>
        <w:tc>
          <w:tcPr>
            <w:tcW w:w="2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5,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4,35</w:t>
            </w:r>
          </w:p>
        </w:tc>
      </w:tr>
    </w:tbl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 осуществляли свою деятельность 46 клубных формирований, количество участников – 950 человек. Приняли участие в 83 городских, краевых и региональных конкурсах и фестивалях.  53  клубных формирований стали Лауреатами и Дипломантами конкурсов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деятельности клубных формирований за 2017 год получен 161 диплом. Заслуженный коллектив ЦКИ «Спутник» ансамбль танца «Ариэль» (состав  ансамбля - 94 человека) выиграл грант в форме субсидии из Департамента культуры Приморского края в размере  500,0 тысяч рублей на приобретение новых сценических костюмов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ab/>
        <w:t>Проанализировав все показатели выполнения муниципального задания на оказание муниципальных услуг (выполнение работ) бюджетными учреждениями культуры (домами культуры), установлено, что муниципальное задание учреждениями  выполнено в полном объеме. Субсидия на финансовое  обеспечение муниципального задания на оказание муниципальных услуг и выполнение работ освоена в полном объеме, остаток средств на конец года отсутствует, условия предоставления субсидии  из бюджета городского округа ЗАТО город Фокино соблюдены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100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ородского округа ЗАТО город Фокино                                            М.Ю.Бревн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542" w:right="822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145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1.9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№2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uppressAutoHyphens w:val="false"/>
      <w:spacing w:lineRule="atLeast" w:line="240" w:before="0" w:after="120"/>
      <w:outlineLvl w:val="1"/>
    </w:pPr>
    <w:rPr>
      <w:rFonts w:eastAsia="Calibri"/>
      <w:sz w:val="23"/>
      <w:szCs w:val="23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4:17:00Z</dcterms:created>
  <dc:creator>u38spec4</dc:creator>
  <dc:description/>
  <cp:keywords/>
  <dc:language>en-US</dc:language>
  <cp:lastModifiedBy>Olga</cp:lastModifiedBy>
  <cp:lastPrinted>2018-03-14T14:21:00Z</cp:lastPrinted>
  <dcterms:modified xsi:type="dcterms:W3CDTF">2018-03-15T04:35:00Z</dcterms:modified>
  <cp:revision>49</cp:revision>
  <dc:subject/>
  <dc:title/>
</cp:coreProperties>
</file>