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1.85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85364797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АДМИНИСТРАЦИЯ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ЗАТО ГОРОД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т 14.04.2017                                                                                 № 642 - п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городского округа ЗА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Фокино от 27.12.2016 №2527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В соответствии с Федеральным законом от 30.11.2016 №409-ФЗ                   «О внесении изменений  в Бюджетный кодекс Российской Федерации и признании утратившими силу отдельных положений законодательных актов Российской Федерации», распоряжением Администрации Приморского края от 29.03.2017 №110-ра «Об утверждении программы  мероприятий по росту доходов, оптимизации расходов и совершенствованию долговой политики Приморского края на период с 2017 по 2019 год», Уставом городского округа ЗАТО город Фокино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>Внести в постановление администрации  городского округа ЗАТО город Фокино от 27.12.2016 №2527-па «Об утверждении плана мероприятий по росту доходов, оптимизации расходов и совершенствованию долговой политики городского округа ЗАТО город Фокино на период до 2018-го года» 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</w:t>
        <w:tab/>
        <w:t>В наименовании постановления и в тексте слова «на период до 2018-го года», заменить словами «на период до 2019-го года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</w:t>
        <w:tab/>
        <w:t>Приложение №1 к постановлению изложить в следующей редакции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Настоящее постановление вступает в силу с момента подпис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 городского округа</w:t>
      </w:r>
    </w:p>
    <w:p>
      <w:pPr>
        <w:pStyle w:val="TextBody"/>
        <w:rPr/>
      </w:pPr>
      <w:r>
        <w:rPr>
          <w:szCs w:val="28"/>
        </w:rPr>
        <w:t>ЗАТО город Фокино                                                                            А.С.Баранов</w:t>
      </w:r>
      <w:r>
        <w:rPr>
          <w:sz w:val="26"/>
          <w:szCs w:val="26"/>
        </w:rPr>
        <w:t xml:space="preserve">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0:48:00Z</dcterms:created>
  <dc:creator>Женя</dc:creator>
  <dc:description/>
  <cp:keywords/>
  <dc:language>en-US</dc:language>
  <cp:lastModifiedBy>Olga</cp:lastModifiedBy>
  <cp:lastPrinted>2017-04-13T12:24:00Z</cp:lastPrinted>
  <dcterms:modified xsi:type="dcterms:W3CDTF">2017-04-14T05:00:00Z</dcterms:modified>
  <cp:revision>19</cp:revision>
  <dc:subject/>
  <dc:title>«Об увеличении штатной численности</dc:title>
</cp:coreProperties>
</file>