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36"/>
          <w:lang w:val="en-US" w:eastAsia="en-US"/>
        </w:rPr>
      </w:pPr>
      <w:r>
        <w:rPr>
          <w:b/>
          <w:sz w:val="26"/>
          <w:szCs w:val="36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3.35pt;width:31.8pt;height:37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9431540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 ГОРОДСКОГО ОКРУГА ЗАТО ГОРОД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0.03.2017</w:t>
        <w:tab/>
        <w:tab/>
        <w:tab/>
        <w:tab/>
        <w:tab/>
        <w:tab/>
        <w:tab/>
        <w:tab/>
        <w:tab/>
        <w:t xml:space="preserve">№ 341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534" w:hanging="0"/>
        <w:jc w:val="both"/>
        <w:rPr>
          <w:sz w:val="28"/>
        </w:rPr>
      </w:pPr>
      <w:r>
        <w:rPr>
          <w:sz w:val="28"/>
        </w:rPr>
        <w:t>О вынесении  на публичное слушание проекта  решения Думы городского округа ЗАТО город Фокино                «Об утверждении  отчета об исполнении бюджета городского округа ЗАТО город Фокино за 2016-ый год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ей 14 Устава городского округа  ЗАТО город Фокино, статей 4, 5, 6, 7, 9  Положения «О публичных слушаниях в городском округе  ЗАТО  город Фокино», утвержденного  решением  Думы городского округа ЗАТО город Фокино 11.11.2005 №118, Дума городского округа ЗАТО город Фокино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1.</w:t>
        <w:tab/>
        <w:t>Вынести на  публичное слушание  проект решения  Думы городского округа ЗАТО город Фокино «Об утверждении отчета об исполнении бюджета городского округа ЗАТО город Фокино за 2016-ый год».</w:t>
      </w:r>
    </w:p>
    <w:p>
      <w:pPr>
        <w:pStyle w:val="TextBody"/>
        <w:spacing w:lineRule="auto" w:line="360"/>
        <w:ind w:firstLine="720"/>
        <w:rPr/>
      </w:pPr>
      <w:r>
        <w:rPr/>
        <w:t>2.</w:t>
        <w:tab/>
        <w:t xml:space="preserve">Информация о проекте решения  "Об утверждении отчета об исполнении  бюджета городского округа ЗАТО город Фокино за 2016-ый год (прилагается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>Время проведения публичного слушания установить 20</w:t>
      </w:r>
      <w:r>
        <w:rPr>
          <w:color w:val="000000"/>
        </w:rPr>
        <w:t xml:space="preserve">.04.2017  в </w:t>
      </w:r>
      <w:r>
        <w:rPr/>
        <w:t>15-00 в здании администрации городского округа ЗАТО город Фокино по адресу: г.Фокино, ул.Постникова, дом 9,  актовый зал, кабинет №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 по обсуждаемому проекту решения Думы городского округа ЗАТО город Фокино  в Финансовое управление городского округа ЗАТО город Фокино (кабинет № 45, телефоны: 24-0-36, 24-9-33) до 18.04.2017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 комитет по проведению  публичного слушания 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Бревнов М.Ю. -  начальник Финансового управления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Ларюкина М.А. - главный специалист Финансового управления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город Фокино, председатель постоянной депутатской комиссии по "Защите прав граждан, законности и правопорядку"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Попенко А.В. - депутат Думы городского округа ЗАТО город Фокино, председатель постоянной депутатской комиссии по "Бюджету, финансам, налогам и строительству";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 председатель РПП «Инициатива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Бревнову М.Ю. организовать проведение  первого заседания организационного комитета  не позднее  пяти дней  со дня принятия настоящего реш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 порядок и форму  принятия решений на публичном слушани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 должностных лиц, специалистов, организаций и других  представителей общественности, приглашаемых  к участию в публичном  слушании  в качестве экспертов, и  направить им официальные  обращения с просьбой  дать свои рекомендации и предложения  по вопросу, 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 публичного слушания с назначением  ведущего, секретаря,  докладчиков (содокладчиков), регламент и 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 ознакомления с документами, которые выносятся на публичное слуша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 проекта итогового 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Фокино (Чапуля Е.В.) опубликовать настоящее постановление не позднее  06.04.2017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сайте  администрации городского округа ЗАТО город Фокино 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постановление с приложением полного пакета  проекта решения Думы городского округа ЗАТО город Фокино, внесенного в Думу городского округа ЗАТО город Фокино постановлением администрации городского округа ЗАТО   город Фокино от  06.03.2017        № 366-па, не позднее  06.04.2017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город Фокино  могут ознакомиться  с полным пакетом  проекта решения Думы городского округа ЗАТО город Фокино «Об утверждении отчета об исполнении бюджета городского округа ЗАТО город Фокино за 2016-ый год»  в Финансовом управлении  городского округа ЗАТО город Фокино в рабочие дни  в период с 06.04.2017 по 18.04.2017. 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Председатель Думы городского округа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ЗАТО  город Фокино</w:t>
        <w:tab/>
        <w:tab/>
        <w:t xml:space="preserve">       </w:t>
        <w:tab/>
        <w:tab/>
        <w:tab/>
        <w:t xml:space="preserve">                             Э.И.Мада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9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1:00Z</dcterms:created>
  <dc:creator>Женя</dc:creator>
  <dc:description/>
  <cp:keywords/>
  <dc:language>en-US</dc:language>
  <cp:lastModifiedBy>Olga</cp:lastModifiedBy>
  <cp:lastPrinted>2012-03-06T09:48:00Z</cp:lastPrinted>
  <dcterms:modified xsi:type="dcterms:W3CDTF">2017-04-03T02:42:00Z</dcterms:modified>
  <cp:revision>12</cp:revision>
  <dc:subject/>
  <dc:title>«Об увеличении штатной численности</dc:title>
</cp:coreProperties>
</file>