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ОТЧЕТ</w:t>
      </w:r>
    </w:p>
    <w:p>
      <w:pPr>
        <w:pStyle w:val="Normal"/>
        <w:jc w:val="center"/>
        <w:rPr/>
      </w:pPr>
      <w:r>
        <w:rPr>
          <w:rFonts w:eastAsia="SimSun;宋体"/>
          <w:bCs/>
        </w:rPr>
        <w:t>О РЕЗУЛЬТАТАХ ОЦЕНКИ КАЧЕСТВА  МУНИЦИПАЛЬНЫХ</w:t>
      </w:r>
    </w:p>
    <w:p>
      <w:pPr>
        <w:pStyle w:val="Normal"/>
        <w:jc w:val="center"/>
        <w:rPr/>
      </w:pPr>
      <w:r>
        <w:rPr>
          <w:rFonts w:eastAsia="SimSun;宋体"/>
          <w:bCs/>
        </w:rPr>
        <w:t>УСЛУГ,  ПРЕДОСТАВЛЯЕМЫХ МУНИЦИПАЛЬНЫМ АВТОНОМНЫМ УЧРЕЖДЕНИЕМ «РАСЧЁТНО-КАССОВЫЙ ЦЕНТР» ГОРОДСКОГО ОКРУГА ЗАТО ГОРОД ФОКИНО</w:t>
      </w:r>
    </w:p>
    <w:p>
      <w:pPr>
        <w:pStyle w:val="Normal"/>
        <w:jc w:val="center"/>
        <w:rPr>
          <w:rFonts w:eastAsia="SimSun;宋体"/>
          <w:bCs/>
        </w:rPr>
      </w:pPr>
      <w:r>
        <w:rPr>
          <w:rFonts w:eastAsia="SimSun;宋体"/>
          <w:bCs/>
        </w:rPr>
        <w:t>ЗА 2016 ГОД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13.03.2017                                                                                                      г.Фокино</w:t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rFonts w:eastAsia="SimSun;宋体"/>
          <w:bCs/>
          <w:sz w:val="28"/>
          <w:szCs w:val="28"/>
        </w:rPr>
        <w:t xml:space="preserve">В соответствии с постановлением администрации городского округа ЗАТО город Фокино от 10.10.2011 №1195-па "О проведении  Мониторинга  качества предоставления муниципальных услуг в городском округе ЗАТО город Фокино"  за 2016 год  был проведен Мониторинг качества по  двум муниципальным услугам, оказываемым Муниципальным автономном учреждением «Расчётно-кассовый центр» городского округа ЗАТО город Фокино  в форме муниципального задания. 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При проведении Мониторинга использовались социологический опрос заявителей, получающих муниципальную услугу, сведения о поступивших жалобах на качество и объем предоставляемых услуг от потребителей, а также  сведения о наличии замечаний к качеству муниципальных услуг со стороны контролирующих органов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ab/>
        <w:t xml:space="preserve">                1. Социологический опрос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В социологическом опросе приняло участие 51 человек, получающих муниципальную услугу, 95,7 % опрошенных заявителей считают, что предоставление муниципальной услуги удовлетворяют их потребности, оказываются качественно.</w:t>
      </w:r>
    </w:p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                                </w:t>
      </w:r>
      <w:r>
        <w:rPr>
          <w:rFonts w:eastAsia="SimSun;宋体"/>
          <w:bCs/>
          <w:sz w:val="28"/>
          <w:szCs w:val="28"/>
        </w:rPr>
        <w:t>Результаты социологического опроса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22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№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Cs/>
                <w:sz w:val="20"/>
                <w:szCs w:val="20"/>
              </w:rPr>
              <w:t>п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качества муниципальной услуг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Итоговая оценка соответствия качества фактически предоставленных муниципальных услуг  в 2016 году,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оверность данных по начислению платы за наём жилых помещений населению городского округа ЗАТО город Фокино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платежных документов (счет-квитанций) платы за наём с нанимателей жилых помещений до населения городского округа ЗАТО город Фокино в установленные срок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жалоб со стороны населения городского округа ЗАТО город Фокино по абонентскому обслуживани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bCs/>
                <w:sz w:val="28"/>
                <w:szCs w:val="28"/>
              </w:rPr>
            </w:pPr>
            <w:r>
              <w:rPr>
                <w:rFonts w:eastAsia="SimSun;宋体"/>
                <w:bCs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lang w:val="en-US"/>
              </w:rPr>
              <w:t>S co = 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100 %</w:t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Вывод: Согласно проведенного опроса потребителей муниципальной услуги, качество  предоставления услуг в целом соответствует  требованиям населения ЗАТО. Уровень удовлетворенности  качеством услуг и доступностью высокий и соответствует значению  </w:t>
      </w:r>
      <w:r>
        <w:rPr>
          <w:rFonts w:eastAsia="SimSun;宋体"/>
          <w:bCs/>
          <w:sz w:val="28"/>
          <w:szCs w:val="28"/>
          <w:lang w:val="en-US"/>
        </w:rPr>
        <w:t>S</w:t>
      </w:r>
      <w:r>
        <w:rPr>
          <w:rFonts w:eastAsia="SimSun;宋体"/>
          <w:bCs/>
          <w:sz w:val="28"/>
          <w:szCs w:val="28"/>
        </w:rPr>
        <w:t xml:space="preserve"> </w:t>
      </w:r>
      <w:r>
        <w:rPr>
          <w:rFonts w:eastAsia="SimSun;宋体"/>
          <w:bCs/>
          <w:sz w:val="28"/>
          <w:szCs w:val="28"/>
          <w:lang w:val="en-US"/>
        </w:rPr>
        <w:t>co</w:t>
      </w:r>
      <w:r>
        <w:rPr>
          <w:rFonts w:eastAsia="SimSun;宋体"/>
          <w:bCs/>
          <w:sz w:val="28"/>
          <w:szCs w:val="28"/>
        </w:rPr>
        <w:t xml:space="preserve"> = 1.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  2.1. </w:t>
      </w:r>
      <w:r>
        <w:rPr>
          <w:rFonts w:eastAsia="SimSun;宋体"/>
          <w:bCs/>
          <w:sz w:val="28"/>
          <w:szCs w:val="28"/>
          <w:u w:val="single"/>
        </w:rPr>
        <w:t>Выполнение показателей, характеризующих качество оказываемых услуг «Содержание (эксплуатация) имущества, находящегося в муниципальной собственности за 2016 год».</w:t>
      </w:r>
    </w:p>
    <w:p>
      <w:pPr>
        <w:pStyle w:val="Normal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  <w:t>Проверка соответствия качества предоставляемой муниципальной  услуги «Содержание (эксплуатация) имущества, находящегося в государственной (муниципальной) собственности» критериям, установленным муниципальным заданием на выполнение муниципальных услуг за 2016 год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rFonts w:eastAsia="SimSun;宋体"/>
          <w:sz w:val="28"/>
          <w:szCs w:val="28"/>
        </w:rPr>
        <w:tab/>
        <w:t xml:space="preserve">  2.1</w:t>
      </w:r>
      <w:r>
        <w:rPr>
          <w:rFonts w:eastAsia="SimSun;宋体"/>
          <w:bCs/>
          <w:sz w:val="28"/>
          <w:szCs w:val="28"/>
        </w:rPr>
        <w:t xml:space="preserve">.1. </w:t>
      </w:r>
      <w:r>
        <w:rPr>
          <w:sz w:val="28"/>
          <w:szCs w:val="28"/>
        </w:rPr>
        <w:t>Достоверность данных по начислению платы за наём жилых помещений. 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ленные платежные документы платы за наём в адрес нанимателей жилых помещений соответствуют размеру платы за наём с нанимателей жилых помещений, утвержденной Думой городского округа ЗАТО город Фокино на 2016 год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августа 2016 год было выставлено платежных документов (счёт-квитанций) платы за наём с нанимателей жилых помещений на сумму           3 859,1 тысяч рублей, оплачено (поступила плата за наём с нанимателей за жилые помещения) - 3357,4 тыс.руб. Показатель собираемости платы за наём с нанимателей за жилые помещения по городскому округу ЗАТО город Фокино составил 87 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2. Доставка платежных документов (счет-квитанций) платы за наём с нанимателей жилых помещений до населения городского округа ЗАТО город Фокино в установленные сроки. Процент выполнения составил – 100%.</w:t>
      </w:r>
    </w:p>
    <w:p>
      <w:pPr>
        <w:pStyle w:val="Normal"/>
        <w:spacing w:lineRule="auto" w:line="36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вка платежных документов в адрес нанимателей жилых помещений осуществлялось ежемесячно в срок до 10 числа следующего за отчётным месяцем.</w:t>
      </w:r>
    </w:p>
    <w:p>
      <w:pPr>
        <w:pStyle w:val="Normal"/>
        <w:autoSpaceDE w:val="true"/>
        <w:spacing w:lineRule="auto" w:line="360"/>
        <w:ind w:firstLine="49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3. Своевременность предоставления отчетности по начисленной, собранной и перечисленной в бюджет платы за наём  за жилое помещение с населения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firstLine="495"/>
        <w:jc w:val="both"/>
        <w:rPr>
          <w:sz w:val="28"/>
          <w:szCs w:val="28"/>
        </w:rPr>
      </w:pPr>
      <w:r>
        <w:rPr>
          <w:sz w:val="28"/>
          <w:szCs w:val="28"/>
        </w:rPr>
        <w:t>Отчеты в количестве пяти штук по начисленной, собранной и перечисленной в бюджет платы за наём с нанимателей  за жилые помещения по городскому округу ЗАТО город Фокино предоставлялись ежемесячно в срок до 20 числа следующего за отчётным месяцем в Финансовое управление городского округа ЗАТО город Фокино и Управление муниципальной собственности городского округа ЗАТО город Фокино.</w:t>
      </w:r>
    </w:p>
    <w:p>
      <w:pPr>
        <w:pStyle w:val="Normal"/>
        <w:spacing w:lineRule="auto" w:line="360"/>
        <w:ind w:firstLine="495"/>
        <w:jc w:val="both"/>
        <w:rPr/>
      </w:pPr>
      <w:r>
        <w:rPr>
          <w:sz w:val="28"/>
          <w:szCs w:val="28"/>
        </w:rPr>
        <w:t>2.1.4. Своевременность подготовки и подачи документов в суд по взысканию задолженности по плате за наём с нанимателей за жилое помещение по городскому округу ЗАТО город Фокино. Процент выполнения составил – 10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У «РКЦ» ЗАТО Фокино ведется постоянный контроль за платой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. За 2016 год было вынесено 262 судебных прик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организацией работы по взысканию задолженности по плате за наём с нанимателей жилых помещений резко возрос процент собираемости с населения городского округа ЗАТО город Фокино в 2016 году на 22,23 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ab/>
        <w:t>За соответствующий период 2015 года собираемость платы за наём с нанимателей за жилые помещения по городскому округу ЗАТО город Фокино составила 63,78 %.</w:t>
      </w:r>
    </w:p>
    <w:p>
      <w:pPr>
        <w:pStyle w:val="Normal"/>
        <w:spacing w:lineRule="auto" w:line="360"/>
        <w:ind w:firstLine="510"/>
        <w:jc w:val="both"/>
        <w:rPr/>
      </w:pPr>
      <w:r>
        <w:rPr>
          <w:sz w:val="28"/>
          <w:szCs w:val="28"/>
        </w:rPr>
        <w:t>2.1.5.  Подготовка предупреждений для населения о подаче документов в суд, в случае отказа о погашении имеющейся задолженности по плате за наём. Процент выполнения составил – 100%.</w:t>
      </w:r>
    </w:p>
    <w:p>
      <w:pPr>
        <w:pStyle w:val="Normal"/>
        <w:spacing w:lineRule="auto" w:line="360"/>
        <w:ind w:firstLine="34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У «РКЦ» ЗАТО Фокино ведется постоянный контроль по оплате платы за наём с нанимателей за жилое помещение. В случае возникновения задолженности в адрес нанимателя направляется предупреждение о подаче документов в суд по взысканию задолженности при отсутствии оплаты и приглашение на межведомственную комиссию по работе с должниками за жилищно-коммунальные услуги в городском округе ЗАТО город Фокино. За 2016 год было направлено 1 061 предупреждений. 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6. Отсутствие жалоб со стороны населения городского округа ЗАТО город Фокино по абонентскому обслуживанию. Процент выполнения составил – 100%.</w:t>
      </w:r>
    </w:p>
    <w:p>
      <w:pPr>
        <w:pStyle w:val="Normal"/>
        <w:spacing w:lineRule="auto" w:line="360"/>
        <w:ind w:left="345" w:hanging="0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аботу абонентского отдела за 2016 год отсутствуют.</w:t>
      </w:r>
    </w:p>
    <w:p>
      <w:pPr>
        <w:pStyle w:val="Normal"/>
        <w:autoSpaceDE w:val="true"/>
        <w:spacing w:lineRule="auto" w:line="360"/>
        <w:ind w:left="142" w:hanging="20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7. Достоверность и своевременность предоставления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firstLine="345"/>
        <w:jc w:val="both"/>
        <w:rPr/>
      </w:pPr>
      <w:r>
        <w:rPr>
          <w:sz w:val="28"/>
          <w:szCs w:val="28"/>
        </w:rPr>
        <w:t>Предоставление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 осуществлялось ежемесячно.</w:t>
      </w:r>
    </w:p>
    <w:p>
      <w:pPr>
        <w:pStyle w:val="Normal"/>
        <w:spacing w:lineRule="auto" w:line="360"/>
        <w:ind w:firstLine="345"/>
        <w:jc w:val="both"/>
        <w:rPr/>
      </w:pPr>
      <w:r>
        <w:rPr>
          <w:sz w:val="28"/>
          <w:szCs w:val="28"/>
        </w:rPr>
        <w:t>2.1.8. Достоверность данных и своевременное предоставление статистической отчетности по жилищно-коммунальному хозяйству по городскому округу ЗАТО город Фокино. Процент выполнения составил – 10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водная отчётность по жилищно-коммунальному хозяйству по городскому округу ЗАТО город Фокино за 2016 год предоставлялось в установленные сроки в органы статистического наблюдения, в Департамент жилищно-коммунального хозяйства и топливных ресурсов Приморского края, а также в отдел экономики и планирования администрации городского округа ЗАТО город Фокино и Управления жилищно-коммунального хозяйства, благоустройства, градостроительной деятельности, строительства и архитектуры городского округа ЗАТО город Фокино.</w:t>
      </w:r>
    </w:p>
    <w:p>
      <w:pPr>
        <w:pStyle w:val="Normal"/>
        <w:autoSpaceDE w:val="true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Свод показателей, характеризующих качество оказываемой услуги «Содержание (эксплуатация) имущества, находящегося в государственной (муниципальной) собственности» за 2016 год</w:t>
      </w:r>
    </w:p>
    <w:p>
      <w:pPr>
        <w:pStyle w:val="Normal"/>
        <w:autoSpaceDE w:val="true"/>
        <w:jc w:val="center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Работа по расчету, начислению платы за наем, абонентскому обслуживанию, изготовлению и доставке счет-квитанций за наем, обработке поступившей платы, л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3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В отчетном году было приватизировано меньше квартир в сравнении с предыдущим годо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Работа по взысканию задолженности за наем жилых помещений муниципального жилищного фонда в судебном порядке, судебный при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3.Работа по предоставлению копии финансово-лицевого счета, л./с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+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4.Работа по предоставлению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, тыс.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5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5.Работа по предоставлению отчетности по жилищно-коммунального хозяйству по городскому округу ЗАТО город Фокино, от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Достоверность данных по начислению платы за наем жилых помещений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Доставка платежных документов (счет-квитанций) за наем жилых помещений до населения городского округа ЗАТО город Фокино в установленные срок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Своевременно предоставленная отчетность по начисленной, собранной и перечисленной в бюджет  платы за наем  за жилое помещение с населения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4.Своевременное подготовка и подача документов в суд по взысканию задолженности по плате за наем за жилое помещение с населения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2.5.Подготовка предупреждений для населения о подаче документов в суд, в случае отказа о погашении имеющейся задолженности по плате за наем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Отсутствие жалоб со стороны населения городского округа ЗАТО город Фокино по абонентскому обслуживанию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Достоверность и своевременность предоставления сведений по жилищному фонду по городскому округу ЗАТО город Фокино для отдела учета и распределения жилья администрации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Достоверность данных и своевременное предоставление статистической отчетности по жилищно-коммунальному хозяйству по городскому округу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bCs/>
          <w:sz w:val="28"/>
          <w:szCs w:val="28"/>
        </w:rPr>
        <w:tab/>
        <w:t>2.2. Проверка соответствия качества предоставляемой муниципальной  услуги «Административное обеспечение деятельности организации» критериям, установленным муниципальным заданием на выполнение муниципальных услуг за 2016 год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eastAsia="SimSun;宋体"/>
          <w:bCs/>
          <w:sz w:val="28"/>
          <w:szCs w:val="28"/>
        </w:rPr>
        <w:tab/>
        <w:t xml:space="preserve">2.2.1. </w:t>
      </w:r>
      <w:r>
        <w:rPr>
          <w:sz w:val="28"/>
          <w:szCs w:val="28"/>
        </w:rPr>
        <w:t>Своевременная обработка информации, поступившей из ЗАГС городского округа ЗАТО город Фокино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ция из ЗАГС городского округа ЗАТО город Фокино ежемесячно обрабатывалась, анализировалась, в результате были выявлены квартиры частной собственности, наследники на которые не были заявлены в течение 6-ти месяцев в количестве 40 квартир. Работа по данным квартирам будет продолжена в 2017 году. Будут направлены запросы в различные инстанции по поиску родственников, в случае отсутствия наследников МАУ «РКЦ» ЗАТО Фокино будет проведена процедура выморачивания жилья и данные квартиры будут переданы в  муниципальную собственность городского округа ЗАТО город Фокино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2.2.2. Своевременное выявление квартир муниципальной собственности с одиноко проживающими умершими нанимателями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С 1 августа 2016 года было выявлено 7 квартир муниципальной собственности с одиноко проживающими умершими нанимателями и данные сведения были направлены в отдел учета и распределения жилья администрации городского округа ЗАТО город Фокино для дальнейшей работы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ab/>
        <w:t>2.2.3. Оповещение граждан о необходимости изменения правоустанавливающих документов на жилое помещение при смене собственника или нанимателя. Процент выполнения составил – 100%.</w:t>
      </w:r>
    </w:p>
    <w:p>
      <w:pPr>
        <w:pStyle w:val="Normal"/>
        <w:spacing w:lineRule="auto" w:line="360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За 2016 год было оправлено 263 письма.</w:t>
      </w:r>
    </w:p>
    <w:p>
      <w:pPr>
        <w:pStyle w:val="Normal"/>
        <w:spacing w:lineRule="auto" w:line="360"/>
        <w:ind w:left="142" w:firstLine="218"/>
        <w:jc w:val="both"/>
        <w:rPr/>
      </w:pPr>
      <w:r>
        <w:rPr>
          <w:sz w:val="28"/>
          <w:szCs w:val="28"/>
        </w:rPr>
        <w:tab/>
        <w:t>2.2.4. Контроль за гражданами, получившими договоры социального найма на жилое помещение, но не зарегистрированными в жилом помещении. Процент выполнения составил – 100%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Данные по гражданам, получившим договор социального найма на жилое помещение, но не зарегистрированных в жилом помещении, постоянно анализировались и информация направлялась в отдел учета и распределения жилья администрации городского округа ЗАТО город Фокино для дальнейшей работы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sz w:val="28"/>
          <w:szCs w:val="28"/>
        </w:rPr>
        <w:t>2.2.5. Своевременное предоставление аналитической записки по проделанной работе. Процент выполнения составил – 100%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21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За 2016 год ежемесячно в адрес главы городского округа ЗАТО город Фокино было предоставлено пять аналитических записок по реализации муниципальной программы «Восстановление брошенного и разбитого жилья городского округа ЗАТО город Фокино на 2014-2017-ые годы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hanging="218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>
          <w:rFonts w:eastAsia="SimSun;宋体"/>
          <w:bCs/>
          <w:sz w:val="28"/>
          <w:szCs w:val="28"/>
        </w:rPr>
        <w:tab/>
        <w:tab/>
        <w:t>Свод показателей, характеризующих качество оказываемой услуги «Административное обеспечение деятельности организации» за 2016 год</w:t>
      </w:r>
    </w:p>
    <w:p>
      <w:pPr>
        <w:pStyle w:val="Normal"/>
        <w:autoSpaceDE w:val="true"/>
        <w:jc w:val="both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993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Мун.задание на 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Исполнено за 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Откло-</w:t>
            </w:r>
          </w:p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ичины откло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.  Объемные показател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1. Работа по вымороченному имуществу, пакет документов нотариу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.2. Работа по расторжению договора найма, исковое заявление в с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.Показатели качества, соблюдение норм и требований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Своевременная обработка информации, поступившей из ЗАГС городского округа ЗАТО город Фокино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воевременное выявление квартир муниципальной собственности с одиноко умершими нанимателям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Оповещение граждан о необходимости изменения правоустанавливающих документов на жилое помещение при смене собственника или нанимателя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Контроль за гражданами получившими договор социального найма на жилое помещение, но не зарегистрированными в жилом помещен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Своевременное предоставление аналитической записки по проделанной работе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чества муниципальных услуг выполнены в полном объ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В отчетном периоде замечаний к качеству предоставления муниципальных услуг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У «РКЦ» ЗАТО Фокино                                                          А.Е.Кох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Л.Хатунц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(42339) 28 507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5:44:00Z</dcterms:created>
  <dc:creator>zakupki</dc:creator>
  <dc:description/>
  <cp:keywords/>
  <dc:language>en-US</dc:language>
  <cp:lastModifiedBy>Olga</cp:lastModifiedBy>
  <cp:lastPrinted>2017-03-13T09:11:00Z</cp:lastPrinted>
  <dcterms:modified xsi:type="dcterms:W3CDTF">2017-03-13T05:33:00Z</dcterms:modified>
  <cp:revision>13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