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результатах выполнения муниципального зад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м автономным учреждением «Расчётно-кассовый центр» городского округа  ЗАТО город Ф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ab/>
        <w:t xml:space="preserve">В рамках муниципальной программы «Капитальный ремонт и содержание общего имущества многоквартирных домов городского округа ЗАТО город Фокино на 2016-2018-ых годов» по основному мероприятию «Проведение работы, связанной с учетом и регистрацией лиц, проживающих на территории ЗАТО, ведением поквартирных карточек нанимателей в МКД, с организацией начисления, перерасчета, сбора и взыскания задолженности и перечисления в бюджет городского округа платы за наем жилья от нанимателей жилья муниципального жилищного фонда» выделены субсидии МАУ «Расчетно-кассовый центр» ЗАТО г.Фокино на финансовое обеспечение муниципального задания на оказание муниципальных услуг в 2016 году          (с 01 августа 2016 года) в размере 1 205 959,92 рублей, фактические расходы учреждения сложились в сумме 984 618,58 рублей, кредиторская задолженность – 19 819,22 рублей, остаток неиспользованных бюджетных средств на 01.01.2017  -  201 580,78 рублей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ывая выполнение показателей муниципального задания за 2016 год в полном объеме, состояние дебиторской и кредиторской задолженностей, финансовое обеспечение  муниципального задания, принято решение остаток неиспользованных бюджетных средств в сумме 201 580,78 рублей зачесть в счет уменьшения субсидии на финансовое обеспечение муниципального задания на оказание  муниципальных услуг в  2017 году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ителю МАУ «РКЦ» ЗАТО г.Фокино внести соответствующие изменения в План финансово-хозяйственной деятельности учреждения на 2017 год.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Анализ выполнения показателей муниципального задания Муниципальным автономным учреждением «Расчётно-кассовый центр» городского округа  ЗАТО город Ф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м направлением выполнения муниципальных услуг является ведение и информационно-аналитическое обеспечение базы данных по жилищному фонду городского округа ЗАТО город Фокино. 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u w:val="single"/>
        </w:rPr>
        <w:t>Муниципальная услуга 1.</w:t>
      </w:r>
      <w:r>
        <w:rPr>
          <w:sz w:val="28"/>
          <w:szCs w:val="28"/>
        </w:rPr>
        <w:tab/>
        <w:t xml:space="preserve">В соответствии со служебной запиской от 24.01.2017 №22 Отдела учета и распределения жилья администрации городского округа ЗАТО город Фокино (Л.К.Карташова) подтверждено, что  предоставление услуги соответствует  фактическим объемам, сведения по жилищному фонду, аналитическая и контрольная информация предоставлялась отделу учета и распределения жилья своевременно и в полном объеме, предоставленная информация является  достоверной и своевременно  обрабатывалась.  Необходимые мероприятия по работе с населением, включая направление оповещений, предупреждений, досудебной и судебной работы выполнялись в соответствии с муниципальным задани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части услуг по содержанию (эксплуатация) имущества, находящегося  в муниципальной собственности, показатели, характеризующие качество муниципальной услуги, выполнены на 100 процентов и достигнуты следующие показате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эксплуатируемая  площадь жилых помещений – 134,9 тыс.кв.м.;</w:t>
      </w:r>
    </w:p>
    <w:p>
      <w:pPr>
        <w:pStyle w:val="Normal"/>
        <w:widowControl w:val="false"/>
        <w:spacing w:lineRule="auto" w:line="360"/>
        <w:ind w:firstLine="510"/>
        <w:jc w:val="both"/>
        <w:rPr/>
      </w:pPr>
      <w:r>
        <w:rPr>
          <w:sz w:val="28"/>
          <w:szCs w:val="28"/>
        </w:rPr>
        <w:tab/>
        <w:t>осуществлялась работа по расчету, начислению платы за наем, абонентскому обслуживанию, изготовлению и доставке счет-квитанций за наем, обработке (разноске по счетам)  поступившей платы – 3 404 лицевых счетов. Выставленные платежные документы в адрес нанимателей жилых помещений соответствуют размеру платы за наём с нанимателей жилых помещений, утвержденной Думой городского округа ЗАТО город Фокино на 2016 год.</w:t>
      </w:r>
    </w:p>
    <w:p>
      <w:pPr>
        <w:pStyle w:val="Normal"/>
        <w:widowControl w:val="false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С 1 августа 2016 год было выставлено платежных документов (счёт-квитанций) платы за наём с нанимателей жилых помещений на сумму 3 859,1 тысяч рублей, оплачено нанимателями жилья и перечислено в бюджет, всего  - 3357,4 тыс.руб., из них, перечислено в бюджет  от МАУ «РКЦ» – 2038,89897 тыс.руб., Службой  судебных приставов по ЗАТО г.Фокино – 780,919 тысяч рублей, МУП «Муниципальное жилье» – 537,58203 тысяч рублей.  Доставка платежных документов (счет-квитанций) платы за наём с нанимателей жилых помещений до населения городского округа ЗАТО город Фокино  производилась в установленные сроки (до 10 числа, следующего за отчетным месяца).</w:t>
      </w:r>
    </w:p>
    <w:p>
      <w:pPr>
        <w:pStyle w:val="Normal"/>
        <w:widowControl w:val="false"/>
        <w:spacing w:lineRule="auto" w:line="360"/>
        <w:ind w:firstLine="345"/>
        <w:jc w:val="both"/>
        <w:rPr/>
      </w:pPr>
      <w:r>
        <w:rPr>
          <w:sz w:val="28"/>
          <w:szCs w:val="28"/>
        </w:rPr>
        <w:tab/>
        <w:t xml:space="preserve">Кроме того, проводилась работа по взысканию задолженности  за наем жилых помещений муниципального жилищного фонда в судебном порядке, подготовлены и переданы в суд документы на взыскание задолженности, получено 250 судебных приказов. Ведется постоянный контроль по оплате платы за наём с нанимателей за жилое помещение. В случае возникновения задолженности в адрес нанимателя направляется предупреждение о подаче документов в суд по взысканию задолженности и приглашение на межведомственную комиссию при главе городского округа по работе с должниками за жилищно-коммунальные услуги в городском округе ЗАТО город Фокино. За 2016 год было направлено 1 061 предупреждени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едоставлены копии финансово-лицевого счета – 471 ед.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предоставлено сведений по жилищному фонду (площадью 587,4 тыс. кв.м.) для отдела учета и распределения жилья администрации городского округа ЗАТО город Фокино для формирования отчетности, сформировано 26 отчетов по жилищно-коммунальному хозяйству городского округа ЗАТО город Фокино. Достоверность данных и своевременное предоставление статистической отчетности по жилищно-коммунальному хозяйству по городскому округу ЗАТО город Фокино составили 100% в отчетном периоде.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ab/>
        <w:t>Сводная отчётность по жилищно-коммунальному хозяйству по городскому округу ЗАТО город Фокино за 2016 год предоставлялось в установленные сроки в органы статистического наблюдения, в Департамент жилищно-коммунального хозяйства и топливных ресурсов Приморского края, а также в отдел экономики и планирования администрации городского округа ЗАТО город Фокино и Управления жилищно-коммунального хозяйства, благоустройства, градостроительной деятельности, строительства и архитектуры городского округа ЗАТО город Фоки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Муниципальная услуга 2.</w:t>
      </w:r>
      <w:r>
        <w:rPr>
          <w:sz w:val="28"/>
          <w:szCs w:val="28"/>
        </w:rPr>
        <w:t xml:space="preserve"> </w:t>
        <w:tab/>
        <w:t xml:space="preserve">«Административное обеспечение деятельности организации»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се показатели, характеризующие объем и качество предоставления муниципальных услуг  выполнены на 100 %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стигнуты следующие показатели по объемам муниципальной услуги:</w:t>
      </w:r>
    </w:p>
    <w:p>
      <w:pPr>
        <w:pStyle w:val="Normal"/>
        <w:widowControl w:val="false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ab/>
        <w:t>Информация из ЗАГС городского округа ЗАТО город Фокино ежемесячно обрабатывалась, анализировалась, в результате своевременно были выявлены квартиры частной собственности, наследники на которые не были заявлены в течение 6-ти месяцев в количестве 40 квартир. Работа по данным квартирам будет продолжена в 2017 году. Будут направлены запросы в различные инстанции по поиску родственников, в случае отсутствия наследников МАУ «РКЦ» ЗАТО Фокино будет проведена процедура выморачивания жилья и данные квартиры будут переданы в муниципальную собственность администрации городского округа ЗАТО город Фокино.</w:t>
      </w:r>
    </w:p>
    <w:p>
      <w:pPr>
        <w:pStyle w:val="Normal"/>
        <w:widowControl w:val="false"/>
        <w:spacing w:lineRule="auto" w:line="360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1 августа 2016 года было выявлено 7 квартир муниципальной собственности с одиноко умершими нанимателями и данные сведения были направлены в отдел учета и распределения жилья администрации городского округа ЗАТО город Фокино для дальнейшей 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ведена работа  по выморочному имуществу – 3 ед. (сформированы пакеты документов и предоставлены нотариусу). Проведена работа  по расторжению договоров найма  муниципального жилищного фонда  - 3 ед. (подача исковых заявлений в суд о расторжении договоров найм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ородского округа ЗАТО город Фокино                                           М.Ю.Бревнов</w:t>
      </w:r>
    </w:p>
    <w:sectPr>
      <w:type w:val="nextPage"/>
      <w:pgSz w:w="11906" w:h="16838"/>
      <w:pgMar w:left="1560" w:right="850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08:00Z</dcterms:created>
  <dc:creator>user</dc:creator>
  <dc:description/>
  <cp:keywords/>
  <dc:language>en-US</dc:language>
  <cp:lastModifiedBy>Olga</cp:lastModifiedBy>
  <cp:lastPrinted>2017-03-22T11:08:00Z</cp:lastPrinted>
  <dcterms:modified xsi:type="dcterms:W3CDTF">2017-03-22T01:09:00Z</dcterms:modified>
  <cp:revision>17</cp:revision>
  <dc:subject/>
  <dc:title/>
</cp:coreProperties>
</file>