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 результатах выполнения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ми учреждениями дополн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ыполнения муниципальной услуги является предоставление  общедоступного бесплатного дополнительного образования детей</w:t>
      </w:r>
      <w:r>
        <w:rPr/>
        <w:t xml:space="preserve"> </w:t>
      </w:r>
      <w:r>
        <w:rPr>
          <w:sz w:val="28"/>
          <w:szCs w:val="28"/>
        </w:rPr>
        <w:t>в бюджетных образовательных учреждениях, реализующих программы дополнительного образования и дополнительных образовательных платных услуг. На территории городского округа в 2019 году представляли услуги дополнительного образования 3 учреждения. Потребителями услуги являются  родители, заказывающие услугу для своих детей в возрасте от 6 до 18 лет. Количество потребителей  муниципальной услуги  на конец отчетного периода – 2042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лановый показатель по поступлениям денежных средств, на обеспечение выполнения муниципальной услуги, с учётом уточнений составил 44 764 763 рублей и сложился из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следующих поступлений: субсидии бюджетным  учреждениям на финансовое обеспечение муниципального задания (местный бюджет-611 вид расхода) – 42 536 000 руб.; доходов от платных услуг в сумме  1 318 263 руб.; 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(краевой бюджет, 611 вид расхода - доп. кл. 58М) – 910 500 руб. Кассовый расход показателей финансово-хозяйственной деятельности муниципальных бюджетных  образовательных учреждений по внешкольной работе составил – 44 087 726,98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бсидия бюджетным  учреждениям на финансовое обеспечение муниципальных заданий (местный бюджет) выполнена на 94% (37409,3 тыс. руб.). Средства освоены в пределах выделенного финансирования. На конец года сложилась кредиторская задолженность по платежам за услуги связи, коммунальные услуги, за услуги по содержанию имущества учреждений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Субсидия на иные цели (612 вид расхода) в 2019 году бюджетным учреждениям дополнительного образовательным не выделяла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ачества оказываемых муниципальных услуг произведен на основе сравнения показателей, утвержденных в муниципальных заданиях  и фактического значения за  2019 год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хранение контингента  учащихся в соответствии с муниципальным заданием составляет   96 % (план 90%) (сохранность контингента обучающихся выше, что говорит о востребованности  услуг и качественной работе по привлечению и сохранению контингента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лиц с высшим профессиональным образованием в общей численности педагогических работников учреждений дополнительного образования  составляет 60% (план 50%) (прохождение педагогами профессиональной переподготовки, прием на работу педагогов соответствующих профессиональным стандартам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учающихся ставших победителями, призерами  областных, региональных, федеральных, международных олимпиад, конкурсов, конференций, выставок, соревнований от общего числа участников, направленных от учреждений составляет   55% (план 53%) (увеличение показателя говорит о правильном выборе программ обучения, средств и методов преподавания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Участие в мероприятиях различного уровня</w:t>
      </w:r>
      <w:r>
        <w:rPr>
          <w:sz w:val="28"/>
          <w:szCs w:val="28"/>
        </w:rPr>
        <w:t xml:space="preserve"> составляет 76,6 % (план 67 %) (увеличение показателя за счет участия во внутришкольных и муниципальных соревнованиях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исполнителей муниципальной услуги с ее потребителем определяется  по результатам мониторинга, путем установки информационных стендо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замечаний к качеству муниципальной услуги со стороны структурных подразделений администрации городского округа ЗАТО Фокино, осуществляющих контроль за исполнением  муниципального задания, н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ЗАТО Фокино                                                А.К. Мизенк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49"/>
        </w:tabs>
        <w:ind w:left="1849" w:hanging="11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19:00Z</dcterms:created>
  <dc:creator>user</dc:creator>
  <dc:description/>
  <cp:keywords/>
  <dc:language>en-US</dc:language>
  <cp:lastModifiedBy>Vokation</cp:lastModifiedBy>
  <cp:lastPrinted>2019-03-21T16:35:00Z</cp:lastPrinted>
  <dcterms:modified xsi:type="dcterms:W3CDTF">2020-05-25T07:34:00Z</dcterms:modified>
  <cp:revision>4</cp:revision>
  <dc:subject/>
  <dc:title/>
</cp:coreProperties>
</file>