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административно-территориального д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ЗАТО  Фокин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крытое административно-территориальное образование городской округ ЗАТО Фокино образовано в соответствии с Указом Президиума Верховного Совета РСФСР от 04.10.1980 года №10-сс, распоряжением Правительства Российской Федерации от 04.01.1994 года №3-р и распоряжением главы Администрации Приморского края от 18.02.1994 года №172-р.</w:t>
        <w:tab/>
        <w:t xml:space="preserve">Общая площадь территории городского округа ЗАТО Фокино составляет 291,3 квадратных километров, протяженность границы составляет примерно 141,5 км, из них 54,2 км сухопутная часть и 87,3 км водная часть границы. В структуру городского округа входят город Фокино, поселок Дунай и поселок Путятин. По состоянию на 01.01.2019 года численность населения составила 31514 человек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о статьей 80 Федерального закона РФ от 06.10.2003 №131-ФЗ "Об общих принципах организации местного самоуправления в Российской Федерации» городской округ ЗАТО Фокино является городским округо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сновными задачами муниципального образования является обеспечение жизнедеятельности населения городского округа и решение вопросов местного значения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ubmenutable">
    <w:name w:val="submenu-table"/>
    <w:basedOn w:val="Style11"/>
    <w:qFormat/>
    <w:rPr/>
  </w:style>
  <w:style w:type="character" w:styleId="Butback1">
    <w:name w:val="butback1"/>
    <w:qFormat/>
    <w:rPr>
      <w:color w:val="666666"/>
    </w:rPr>
  </w:style>
  <w:style w:type="character" w:styleId="NoSpacingChar">
    <w:name w:val="No Spacing Char"/>
    <w:qFormat/>
    <w:rPr>
      <w:rFonts w:eastAsia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Красная строка Знак"/>
    <w:basedOn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Знак2"/>
    <w:basedOn w:val="Normal"/>
    <w:next w:val="Heading2"/>
    <w:qFormat/>
    <w:pPr>
      <w:autoSpaceDE w:val="true"/>
      <w:spacing w:lineRule="exact" w:line="240" w:before="0" w:after="160"/>
    </w:pPr>
    <w:rPr>
      <w:b/>
      <w:sz w:val="26"/>
      <w:szCs w:val="26"/>
      <w:lang w:val="en-US"/>
    </w:rPr>
  </w:style>
  <w:style w:type="paragraph" w:styleId="32">
    <w:name w:val="Основной текст 3"/>
    <w:basedOn w:val="Normal"/>
    <w:qFormat/>
    <w:pPr>
      <w:autoSpaceDE w:val="true"/>
    </w:pPr>
    <w:rPr>
      <w:sz w:val="24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pacing w:lineRule="exact" w:line="483"/>
      <w:ind w:firstLine="355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480"/>
      <w:ind w:firstLine="355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485"/>
      <w:ind w:firstLine="710"/>
    </w:pPr>
    <w:rPr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autoSpaceDE w:val="true"/>
      <w:spacing w:before="280" w:after="119"/>
    </w:pPr>
    <w:rPr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0:46:00Z</dcterms:created>
  <dc:creator>Prof-RomanovaAA</dc:creator>
  <dc:description/>
  <cp:keywords/>
  <dc:language>en-US</dc:language>
  <cp:lastModifiedBy>Vokation</cp:lastModifiedBy>
  <cp:lastPrinted>2018-03-27T14:35:00Z</cp:lastPrinted>
  <dcterms:modified xsi:type="dcterms:W3CDTF">2020-04-12T22:57:00Z</dcterms:modified>
  <cp:revision>312</cp:revision>
  <dc:subject/>
  <dc:title>ПОЯСНИТЕЛЬНАЯ ЗАПИСКА</dc:title>
</cp:coreProperties>
</file>