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451211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ГОРОДСКОГО ОКРУГ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30.03.2020                  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N  620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на рассмотрение Думы городског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проекта решения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умы городского округа ЗАТО Фокин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городского округа ЗАТО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кино за 2019 год»</w:t>
      </w:r>
    </w:p>
    <w:p>
      <w:pPr>
        <w:pStyle w:val="Normal"/>
        <w:tabs>
          <w:tab w:val="clear" w:pos="720"/>
          <w:tab w:val="left" w:pos="581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 xml:space="preserve">На основании статей 81, 264.5 Бюджетного кодекса Российской Федерации, статьи 63 Устава городского округа ЗАТО Фокино и статьи 47 Положения о бюджетном устройстве, бюджетном процессе и межбюджетных отношениях в городском округе ЗАТО Фокино, утвержденного решением Думы городского округа ЗАТО город Фокино от 05.02.2008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61-МПА, администрация городского округа ЗАТО Фокин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на рассмотрение Думы городского округа ЗАТО Фокино проект решения Думы городского округа ЗАТО Фокино «Об исполнении бюджета городского округа ЗАТО Фокино за 2019 год» (прилагается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b w:val="false"/>
          <w:sz w:val="28"/>
          <w:szCs w:val="28"/>
        </w:rPr>
        <w:t>округа ЗАТО Фокино                                                                         А.С. Баранов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Vokation</cp:lastModifiedBy>
  <cp:lastPrinted>2006-04-20T14:47:00Z</cp:lastPrinted>
  <dcterms:modified xsi:type="dcterms:W3CDTF">2020-04-06T22:57:00Z</dcterms:modified>
  <cp:revision>4</cp:revision>
  <dc:subject/>
  <dc:title>Об использовании автотранспорта</dc:title>
</cp:coreProperties>
</file>