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.3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58022304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городского округа ЗАТО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окино з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ПРИНЯТО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решением</w:t>
        <w:tab/>
        <w:t>Думы городского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округа ЗАТО Фоки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(в цел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от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 отчет об исполнении бюджета городского округа ЗАТО Фокино за 2019 год по доходам в сумме 992 620,81810 тысяч рублей, расходам в сумме 987 564,90430 тысяч рублей, превышение доходов над расходами бюджета 5 055,91380 рублей (приложения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 xml:space="preserve"> 1,3-4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2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ab/>
        <w:t xml:space="preserve">Утвердить показатели расходов бюджета городского округа ЗАТО Фокино на исполнение публичных нормативных обязательств городского округа ЗАТО Фокино за 2019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показатели расходов бюджета городского округа ЗАТО Фокино в ведомственной структуре расходов бюджета за 2019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).</w:t>
      </w:r>
    </w:p>
    <w:p>
      <w:pPr>
        <w:pStyle w:val="Normal"/>
        <w:spacing w:lineRule="auto" w:line="360"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Утвердить исполнение резервного фонда администрации городского округа ЗАТО Фокино за 2019 год в сумме 3 942,451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spacing w:lineRule="auto" w:line="480" w:before="120" w:after="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муниципальных программ городского округа ЗАТО Фокино за 2019 год в сумме 495 778,46836 тысяч рублей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)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8"/>
          <w:szCs w:val="28"/>
        </w:rPr>
        <w:t xml:space="preserve">Утвердить исполнение бюджета городского округа ЗАТО Фокино в части добровольных пожертвований за 2019 год (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right="10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Фокино                                                                                     А.С. Баранов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2020</w:t>
      </w:r>
    </w:p>
    <w:p>
      <w:pPr>
        <w:pStyle w:val="ConsNormal"/>
        <w:ind w:right="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0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    - МПА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1191" w:footer="720" w:bottom="96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jc w:val="both"/>
    </w:pPr>
    <w:rPr>
      <w:kern w:val="2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kern w:val="2"/>
      <w:sz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08"/>
      <w:jc w:val="both"/>
    </w:pPr>
    <w:rPr>
      <w:kern w:val="2"/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39:00Z</dcterms:created>
  <dc:creator>Duma</dc:creator>
  <dc:description/>
  <cp:keywords/>
  <dc:language>en-US</dc:language>
  <cp:lastModifiedBy>Vokation</cp:lastModifiedBy>
  <cp:lastPrinted>2020-04-06T15:44:00Z</cp:lastPrinted>
  <dcterms:modified xsi:type="dcterms:W3CDTF">2020-04-06T06:06:00Z</dcterms:modified>
  <cp:revision>5</cp:revision>
  <dc:subject/>
  <dc:title>              </dc:title>
</cp:coreProperties>
</file>