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Проект внесен администрацией</w:t>
      </w:r>
    </w:p>
    <w:p>
      <w:pPr>
        <w:pStyle w:val="Normal"/>
        <w:tabs>
          <w:tab w:val="clear" w:pos="708"/>
          <w:tab w:val="left" w:pos="6300" w:leader="none"/>
        </w:tabs>
        <w:ind w:left="4962" w:firstLine="3"/>
        <w:rPr/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0.8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78383407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ДУМА ГОРОДСКОГО ОКРУГА ЗАТО ФО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_________________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решении Думы город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руга ЗАТО Фокино «Об утвержден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а об исполнении бюджета город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город Фокино за 2019 год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, решением Думы городского округа ЗАТО город Фокино от 05.02.2008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61-МПА «О бюджетном устройстве, бюджетном процессе и межбюджетных отношениях в городском округе ЗАТО Фокино Приморского края», статьей 20 Устава городского округа ЗАТО Фокино, Дума городского округа ЗАТО Фокино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120" w:after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1. Принять решение «Об утверждении отчета об исполнении бюджета городского округа ЗАТО Фокино за 2019 год» (прилагается)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Принятое решение, указанное в пункте 1 настоящего решения, направить главе городского округа ЗАТО Фокино для подписания и официального опубликова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город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руга ЗАТО Фокино                                                               А.Д. Штобб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418" w:footer="0" w:bottom="9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6"/>
      <w:szCs w:val="26"/>
    </w:rPr>
  </w:style>
  <w:style w:type="character" w:styleId="Style16">
    <w:name w:val="Верх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37:00Z</dcterms:created>
  <dc:creator>Duma</dc:creator>
  <dc:description/>
  <cp:keywords/>
  <dc:language>en-US</dc:language>
  <cp:lastModifiedBy>Vokation</cp:lastModifiedBy>
  <cp:lastPrinted>2020-04-06T16:12:00Z</cp:lastPrinted>
  <dcterms:modified xsi:type="dcterms:W3CDTF">2020-04-06T06:46:00Z</dcterms:modified>
  <cp:revision>6</cp:revision>
  <dc:subject/>
  <dc:title>              </dc:title>
</cp:coreProperties>
</file>