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8256276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6.10.2016                                                                                               № 2109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среднемесячной зарабо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те руководителей, их заместителей и гла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ов муниципальных учрежд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«Интерне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статьей 349.5 Трудового кодекса Российской Федераци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Утвердить 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 (прилагается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Муниципальным учреждениям и муниципальным унитарным предприятиям городского округа ЗАТО город Фокино, условия оплаты труда руководителей, их заместителей и главных бухгалтеров в которых устанавливаются без учета предельного уровня соотношения размеров среднемесячной заработной платы, обеспечить реализацию статьи 349.5 Трудового кодекса Российской Федерации в соответствии с Порядком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 w:val="32"/>
          <w:szCs w:val="32"/>
        </w:rPr>
        <w:t>3.</w:t>
        <w:tab/>
      </w:r>
      <w:r>
        <w:rPr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TextBody"/>
        <w:spacing w:lineRule="auto" w:line="360"/>
        <w:rPr>
          <w:szCs w:val="28"/>
        </w:rPr>
      </w:pPr>
      <w:r>
        <w:rPr/>
        <w:tab/>
        <w:t>4.</w:t>
        <w:tab/>
        <w:t xml:space="preserve">Начальнику отдела информатизации администрации городского округа ЗАТО город Фокино Крашенинину С.А. для размещения информации  на официальном сайте администрации городского округа ЗАТО город Фокино в сети «Интернет» (adm.fokino-prim.ru) сформировать раздел «Сведения о среднемесячной заработной плате  руководителей, их заместителей и главных бухгалтеров муниципальных учреждений и предприятий» до 01.01.2017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5.</w:t>
        <w:tab/>
        <w:t xml:space="preserve"> Настоящее постановление вступает в силу с 01.01.2017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6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 xml:space="preserve">округа ЗАТО город Фокино                                                      П.А.Посвеженный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0-25T09:30:00Z</cp:lastPrinted>
  <dcterms:modified xsi:type="dcterms:W3CDTF">2016-10-26T07:18:00Z</dcterms:modified>
  <cp:revision>95</cp:revision>
  <dc:subject/>
  <dc:title>«Об увеличении штатной численности</dc:title>
</cp:coreProperties>
</file>