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spacing w:lineRule="auto" w:line="360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 2010 г. № 495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ство с ограниченной ответственностью «Вертикаль»</w:t>
      </w:r>
    </w:p>
    <w:p>
      <w:pPr>
        <w:pStyle w:val="Normal"/>
        <w:shd w:fill="FFFFFF" w:val="clear"/>
        <w:ind w:left="2069" w:hanging="1805"/>
        <w:rPr/>
      </w:pPr>
      <w:r>
        <w:rPr>
          <w:spacing w:val="-5"/>
          <w:sz w:val="16"/>
          <w:szCs w:val="16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за период</w:t>
      </w:r>
      <w:r>
        <w:rPr>
          <w:sz w:val="28"/>
          <w:szCs w:val="28"/>
        </w:rPr>
        <w:t xml:space="preserve">: 01.07.2011г.- 31.12.2011 </w:t>
      </w:r>
      <w:r>
        <w:rPr>
          <w:spacing w:val="-16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>Место нахождения управляющей организации: Приморский край, город  Фокино, проспект  Крымский,  24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ind w:left="115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ind w:left="125" w:hanging="0"/>
        <w:jc w:val="center"/>
        <w:rPr>
          <w:sz w:val="16"/>
          <w:szCs w:val="16"/>
        </w:rPr>
      </w:pPr>
      <w:r>
        <w:rPr>
          <w:spacing w:val="-5"/>
          <w:sz w:val="16"/>
          <w:szCs w:val="16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ind w:left="139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pacing w:val="-8"/>
          <w:sz w:val="28"/>
          <w:szCs w:val="28"/>
        </w:rPr>
        <w:t>Наименование должности руководителя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>управляющей организации:  Директор    _________________ /</w:t>
      </w:r>
      <w:r>
        <w:rPr>
          <w:spacing w:val="-9"/>
          <w:sz w:val="28"/>
          <w:szCs w:val="28"/>
          <w:u w:val="single"/>
        </w:rPr>
        <w:t>Малыгина Е.Н./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                                        </w:t>
      </w:r>
      <w:r>
        <w:rPr>
          <w:spacing w:val="-5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  <w:t xml:space="preserve">                        </w:t>
      </w:r>
      <w:r>
        <w:rPr>
          <w:spacing w:val="-6"/>
          <w:sz w:val="16"/>
          <w:szCs w:val="16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                      </w:t>
      </w:r>
      <w:r>
        <w:rPr>
          <w:spacing w:val="-10"/>
          <w:sz w:val="28"/>
          <w:szCs w:val="28"/>
        </w:rPr>
        <w:t>МП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 «</w:t>
      </w:r>
      <w:r>
        <w:rPr>
          <w:sz w:val="28"/>
          <w:szCs w:val="28"/>
        </w:rPr>
        <w:t xml:space="preserve">31»декабря </w:t>
      </w:r>
      <w:r>
        <w:rPr>
          <w:spacing w:val="-14"/>
          <w:sz w:val="28"/>
          <w:szCs w:val="28"/>
        </w:rPr>
        <w:t>2011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  <w:u w:val="single"/>
        </w:rPr>
      </w:pPr>
      <w:r>
        <w:rPr>
          <w:spacing w:val="-8"/>
          <w:sz w:val="28"/>
          <w:szCs w:val="28"/>
        </w:rPr>
        <w:t>Контактное лицо</w:t>
      </w:r>
      <w:r>
        <w:rPr>
          <w:spacing w:val="-8"/>
          <w:sz w:val="28"/>
          <w:szCs w:val="28"/>
          <w:u w:val="single"/>
        </w:rPr>
        <w:t xml:space="preserve">: менеджер по работе с ОГ и ЮЛ  Жирикова  Наталья Алексеевна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</w:t>
      </w:r>
      <w:r>
        <w:rPr>
          <w:sz w:val="28"/>
          <w:szCs w:val="28"/>
        </w:rPr>
        <w:t xml:space="preserve"> 25-767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</w:rPr>
        <w:t xml:space="preserve"> 8(42339)25-767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020130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i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/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Вертикаль»</w:t>
      </w:r>
    </w:p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 Малыгина  Екатерина  Николаевна</w:t>
      </w:r>
    </w:p>
    <w:p>
      <w:pPr>
        <w:pStyle w:val="Normal"/>
        <w:shd w:fill="FFFFFF" w:val="clear"/>
        <w:ind w:left="77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7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-во о государственной регистрации юридического лица, выдано 13 февраля 2006 года за ОГРН  1062503003749</w:t>
      </w:r>
    </w:p>
    <w:p>
      <w:pPr>
        <w:pStyle w:val="Normal"/>
        <w:shd w:fill="FFFFFF" w:val="clear"/>
        <w:ind w:left="7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11"/>
        <w:gridCol w:w="3708"/>
      </w:tblGrid>
      <w:tr>
        <w:trPr>
          <w:trHeight w:val="8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1" w:after="0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11" w:after="0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ашева, 1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Белашева, 3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Белашева, 14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Белашева,16а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Белашева,18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2а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8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14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15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17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20 от 01.11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22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Ленина, 11а от 01.03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хонова, 1 от 01.06.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хонова,1а от 01.09.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Комсомольская,15 ТСЖ «Звезда» от 27.10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лючевая,6 ТСЖ «Победа» от  21.08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2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66"/>
        <w:gridCol w:w="4000"/>
        <w:gridCol w:w="14"/>
        <w:gridCol w:w="4686"/>
        <w:gridCol w:w="14"/>
      </w:tblGrid>
      <w:tr>
        <w:trPr>
          <w:trHeight w:val="107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370" w:hanging="0"/>
              <w:rPr/>
            </w:pPr>
            <w:r>
              <w:rPr>
                <w:sz w:val="28"/>
                <w:szCs w:val="28"/>
              </w:rPr>
              <w:t>Общая площадь помещений в многоквартирном дом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Белашева, 1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,3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Белашева, 3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,0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Белашева, 14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,5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Белашева, 16а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,9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Белашева, 18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8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Постникова,2а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,3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Постникова, 8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7285,1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Постникова, 14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3154,0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Постникова,15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4534,5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Постникова, 17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3239,7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20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3248,5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ул. Постникова, 22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2859,0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Ленина,11а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6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 xml:space="preserve">ул. Тихонова, 1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,4 кв.м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хонова,1а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3,4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 15 ТСЖ «Звезда»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3834,0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лючевая, 6  ТСЖ «Победа»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 кв. 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>
          <w:sz w:val="28"/>
          <w:szCs w:val="28"/>
        </w:rPr>
      </w:pPr>
      <w:r>
        <w:rPr>
          <w:sz w:val="28"/>
          <w:szCs w:val="28"/>
        </w:rPr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941"/>
        <w:gridCol w:w="65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 /выполняемой работы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лажное подметание лестничных площадок и маршей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тье лестничных площадок и марш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площадки перед входом в подъезд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металлической решетки и приямка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тание пыли и паутины с потолк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метание территорий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газ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шивание газон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ка  контейнерных площадок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метание свежевыпавшего снег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вигание свежевыпавшего снега толщиной слоя свыше 2см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вигание свежевыпавшего снега в дни сильных снегопад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скользкост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и ремонт детских и спортивных площадок, элементов благоустройст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вердых бытовых отход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крупногабаритного мусор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</w:rPr>
              <w:t>Очистка кровли от посторонних предметов и мусора. Укрепление водосточных труб, колен и воро</w:t>
              <w:softHyphen/>
              <w:t>нок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системы центрального отопления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</w:rPr>
              <w:t>Замена разбитых стекол окон. Ремонт входных дверей и  дверей  по</w:t>
            </w:r>
            <w:r>
              <w:rPr>
                <w:rFonts w:cs="Times New Roman" w:ascii="Times New Roman" w:hAnsi="Times New Roman"/>
                <w:color w:val="000000"/>
              </w:rPr>
              <w:softHyphen/>
              <w:t>мещений общего пользования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идравлическое испытание и промывка системы отопления  в целом ( путем 3 разового наполнения системы холодной водой под рабочим давлением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остояния и ремонт про</w:t>
              <w:softHyphen/>
              <w:t>духов в цоколях зданий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/>
              <w:t>Проведение плановых  осмотров крыш, фасадов, инженерного оборудования, вспомогательных  помещений (лестничных клеток, чердаков, подвалов), с проверкой состояния оборудования, расположенного в них, вентиляционных канал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и наладка систем отоплен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анение аварии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лючение договоров на поставку услуг, работ и контроль по исполнению договорных обязательств подрядными организациям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дача справок установленного образца и иных предусмотренных действующим законодательством документ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предложений, заявлений и жалоб собственника, их учет, принятие мер  в установленные срок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ирование собственника о причинах и предполагаемой продолжительности перерывов в предоставлении коммунальных услуг, предоставлении коммунальных услуг качеством ниже установленного, обеспечение собственника информацией о телефонах аварийных служб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ставление актов о не предоставлении или предоставлении коммунальных услуг ненадлежащего качества, актов нанесения ущерба общему имуществу или помещениям собственник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рметизация стыков панелей (блоков) наружных стен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 виды работ по устранению неисправностей  кровель (кроме полной замены покрытия), включая все элементы примыкания к конструкциям, покрытия парапетов и пр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плотнение раструбных соединений, устранение теч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на отдельных участков трубопроводов, фасонных часте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трубопровод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на  запорной арматур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делка выбоин и трещин на поверхности панелей    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штукатурки стен и потолков отдельными местам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малярных  работ в помещениях общего пользования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на неисправных участков электрической сети здания, исключая электрические сети жилых помещений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мена вышедших из строя выключателей, светильников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мена предохранителей, автоматических выключателей, пакетных переключателей вводно-распределительных устройств, щит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514" w:after="0"/>
        <w:ind w:left="77" w:right="154" w:firstLine="466"/>
        <w:jc w:val="both"/>
        <w:rPr/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spacing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5"/>
        <w:gridCol w:w="2430"/>
        <w:gridCol w:w="45"/>
        <w:gridCol w:w="2932"/>
        <w:gridCol w:w="68"/>
        <w:gridCol w:w="3334"/>
        <w:gridCol w:w="66"/>
      </w:tblGrid>
      <w:tr>
        <w:trPr>
          <w:trHeight w:val="1059" w:hRule="exact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Теплоснабжения и горячее водоснабжени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УП                       «Примтеплоэнерго»                                            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3/1 от 15.10.2011г с протоколом разноглас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вест»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№208от 01.03.2011г. с  протоколом разногласий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ДЭК»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№ Б-22-29-М от 31.05.2011г. до 31.12.201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4" w:leader="none"/>
        </w:tabs>
        <w:spacing w:before="216" w:after="0"/>
        <w:ind w:left="56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rPr>
          <w:spacing w:val="-8"/>
          <w:sz w:val="28"/>
          <w:szCs w:val="28"/>
        </w:rPr>
      </w:pPr>
      <w:r>
        <w:rPr>
          <w:sz w:val="28"/>
          <w:szCs w:val="28"/>
        </w:rPr>
        <w:t>Сведения о соблюдении условий договоров управления в отношении каждого из находящихся в управлении домов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216" w:after="0"/>
        <w:ind w:left="562" w:hanging="0"/>
        <w:rPr/>
      </w:pPr>
      <w:r>
        <w:rPr>
          <w:spacing w:val="-8"/>
          <w:sz w:val="24"/>
          <w:szCs w:val="24"/>
          <w:u w:val="single"/>
        </w:rPr>
        <w:t>Условия  договоров  соблюдаю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о расторгнутых за отчетный период договорах управления с указанием причины расторжения:</w:t>
      </w:r>
    </w:p>
    <w:p>
      <w:pPr>
        <w:pStyle w:val="Normal"/>
        <w:spacing w:before="0" w:after="25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0"/>
        <w:gridCol w:w="2977"/>
        <w:gridCol w:w="3402"/>
      </w:tblGrid>
      <w:tr>
        <w:trPr>
          <w:trHeight w:val="89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сторжения</w:t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управления МКД  Постникова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1г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общего собрания собственников жилья в заочной</w:t>
            </w:r>
            <w:r>
              <w:rPr>
                <w:sz w:val="24"/>
                <w:szCs w:val="24"/>
              </w:rPr>
              <w:t xml:space="preserve"> форме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p>
      <w:pPr>
        <w:pStyle w:val="Normal"/>
        <w:shd w:fill="FFFFFF" w:val="clear"/>
        <w:spacing w:before="206" w:after="0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848"/>
        <w:gridCol w:w="4961"/>
      </w:tblGrid>
      <w:tr>
        <w:trPr>
          <w:trHeight w:val="92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509" w:hanging="0"/>
              <w:rPr/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14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грессивных технологий и оборудования и замене и модернизации существующего оборудования. Применение ресурсосберегающих  технологий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нижение трудоёмкости; снижение  затрат и получение сверхнормативной прибыли; ресурсосбережение.</w:t>
            </w:r>
          </w:p>
        </w:tc>
      </w:tr>
    </w:tbl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60"/>
        <w:gridCol w:w="3773"/>
        <w:gridCol w:w="127"/>
        <w:gridCol w:w="4834"/>
        <w:gridCol w:w="66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/>
            </w:pPr>
            <w:r>
              <w:rPr>
                <w:sz w:val="28"/>
                <w:szCs w:val="28"/>
              </w:rPr>
              <w:t>Наименование работы / услуги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нитарные работы по содержанию помещений общего пользования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лажное подметание лестничных площадок и маршей  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тье лестничных площадок и маршей</w:t>
            </w:r>
          </w:p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Уборка площадки перед входом в подъезд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Очистка металлической решетки и приям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метание пыли и паутины с потол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</w:t>
            </w:r>
          </w:p>
        </w:tc>
      </w:tr>
      <w:tr>
        <w:trPr>
          <w:trHeight w:val="327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метание территорий 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истка урн от мусора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газонов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кашивание газон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борка  контейнерных площадок</w:t>
            </w:r>
          </w:p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метание свежевыпавшего снега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вигание свежевыпавшего снега толщиной слоя свыше 2см</w:t>
            </w:r>
          </w:p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вигание свежевыпавшего снега в дни сильных снегопадов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квидация скользкости</w:t>
            </w:r>
          </w:p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Очистка элементов благоустройства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</w:rPr>
              <w:t>Услуги по вывозу твердых бытовых отходов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Вывоз и захоронение твердых бытовых отходов, крупногабаритного мусора</w:t>
            </w:r>
          </w:p>
        </w:tc>
      </w:tr>
      <w:tr>
        <w:trPr>
          <w:trHeight w:val="219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многоквартирных домов к сезонной эксплуатации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</w:rPr>
              <w:t>Замена разбитых стекол окон. Ремонт входных дверей и  дверей  по</w:t>
            </w:r>
            <w:r>
              <w:rPr>
                <w:rFonts w:cs="Times New Roman" w:ascii="Times New Roman" w:hAnsi="Times New Roman"/>
                <w:color w:val="000000"/>
              </w:rPr>
              <w:softHyphen/>
              <w:t>мещений общего пользования.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идравлическое испытание и промывка системы отопления  в целом ( путем 3 разового наполнения системы холодной водой под рабочим давлением)</w:t>
            </w:r>
          </w:p>
          <w:p>
            <w:pPr>
              <w:pStyle w:val="Pa17"/>
              <w:rPr/>
            </w:pPr>
            <w:r>
              <w:rPr>
                <w:rFonts w:cs="Times New Roman" w:ascii="Times New Roman" w:hAnsi="Times New Roman"/>
              </w:rPr>
              <w:t>Регулировка и наладка систем отопления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Укрепление водосточных труб, колен и воро</w:t>
              <w:softHyphen/>
              <w:t>нок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ация системы отопления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арийно-диспетчерское обслуживание 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Круглосуточное устранение аварий на системах отоплении, водоснабжения и водоотведения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управлению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ение договоров на поставку услуг, работ и контроль по исполнению договорных обязательств подрядными организациями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формирование собственника о причинах и предполагаемой продолжительности перерывов в предоставлении коммунальных услуг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ставление актов о непредставлении или предоставлении коммунальных услуг ненадлежащего качества, актов нанесения ущерба общему имуществу или помещениям собственника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предложений, заявлений и жалоб собственника, их учет, принятие мер  в установленные сроки</w:t>
            </w:r>
          </w:p>
        </w:tc>
      </w:tr>
      <w:tr>
        <w:trPr>
          <w:trHeight w:val="436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боты по текущему ремонту элементов общего имущества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ерметизация стыков панелей (блоков) наружных сте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странение неисправностей  кровель </w:t>
            </w:r>
          </w:p>
          <w:p>
            <w:pPr>
              <w:pStyle w:val="Pa16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уплотнение раструбных соединений, устранение теч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на отдельных участков трубопроводов, фасонных частей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апорной арматур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трубопроводов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на  запорной арматуры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восстановление штукатурки стен и потолков отдельными местами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на неисправных участков электрической сети здания</w:t>
            </w:r>
          </w:p>
          <w:p>
            <w:pPr>
              <w:pStyle w:val="Pa16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мена вышедших из строя выключателей, светильников </w:t>
            </w:r>
          </w:p>
        </w:tc>
      </w:tr>
    </w:tbl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11" w:after="0"/>
        <w:ind w:left="67" w:firstLine="4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е выполненные работы соответствуют требованиям государственных стандартов</w:t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16"/>
        <w:gridCol w:w="2784"/>
        <w:gridCol w:w="2835"/>
        <w:gridCol w:w="65"/>
        <w:gridCol w:w="3054"/>
        <w:gridCol w:w="46"/>
      </w:tblGrid>
      <w:tr>
        <w:trPr>
          <w:trHeight w:val="1199" w:hRule="exact"/>
        </w:trPr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4" w:hanging="0"/>
              <w:rPr/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теплению наружного контура многоквартирных домов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текление окон мест общего пользования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тановка деревянных дверей в подъезды домов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тепление трубопроводов в подвальных помещениях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елка дверных проемов и окон в разбитых помещениях;</w:t>
            </w:r>
          </w:p>
          <w:p>
            <w:pPr>
              <w:pStyle w:val="Normal"/>
              <w:ind w:right="1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До 15,5 %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1" w:right="142" w:firstLine="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у</w:t>
            </w:r>
            <w:r>
              <w:rPr>
                <w:sz w:val="24"/>
                <w:szCs w:val="24"/>
              </w:rPr>
              <w:t>становке узлов учета и регулирования потребления топливно-энергетических ресурсов</w:t>
            </w:r>
          </w:p>
          <w:p>
            <w:pPr>
              <w:pStyle w:val="Pa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1" w:right="142" w:firstLine="1"/>
              <w:jc w:val="both"/>
              <w:rPr/>
            </w:pPr>
            <w:r>
              <w:rPr>
                <w:sz w:val="24"/>
                <w:szCs w:val="24"/>
              </w:rPr>
              <w:t>Оснащение МКД приборами учета тепла и горячей воды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1" w:right="142" w:firstLine="1"/>
              <w:jc w:val="both"/>
              <w:rPr/>
            </w:pPr>
            <w:r>
              <w:rPr>
                <w:sz w:val="24"/>
                <w:szCs w:val="24"/>
              </w:rPr>
              <w:t>До 81 %</w:t>
            </w:r>
          </w:p>
        </w:tc>
      </w:tr>
    </w:tbl>
    <w:p>
      <w:pPr>
        <w:pStyle w:val="Normal"/>
        <w:shd w:fill="FFFFFF" w:val="clear"/>
        <w:spacing w:before="456" w:after="0"/>
        <w:ind w:right="13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20"/>
        <w:gridCol w:w="4280"/>
        <w:gridCol w:w="4500"/>
        <w:gridCol w:w="56"/>
      </w:tblGrid>
      <w:tr>
        <w:trPr>
          <w:trHeight w:val="1005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дготовке к запуску системы отопления и горячего водоснабж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Гидравлическое испытание и промывка системы отопления и горячего водоснабжения, у</w:t>
            </w:r>
            <w:r>
              <w:rPr>
                <w:color w:val="000000"/>
                <w:sz w:val="24"/>
                <w:szCs w:val="24"/>
              </w:rPr>
              <w:t>тепление трубопроводов в подвальных помещениях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теплению наружного контура многоквартирных дом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збитых стекол окон. Ремонт входных дверей и  дверей по</w:t>
            </w:r>
            <w:r>
              <w:rPr>
                <w:color w:val="000000"/>
                <w:sz w:val="24"/>
                <w:szCs w:val="24"/>
              </w:rPr>
              <w:softHyphen/>
              <w:t>мещений общего пользования Утепление трубопроводов  в  подвальных помещениях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1" w:after="0"/>
        <w:ind w:right="13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843"/>
        <w:gridCol w:w="3969"/>
        <w:gridCol w:w="3000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/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/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  <w:tc>
          <w:tcPr>
            <w:tcW w:w="3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6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sz w:val="24"/>
                <w:szCs w:val="24"/>
              </w:rPr>
              <w:t>Проведение плановых  осмотров крыш, фасадов, инженерного оборудования, вспомогательных помещений (лестничных клеток, чердаков, подвалов), с проверкой состояния оборудования, расположенного в них, вентиляционных канал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6.11 г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домовые инженерные коммуникации и оборудование (электроснабжение, холодное водоснабжение, горячее водоснабжение, водоотведение, отопление находятся) в неудовлетворительном техническом состоянии, требуется капитальный ремонт, в некоторых случаях немедленный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Механическое и санитарно-техническое оборудование в большей части  находятся в неудовлетворительном техническом состоянии. Требуется капитальный ремонт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фты и лифтовое оборудование требуют замены.</w:t>
            </w:r>
          </w:p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15" w:firstLine="480"/>
        <w:jc w:val="both"/>
        <w:rPr/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1"/>
        <w:gridCol w:w="1200"/>
        <w:gridCol w:w="2100"/>
        <w:gridCol w:w="2000"/>
        <w:gridCol w:w="15"/>
        <w:gridCol w:w="3544"/>
        <w:gridCol w:w="41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лектив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91" w:firstLine="1"/>
              <w:jc w:val="both"/>
              <w:rPr/>
            </w:pPr>
            <w:r>
              <w:rPr>
                <w:sz w:val="24"/>
                <w:szCs w:val="24"/>
              </w:rPr>
              <w:t>Для установки коллективных приборов учета потребляемых коммунальных ресурсов в МКД, в которых последние не установлены или установлены не на все ресурсы, управляющая компания заключает со специализированными организациями договоры об их установке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лективн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теплоснабжение,  горячее водоснабжение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/>
      </w:pPr>
      <w:r>
        <w:rPr/>
        <w:t>12.   Сведения   о   ведении   и   хранении   технической   документации на многоквартирный д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47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11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технического осмотра многоквартирных домов, находящиеся в управлении  управляющей организации, являющиеся   Приложением к Договорам  управления МКД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5"/>
        <w:gridCol w:w="938"/>
        <w:gridCol w:w="62"/>
        <w:gridCol w:w="1900"/>
        <w:gridCol w:w="22"/>
        <w:gridCol w:w="2278"/>
        <w:gridCol w:w="3544"/>
        <w:gridCol w:w="56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/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ыполнении условий </w:t>
            </w:r>
            <w:r>
              <w:rPr>
                <w:rFonts w:cs="Times New Roman" w:ascii="Times New Roman" w:hAnsi="Times New Roman"/>
                <w:u w:val="single"/>
              </w:rPr>
              <w:t>договор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11г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Предоставлен путем размещения на информационных щитах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06.2011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15"/>
          <w:sz w:val="28"/>
          <w:szCs w:val="28"/>
        </w:rPr>
      </w:pPr>
      <w:r>
        <w:rPr>
          <w:sz w:val="28"/>
          <w:szCs w:val="28"/>
        </w:rPr>
        <w:t>Сведения   о   доходах,   полученных   управляющей   организацией от осуществления деятель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00"/>
        <w:rPr/>
      </w:pPr>
      <w:r>
        <w:rPr>
          <w:sz w:val="24"/>
          <w:szCs w:val="24"/>
          <w:u w:val="single"/>
        </w:rPr>
        <w:t>Доход управляющей компании за 2-е полугодие 2011г. составил: 17 млн. 503 тыс.рублей (оплачено  населением)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pacing w:val="-15"/>
          <w:sz w:val="24"/>
          <w:szCs w:val="24"/>
          <w:u w:val="single"/>
        </w:rPr>
      </w:pPr>
      <w:r>
        <w:rPr>
          <w:spacing w:val="-15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  о   расходах,   понесенных   в   связи   с   исполнением обязан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ходы управляющей компании за 2-е полугодие 2011г. составили: 17 млн. 320 тыс. рублей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firstLine="400"/>
        <w:rPr>
          <w:spacing w:val="-6"/>
          <w:sz w:val="24"/>
          <w:szCs w:val="24"/>
        </w:rPr>
      </w:pPr>
      <w:r>
        <w:rPr>
          <w:sz w:val="24"/>
          <w:szCs w:val="24"/>
          <w:u w:val="single"/>
        </w:rPr>
        <w:t>Задолженность населения перед управляющей  компанией за 2-е полугодие 2011г.      составляет: 4 млн. 213тыс. рублей</w:t>
      </w:r>
    </w:p>
    <w:p>
      <w:pPr>
        <w:pStyle w:val="Normal"/>
        <w:shd w:fill="FFFFFF" w:val="clear"/>
        <w:ind w:left="2381" w:hanging="2083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о       привлечении      управляющей       организации к административной ответственности за отчетный период:</w:t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858"/>
        <w:gridCol w:w="3402"/>
        <w:gridCol w:w="3544"/>
      </w:tblGrid>
      <w:tr>
        <w:trPr>
          <w:trHeight w:val="138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56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1г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.10,п.11 ПП РФ № 49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. 7.22 КоАП Р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рушения устранены</w:t>
            </w:r>
          </w:p>
        </w:tc>
      </w:tr>
    </w:tbl>
    <w:p>
      <w:pPr>
        <w:pStyle w:val="Normal"/>
        <w:shd w:fill="FFFFFF" w:val="clear"/>
        <w:spacing w:before="211" w:after="0"/>
        <w:ind w:right="144" w:hanging="0"/>
        <w:jc w:val="both"/>
        <w:rPr/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tabs>
          <w:tab w:val="clear" w:pos="708"/>
          <w:tab w:val="left" w:pos="1035" w:leader="none"/>
        </w:tabs>
        <w:spacing w:before="0" w:after="259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6"/>
        <w:gridCol w:w="2195"/>
        <w:gridCol w:w="1098"/>
        <w:gridCol w:w="2394"/>
        <w:gridCol w:w="2793"/>
        <w:gridCol w:w="16"/>
      </w:tblGrid>
      <w:tr>
        <w:trPr>
          <w:trHeight w:val="144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/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0" w:hanging="0"/>
              <w:jc w:val="center"/>
              <w:rPr/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щения, заявления, жалобы, связанные с недостатками в части отоплени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 01.07. по</w:t>
            </w:r>
          </w:p>
          <w:p>
            <w:pPr>
              <w:pStyle w:val="Normal"/>
              <w:ind w:right="110" w:hanging="0"/>
              <w:jc w:val="center"/>
              <w:rPr/>
            </w:pPr>
            <w:r>
              <w:rPr/>
              <w:t>31.12.11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ранении капельных течей радиаторов отопления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составлении актов о предоставлении коммунальной услуги не надлежащего качества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производстве перерасчетов по причине предоставления коммунальной услуги не надлежащего качества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замене трубопроводов в связи их непригодностью;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б устранении аварийных ситуаций, связанных с порывом трубопроводов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 рассмотрены в установленные сроки, неисправности устранены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, связанные с недостатками в части горячего, холодного водоснабжения, водоотвед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замене трубопроводов в связи их непригодностью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б устранении аварийных ситуаций, связанных с порывом трубопроводов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составлении актов о предоставлении коммунальной услуги не надлежащего каче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 рассмотрены в установленные сроки, неисправности устранены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щения, заявления, жалобы, связанные с недостатками в части электроснабжения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ранении провисания проводов,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замене сгоревших ламп и вышедших из строя светильников в местах общего пользования,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sz w:val="22"/>
                <w:szCs w:val="22"/>
              </w:rPr>
              <w:t>О восстановлении изоляции проводов,</w:t>
            </w:r>
          </w:p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сстановлении вышедших из строя участков провод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 рассмотрены в установленные сроки, неисправности устранены</w:t>
            </w:r>
          </w:p>
        </w:tc>
      </w:tr>
      <w:tr>
        <w:trPr/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, связанные с недостатками кровли и межпанельных швов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ранении протекания кровли,</w:t>
            </w:r>
          </w:p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идроизоляции межпанельных шв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, заявления, жалобы рассмотрены в установленные сроки, неисправности устранены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/>
      </w:pPr>
      <w:r>
        <w:rPr>
          <w:sz w:val="28"/>
          <w:szCs w:val="28"/>
        </w:rPr>
        <w:t>3. 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, перечня раскрытых сведений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1985"/>
        <w:gridCol w:w="15"/>
        <w:gridCol w:w="3103"/>
        <w:gridCol w:w="3544"/>
        <w:gridCol w:w="56"/>
      </w:tblGrid>
      <w:tr>
        <w:trPr>
          <w:trHeight w:val="2581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Адрес сайта в сети Интерне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название печат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, используемого д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 информ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68" w:hanging="0"/>
              <w:jc w:val="center"/>
              <w:rPr/>
            </w:pPr>
            <w:r>
              <w:rPr>
                <w:sz w:val="28"/>
                <w:szCs w:val="28"/>
              </w:rPr>
              <w:t>Перечень раскрытых сведени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щение в печатном виде на стендах в офисе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Российской Федерации от 23.09.2010. № 7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Публикация на официальном сайте администрации городского окру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Российской Федерации от 23.09.2010. № 731</w:t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arnock Pr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4">
    <w:name w:val="Pa14"/>
    <w:basedOn w:val="Normal"/>
    <w:next w:val="Normal"/>
    <w:qFormat/>
    <w:pPr>
      <w:widowControl/>
      <w:spacing w:lineRule="atLeast" w:line="241" w:before="0" w:after="40"/>
    </w:pPr>
    <w:rPr>
      <w:rFonts w:ascii="Warnock Pro;Times New Roman" w:hAnsi="Warnock Pro;Times New Roman" w:cs="Warnock Pr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arnock Pro;Times New Roman" w:hAnsi="Warnock Pro;Times New Roman" w:eastAsia="Times New Roman" w:cs="Warnock Pro;Times New Roman"/>
      <w:color w:val="000000"/>
      <w:sz w:val="24"/>
      <w:szCs w:val="24"/>
      <w:lang w:val="ru-RU" w:bidi="ar-SA" w:eastAsia="zh-CN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20130@mail.primori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14:00Z</dcterms:created>
  <dc:creator>dm25</dc:creator>
  <dc:description/>
  <cp:keywords/>
  <dc:language>en-US</dc:language>
  <cp:lastModifiedBy>u52zav</cp:lastModifiedBy>
  <cp:lastPrinted>2011-12-28T14:02:00Z</cp:lastPrinted>
  <dcterms:modified xsi:type="dcterms:W3CDTF">2012-01-19T05:14:00Z</dcterms:modified>
  <cp:revision>2</cp:revision>
  <dc:subject/>
  <dc:title/>
</cp:coreProperties>
</file>