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259" w:after="0"/>
        <w:ind w:left="3600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комендуемая форма</w:t>
      </w:r>
    </w:p>
    <w:p>
      <w:pPr>
        <w:pStyle w:val="Normal"/>
        <w:shd w:fill="FFFFFF" w:val="clear"/>
        <w:spacing w:before="259" w:after="0"/>
        <w:ind w:left="3600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14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ind w:left="1142" w:hanging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jc w:val="center"/>
        <w:rPr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  <w:t>Общество с ограниченной ответственностью «СПК Альянс»</w:t>
      </w:r>
      <w:r>
        <w:rPr>
          <w:sz w:val="28"/>
          <w:szCs w:val="28"/>
          <w:u w:val="single"/>
        </w:rPr>
        <w:t xml:space="preserve">                         </w:t>
      </w:r>
      <w:r>
        <w:rPr>
          <w:spacing w:val="-5"/>
          <w:sz w:val="24"/>
          <w:szCs w:val="24"/>
          <w:vertAlign w:val="superscript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24"/>
          <w:szCs w:val="24"/>
          <w:vertAlign w:val="superscript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spacing w:before="240" w:after="0"/>
        <w:ind w:left="763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за период:</w:t>
      </w:r>
      <w:r>
        <w:rPr>
          <w:sz w:val="28"/>
          <w:szCs w:val="28"/>
        </w:rPr>
        <w:t xml:space="preserve"> 01.01.2011г.- 30.06.2011</w:t>
      </w:r>
      <w:r>
        <w:rPr>
          <w:spacing w:val="-16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jc w:val="center"/>
        <w:rPr>
          <w:sz w:val="28"/>
          <w:szCs w:val="28"/>
          <w:u w:val="single"/>
        </w:rPr>
      </w:pPr>
      <w:r>
        <w:rPr>
          <w:spacing w:val="-9"/>
          <w:sz w:val="28"/>
          <w:szCs w:val="28"/>
        </w:rPr>
        <w:t>Место нахождения управляющей организации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Приморский край, городской  округ ЗАТО город Фокино, п. Дунай, ул. Морская, д.26, кв.16                    </w:t>
      </w:r>
      <w:r>
        <w:rPr>
          <w:spacing w:val="-4"/>
          <w:sz w:val="28"/>
          <w:szCs w:val="28"/>
          <w:vertAlign w:val="superscript"/>
        </w:rPr>
        <w:t>(указывается место нахождения (адрес) постоянно действующего исполнительного органа, иного лица,</w:t>
      </w:r>
    </w:p>
    <w:p>
      <w:pPr>
        <w:pStyle w:val="Normal"/>
        <w:shd w:fill="FFFFFF" w:val="clear"/>
        <w:spacing w:lineRule="auto" w:line="192"/>
        <w:ind w:left="125" w:hanging="0"/>
        <w:jc w:val="center"/>
        <w:rPr>
          <w:sz w:val="28"/>
          <w:szCs w:val="28"/>
          <w:vertAlign w:val="superscript"/>
        </w:rPr>
      </w:pPr>
      <w:r>
        <w:rPr>
          <w:spacing w:val="-5"/>
          <w:sz w:val="28"/>
          <w:szCs w:val="28"/>
          <w:vertAlign w:val="superscript"/>
        </w:rPr>
        <w:t>имеющего право действовать от имени управляющей организации без доверенности / место жительства</w:t>
      </w:r>
    </w:p>
    <w:p>
      <w:pPr>
        <w:pStyle w:val="Normal"/>
        <w:shd w:fill="FFFFFF" w:val="clear"/>
        <w:spacing w:lineRule="auto" w:line="192"/>
        <w:ind w:left="139" w:hanging="0"/>
        <w:jc w:val="center"/>
        <w:rPr>
          <w:sz w:val="28"/>
          <w:szCs w:val="28"/>
          <w:vertAlign w:val="superscript"/>
        </w:rPr>
      </w:pPr>
      <w:r>
        <w:rPr>
          <w:spacing w:val="-4"/>
          <w:sz w:val="28"/>
          <w:szCs w:val="28"/>
          <w:vertAlign w:val="superscript"/>
        </w:rPr>
        <w:t>индивидуального предпринимателя)</w:t>
      </w:r>
    </w:p>
    <w:p>
      <w:pPr>
        <w:pStyle w:val="Normal"/>
        <w:shd w:fill="FFFFFF" w:val="clear"/>
        <w:spacing w:before="240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Директор               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</w:rPr>
      </w:pPr>
      <w:r>
        <w:rPr>
          <w:spacing w:val="-9"/>
          <w:sz w:val="28"/>
          <w:szCs w:val="28"/>
        </w:rPr>
        <w:t>ООО «СПК Альянс»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  <w:t xml:space="preserve">    </w:t>
      </w:r>
      <w:r>
        <w:rPr>
          <w:sz w:val="28"/>
          <w:szCs w:val="28"/>
          <w:u w:val="single"/>
        </w:rPr>
        <w:t>Луценко Сергей Владимирович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28"/>
          <w:szCs w:val="28"/>
          <w:vertAlign w:val="superscript"/>
        </w:rPr>
      </w:pPr>
      <w:r>
        <w:rPr>
          <w:spacing w:val="-5"/>
          <w:sz w:val="28"/>
          <w:szCs w:val="28"/>
          <w:vertAlign w:val="superscript"/>
        </w:rPr>
        <w:t>(подпись)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vertAlign w:val="superscript"/>
        </w:rPr>
        <w:t xml:space="preserve">                              </w:t>
      </w:r>
      <w:r>
        <w:rPr>
          <w:spacing w:val="-6"/>
          <w:sz w:val="28"/>
          <w:szCs w:val="28"/>
          <w:vertAlign w:val="superscript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ата: «30</w:t>
      </w:r>
      <w:r>
        <w:rPr>
          <w:sz w:val="28"/>
          <w:szCs w:val="28"/>
        </w:rPr>
        <w:t xml:space="preserve">» июня </w:t>
      </w:r>
      <w:r>
        <w:rPr>
          <w:spacing w:val="-14"/>
          <w:sz w:val="28"/>
          <w:szCs w:val="28"/>
        </w:rPr>
        <w:t>2011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14" w:after="0"/>
        <w:ind w:left="5" w:hanging="0"/>
        <w:rPr>
          <w:sz w:val="28"/>
          <w:szCs w:val="28"/>
          <w:u w:val="single"/>
        </w:rPr>
      </w:pPr>
      <w:r>
        <w:rPr>
          <w:spacing w:val="-8"/>
          <w:sz w:val="28"/>
          <w:szCs w:val="28"/>
        </w:rPr>
        <w:t xml:space="preserve">Контактное лицо:  </w:t>
      </w:r>
      <w:r>
        <w:rPr>
          <w:spacing w:val="-8"/>
          <w:sz w:val="28"/>
          <w:szCs w:val="28"/>
          <w:u w:val="single"/>
        </w:rPr>
        <w:t xml:space="preserve">инженер </w:t>
      </w:r>
      <w:r>
        <w:rPr>
          <w:sz w:val="28"/>
          <w:szCs w:val="28"/>
          <w:u w:val="single"/>
        </w:rPr>
        <w:t xml:space="preserve"> ООО «СПК Альянс»  Макушева Валентина Петровна</w:t>
      </w:r>
    </w:p>
    <w:p>
      <w:pPr>
        <w:pStyle w:val="Normal"/>
        <w:shd w:fill="FFFFFF" w:val="clear"/>
        <w:spacing w:before="29" w:after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</w:t>
      </w:r>
      <w:r>
        <w:rPr>
          <w:sz w:val="28"/>
          <w:szCs w:val="28"/>
          <w:vertAlign w:val="superscript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елефон:</w:t>
      </w:r>
      <w:r>
        <w:rPr>
          <w:sz w:val="28"/>
          <w:szCs w:val="28"/>
        </w:rPr>
        <w:t xml:space="preserve"> 8 924 253 93 34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Факс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электронной почты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/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>(в случае наличия таковой)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0" w:after="0"/>
        <w:ind w:left="58" w:right="134" w:firstLine="4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p>
      <w:pPr>
        <w:pStyle w:val="Normal"/>
        <w:shd w:fill="FFFFFF" w:val="clear"/>
        <w:spacing w:before="250" w:after="0"/>
        <w:ind w:left="58" w:right="134" w:firstLine="490"/>
        <w:jc w:val="center"/>
        <w:rPr>
          <w:sz w:val="28"/>
          <w:szCs w:val="28"/>
        </w:rPr>
      </w:pPr>
      <w:r>
        <w:rPr>
          <w:spacing w:val="-7"/>
          <w:sz w:val="28"/>
          <w:szCs w:val="28"/>
          <w:u w:val="single"/>
        </w:rPr>
        <w:t>Общество с ограниченной ответственностью «СПК Альянс»</w:t>
      </w:r>
    </w:p>
    <w:p>
      <w:pPr>
        <w:pStyle w:val="Normal"/>
        <w:shd w:fill="FFFFFF" w:val="clear"/>
        <w:spacing w:before="768" w:after="0"/>
        <w:ind w:left="62" w:firstLine="47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</w:t>
      </w:r>
    </w:p>
    <w:p>
      <w:pPr>
        <w:pStyle w:val="Normal"/>
        <w:shd w:fill="FFFFFF" w:val="clear"/>
        <w:spacing w:before="768" w:after="0"/>
        <w:ind w:left="62" w:firstLine="47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ректор ООО «СПК Альянс» Луценко Сергей Владимирович</w:t>
      </w:r>
    </w:p>
    <w:p>
      <w:pPr>
        <w:pStyle w:val="Normal"/>
        <w:shd w:fill="FFFFFF" w:val="clear"/>
        <w:spacing w:before="730" w:after="0"/>
        <w:ind w:left="77" w:right="158" w:firstLine="466"/>
        <w:rPr>
          <w:sz w:val="28"/>
          <w:szCs w:val="28"/>
        </w:rPr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</w:t>
      </w:r>
    </w:p>
    <w:p>
      <w:pPr>
        <w:pStyle w:val="Normal"/>
        <w:shd w:fill="FFFFFF" w:val="clear"/>
        <w:spacing w:before="730" w:after="0"/>
        <w:ind w:left="77" w:firstLine="46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ГРН   1072503000448 </w:t>
      </w:r>
    </w:p>
    <w:p>
      <w:pPr>
        <w:pStyle w:val="Normal"/>
        <w:shd w:fill="FFFFFF" w:val="clear"/>
        <w:spacing w:before="730" w:after="0"/>
        <w:ind w:left="77" w:firstLine="46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Н  2512303160</w:t>
      </w:r>
    </w:p>
    <w:p>
      <w:pPr>
        <w:pStyle w:val="Normal"/>
        <w:shd w:fill="FFFFFF" w:val="clear"/>
        <w:spacing w:before="725" w:after="0"/>
        <w:ind w:left="72" w:firstLine="466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449"/>
        <w:gridCol w:w="2100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действия </w:t>
            </w:r>
          </w:p>
          <w:p>
            <w:pPr>
              <w:pStyle w:val="Normal"/>
              <w:shd w:fill="FFFFFF" w:val="clear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</w:t>
            </w:r>
          </w:p>
        </w:tc>
      </w:tr>
      <w:tr>
        <w:trPr>
          <w:trHeight w:val="76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по ул. Морская, п. Дунай  от 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0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а по ул. Морская, п. Дунай  от 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 по ул. Морская, п. Дунай  от 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0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по ул. Морская, п. Дунай  от 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2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 по ул. Морская, п. Дунай  от 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3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 по ул. Морская, п. Дунай  от 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1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 по ул. Ленина, п. Дунай  от  24.03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1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а по ул. Ленина, п. Дунай  от 24.03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0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в по ул. Ленина, п. Дунай  от 24.03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72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по ул. Ветеранов, п. Дунай  от 01.01.2009г., б/н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5944"/>
        <w:gridCol w:w="2600"/>
      </w:tblGrid>
      <w:tr>
        <w:trPr>
          <w:trHeight w:val="128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20" w:leader="none"/>
              </w:tabs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 в многоквартирном доме, кв.м</w:t>
            </w:r>
          </w:p>
        </w:tc>
      </w:tr>
      <w:tr>
        <w:trPr>
          <w:trHeight w:val="6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934,70 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1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5,00</w:t>
            </w:r>
          </w:p>
        </w:tc>
      </w:tr>
      <w:tr>
        <w:trPr>
          <w:trHeight w:val="7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9,30</w:t>
            </w:r>
          </w:p>
        </w:tc>
      </w:tr>
      <w:tr>
        <w:trPr>
          <w:trHeight w:val="73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79,80</w:t>
            </w:r>
          </w:p>
        </w:tc>
      </w:tr>
      <w:tr>
        <w:trPr>
          <w:trHeight w:val="70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69,30</w:t>
            </w:r>
          </w:p>
        </w:tc>
      </w:tr>
      <w:tr>
        <w:trPr>
          <w:trHeight w:val="73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Морская, дом № 2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8,30</w:t>
            </w:r>
          </w:p>
        </w:tc>
      </w:tr>
      <w:tr>
        <w:trPr>
          <w:trHeight w:val="70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Ленина, дом № 3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2,00</w:t>
            </w:r>
          </w:p>
        </w:tc>
      </w:tr>
      <w:tr>
        <w:trPr>
          <w:trHeight w:val="72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Ленина, дом № 35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30</w:t>
            </w:r>
          </w:p>
        </w:tc>
      </w:tr>
      <w:tr>
        <w:trPr>
          <w:trHeight w:val="6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Ленина, дом № 35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9,30</w:t>
            </w:r>
          </w:p>
        </w:tc>
      </w:tr>
      <w:tr>
        <w:trPr>
          <w:trHeight w:val="7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орский край, городской  округ ЗАТО город Фокино, п. Дунай, ул. Ветеранов, дом № 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8,8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50"/>
        <w:ind w:right="346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328" w:right="346" w:hanging="182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/>
      </w:pPr>
      <w:r>
        <w:rPr/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8644"/>
      </w:tblGrid>
      <w:tr>
        <w:trPr>
          <w:trHeight w:val="93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8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720" w:leader="none"/>
              </w:tabs>
              <w:ind w:left="3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азываемой услуги/ выполняемой работы</w:t>
            </w:r>
          </w:p>
        </w:tc>
      </w:tr>
      <w:tr>
        <w:trPr>
          <w:trHeight w:val="69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нитарные работы по содержанию помещений общего поль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подметани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лощадки перед входом в подъез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металлической решетки приямк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тание пыли и паутины с потолков.</w:t>
            </w:r>
          </w:p>
        </w:tc>
      </w:tr>
      <w:tr>
        <w:trPr>
          <w:trHeight w:val="70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земельного участка, входящего в состав общего имущества многоквартирного дома (тепл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 территор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борка земельного участка, входящего в состав общего имущества многоквартирного дома холодн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свежевыпавшего снег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толщиной слоя свыше 2 с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в дни сильных снегопа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кользкост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в дни без снегопад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урн от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</w:tc>
      </w:tr>
      <w:tr>
        <w:trPr>
          <w:trHeight w:val="72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и ремонт детских и спортивных площадок, элементов благоустройства.</w:t>
            </w:r>
          </w:p>
        </w:tc>
      </w:tr>
      <w:tr>
        <w:trPr>
          <w:trHeight w:val="9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слуги вывоза бытовых отходов и крупногабаритного мусо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бытовых отхо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крупногабаритного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готовка многоквартирного дома к сезонной эксплуат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овли от посторонних предметов и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водосточных труб, колен и вороно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ация системы центрального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разбитых стекол окон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и дверей помещений общего польз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промывка и опрессовка систем центрального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и ремонт продухов в цоколях зданий.</w:t>
            </w:r>
          </w:p>
        </w:tc>
      </w:tr>
      <w:tr>
        <w:trPr>
          <w:trHeight w:val="5225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едение осмотров, техническое обслуживание (включая аварийно – диспетчерское) конструктивных элементов, инженерных систем, оборуд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оведение плановых осмотров и устранение незначительных неисправносте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крыш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фаса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инженерного оборудова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огательных помещений (лестничных клеток, чердаков, подвалов) с проверкой состояния расположенного в них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вентиляционных канал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шнего благоустройства (домовых знаков, отмосток, входов в подъезды)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и наладка систем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ок насе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 и дезинсекция помещений.</w:t>
            </w:r>
          </w:p>
        </w:tc>
      </w:tr>
      <w:tr>
        <w:trPr>
          <w:trHeight w:val="72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поставку услуг, работ и контроль по исполнению договорных обязательств подрядными организациями.</w:t>
            </w:r>
          </w:p>
        </w:tc>
      </w:tr>
      <w:tr>
        <w:trPr>
          <w:trHeight w:val="66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, учет и сбор (организация сбора) платежей за жилищно – коммунальные услуги с собственников и нанимателей помещений, организация выдачи платежных документов.</w:t>
            </w:r>
          </w:p>
        </w:tc>
      </w:tr>
      <w:tr>
        <w:trPr>
          <w:trHeight w:val="62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ая работа, работа с должниками.</w:t>
            </w:r>
          </w:p>
        </w:tc>
      </w:tr>
      <w:tr>
        <w:trPr>
          <w:trHeight w:val="11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ведение технической документации по управляемому дому, создание и ведение базы данных по текущему и капитальному ремонту общего имущества дома.</w:t>
            </w:r>
          </w:p>
        </w:tc>
      </w:tr>
      <w:tr>
        <w:trPr>
          <w:trHeight w:val="81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установленного образца и иных предусмотренных действующим законодательством документов.</w:t>
            </w:r>
          </w:p>
        </w:tc>
      </w:tr>
      <w:tr>
        <w:trPr>
          <w:trHeight w:val="73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едложений, заявлений и жалоб собственника, их учет, принятие мер в установленные сроки.</w:t>
            </w:r>
          </w:p>
        </w:tc>
      </w:tr>
      <w:tr>
        <w:trPr>
          <w:trHeight w:val="160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обственника о причинах и предполагаемой продолжительности перерывов в предоставлении коммунальных услуг, предоставлении коммунальных услуг качеством ниже установленного. Обеспечение собственника информацией о телефонах аварийных служб.</w:t>
            </w:r>
          </w:p>
        </w:tc>
      </w:tr>
      <w:tr>
        <w:trPr>
          <w:trHeight w:val="11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о непредоставлении или предоставлении коммунальных услуг ненадлежащего качества, актов нанесения ущерба общему имуществу или помещениям собственника.</w:t>
            </w:r>
          </w:p>
        </w:tc>
      </w:tr>
      <w:tr>
        <w:trPr>
          <w:trHeight w:val="5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стыков панелей (блоков) наружных стен.</w:t>
            </w:r>
          </w:p>
        </w:tc>
      </w:tr>
      <w:tr>
        <w:trPr>
          <w:trHeight w:val="55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выбоин и трещин на поверхности панелей (блоков).</w:t>
            </w:r>
          </w:p>
        </w:tc>
      </w:tr>
      <w:tr>
        <w:trPr>
          <w:trHeight w:val="107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работ по устранению неисправностей кровель (кроме полной замены покрытия), включая все элементы примыкания к конструкциям, покрытия парапетов и пр.</w:t>
            </w:r>
          </w:p>
        </w:tc>
      </w:tr>
      <w:tr>
        <w:trPr>
          <w:trHeight w:val="54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штукатурки стен и потолков отдельными местами.</w:t>
            </w:r>
          </w:p>
        </w:tc>
      </w:tr>
      <w:tr>
        <w:trPr>
          <w:trHeight w:val="528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иды малярных работ в помещениях общего пользования.</w:t>
            </w:r>
          </w:p>
        </w:tc>
      </w:tr>
      <w:tr>
        <w:trPr>
          <w:trHeight w:val="126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ые системы холодного, горячего водоснабж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езьбов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142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ая система канализ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аструбн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фасонных час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рубопроводов.</w:t>
            </w:r>
          </w:p>
        </w:tc>
      </w:tr>
      <w:tr>
        <w:trPr>
          <w:trHeight w:val="251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ая система электроснабжения, освещение помещений общего поль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исправных участков электрической сети здания, исключая электрические сети жилых помещен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шедших из строя выключателей, светильник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едохранителей, автоматических выключателей, пакетных переключателей вводно – распределительных устройств, щитов.</w:t>
            </w:r>
          </w:p>
        </w:tc>
      </w:tr>
      <w:tr>
        <w:trPr>
          <w:trHeight w:val="11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нутридомовая система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812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и замена оборудования детских, хозяйственных площадок, площадок для отдых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0" w:leader="none"/>
        </w:tabs>
        <w:spacing w:before="514" w:after="0"/>
        <w:ind w:left="77" w:right="258" w:firstLine="466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p>
      <w:pPr>
        <w:pStyle w:val="Normal"/>
        <w:spacing w:before="0" w:after="26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953"/>
        <w:gridCol w:w="3300"/>
        <w:gridCol w:w="3300"/>
      </w:tblGrid>
      <w:tr>
        <w:trPr>
          <w:trHeight w:val="10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</w:tr>
      <w:tr>
        <w:trPr>
          <w:trHeight w:val="163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топле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е водоснабжени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ое государственное унитарное предприятие «Примтеплоэнерго»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энергоснабж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орячей воде) от 01.09.2010 г. № 4/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9.2010 по 31.08.2011</w:t>
            </w:r>
          </w:p>
        </w:tc>
      </w:tr>
      <w:tr>
        <w:trPr>
          <w:trHeight w:val="163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ное водоснабжени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бщество с ограниченно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ю «Проминвест»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 отпуск воды и прием сточных вод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3.2011г. № 2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.2011 по 31.12.2011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rPr>
          <w:spacing w:val="-8"/>
          <w:sz w:val="28"/>
          <w:szCs w:val="28"/>
        </w:rPr>
      </w:pPr>
      <w:r>
        <w:rPr>
          <w:sz w:val="28"/>
          <w:szCs w:val="28"/>
        </w:rPr>
        <w:t>Сведения о соблюдении условий договоров управления в отношении каждого из находящихся в управлении дом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о расторгнутых за отчетный период договорах управления с указанием причины расторжения:</w:t>
      </w:r>
    </w:p>
    <w:p>
      <w:pPr>
        <w:pStyle w:val="Normal"/>
        <w:spacing w:before="0" w:after="25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247"/>
        <w:gridCol w:w="2600"/>
        <w:gridCol w:w="2100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торжения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shd w:fill="FFFFFF" w:val="clear"/>
              <w:ind w:left="560" w:hanging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оржения</w:t>
            </w:r>
          </w:p>
        </w:tc>
      </w:tr>
      <w:tr>
        <w:trPr>
          <w:trHeight w:val="1185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8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бщего собрания собственников</w:t>
            </w:r>
          </w:p>
        </w:tc>
      </w:tr>
    </w:tbl>
    <w:p>
      <w:pPr>
        <w:pStyle w:val="Normal"/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753"/>
        <w:gridCol w:w="3100"/>
      </w:tblGrid>
      <w:tr>
        <w:trPr>
          <w:trHeight w:val="11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" w:right="509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632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тчетный период мероприятия, направленные на снижение стоимости работ/услуг по содержанию и текущему ремонту общего имущества в МКД не проводились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в 2011 году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в многоквартирном доме за счет средств собственников на основании решения общего собрания собственников помещений в МКД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го имущества в многоквартирном доме без проведения общего собрания собственников силами и за счет средств управляющей организации (для устранения аварийной ситуации) с последующим возмещением затрат собственниками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266"/>
        <w:gridCol w:w="5572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/>
            </w:pPr>
            <w:r>
              <w:rPr>
                <w:sz w:val="28"/>
                <w:szCs w:val="28"/>
              </w:rPr>
              <w:t>Наименование работы /услуги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535" w:hRule="exact"/>
        </w:trPr>
        <w:tc>
          <w:tcPr>
            <w:tcW w:w="9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, 1а, 7, 9, 21, 23;   Ленина 31, 35а, 35в;    Ветеранов 8</w:t>
            </w:r>
          </w:p>
        </w:tc>
      </w:tr>
      <w:tr>
        <w:trPr>
          <w:trHeight w:val="145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 работы по содержанию помещений общего пользования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е подметани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лестничных площадок и марш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лощадки перед входом в подъезд.</w:t>
            </w:r>
          </w:p>
        </w:tc>
      </w:tr>
      <w:tr>
        <w:trPr>
          <w:trHeight w:val="169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земельного участка, входящего в состав общего имущества многоквартирного дома (тепл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 территор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газон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2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земельного участка, входящего в состав общего имущества многоквартирного дома холодный период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свежевыпавшего снег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толщиной слоя свыше 2 с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ание свежевыпавшего снега в дни сильных снегопа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скользкост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етание территории в дни без снегопада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онтейнерных площадок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ывоза бытовых отходов и крупногабаритного мусора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твердых бытовых отход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крупногабаритного мусор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ногоквартирного дома к сезонной эксплуатац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разбитых стекол окон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и дверей помещений общего польз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промывка и опрессовка систем центрального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и ремонт продухов в цоколях зданий.</w:t>
            </w:r>
          </w:p>
        </w:tc>
      </w:tr>
      <w:tr>
        <w:trPr>
          <w:trHeight w:val="13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смотров, техническое обслуживание (включая аварийно – диспетчерское) конструктивных элементов, инженерных систем, оборуд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лановых осмотров и устранение незначительных неисправностей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ыш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го оборудования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нтиляционных канал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ка и наладка систем отоп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авар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явок населе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exac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ия и дезинсекция помещений.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и работы по управлению МКД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поставку услуг, работ и контроль по исполнению договорных обязательств подрядными организациями.</w:t>
            </w:r>
          </w:p>
        </w:tc>
      </w:tr>
      <w:tr>
        <w:trPr>
          <w:trHeight w:val="1626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, учет и сбор (организация сбора) платежей за жилищно – коммунальные услуги с собственников и нанимателей помещений, организация выдачи платежных документов.</w:t>
            </w:r>
          </w:p>
        </w:tc>
      </w:tr>
      <w:tr>
        <w:trPr>
          <w:trHeight w:val="53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ная работа, работа с должниками.</w:t>
            </w:r>
          </w:p>
        </w:tc>
      </w:tr>
      <w:tr>
        <w:trPr>
          <w:trHeight w:val="557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и ведение технической документации.</w:t>
            </w:r>
          </w:p>
        </w:tc>
      </w:tr>
      <w:tr>
        <w:trPr>
          <w:trHeight w:val="1075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 установленного образца и иных предусмотренных действующим законодательством документов.</w:t>
            </w:r>
          </w:p>
        </w:tc>
      </w:tr>
      <w:tr>
        <w:trPr>
          <w:trHeight w:val="106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едложений, заявлений и жалоб собственника, их учет, принятие мер в установленные сроки.</w:t>
            </w:r>
          </w:p>
        </w:tc>
      </w:tr>
      <w:tr>
        <w:trPr>
          <w:trHeight w:val="2350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собственника о причинах т предполагаемой продолжительности перерывов в предоставлении коммунальных услуг, предоставлении коммунальных услуг качеством ниже установленного. Обеспечение собственника информацией о телефонах аварийных служб.</w:t>
            </w:r>
          </w:p>
        </w:tc>
      </w:tr>
      <w:tr>
        <w:trPr>
          <w:trHeight w:val="1604" w:hRule="exac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ктов о непредоставлении или предоставлении коммунальных услуг ненадлежащего качества, актов нанесения ущерба общему имуществу или помещениям собственника.</w:t>
            </w:r>
          </w:p>
        </w:tc>
      </w:tr>
      <w:tr>
        <w:trPr>
          <w:trHeight w:val="57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ши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ение неисправностей кровель</w:t>
            </w:r>
          </w:p>
        </w:tc>
      </w:tr>
      <w:tr>
        <w:trPr>
          <w:trHeight w:val="19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ых систем холодного, горячего водоснабжения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езьбов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1908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ой системы канализации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 раструбных соединений, устранение теч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фасонных част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трубопроводов.</w:t>
            </w:r>
          </w:p>
        </w:tc>
      </w:tr>
      <w:tr>
        <w:trPr>
          <w:trHeight w:val="2710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внутридомовой системы электроснабжения, освещение помещений общего пользования</w:t>
            </w:r>
          </w:p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на неисправных участков электрической сети зд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шедших из строя выключателей, светильников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редохранителей, автоматических выключателей, пакетных переключателей вводно – распределительных устройств, щитов.</w:t>
            </w:r>
          </w:p>
        </w:tc>
      </w:tr>
      <w:tr>
        <w:trPr>
          <w:trHeight w:val="107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идомовой системы отопления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участков трубопроводов, запорной арматур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порной арматуры.</w:t>
            </w:r>
          </w:p>
        </w:tc>
      </w:tr>
      <w:tr>
        <w:trPr>
          <w:trHeight w:val="1419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ъектов внешнего благоустройства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 оборудования детских, хозяйственных площадок, площадок для отдыха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тейнерных площадок.</w:t>
            </w:r>
          </w:p>
        </w:tc>
      </w:tr>
    </w:tbl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</w:t>
      </w:r>
    </w:p>
    <w:p>
      <w:pPr>
        <w:pStyle w:val="Normal"/>
        <w:shd w:fill="FFFFFF" w:val="clear"/>
        <w:spacing w:before="245" w:after="0"/>
        <w:ind w:left="77" w:firstLine="466"/>
        <w:rPr>
          <w:sz w:val="28"/>
          <w:szCs w:val="28"/>
        </w:rPr>
      </w:pPr>
      <w:r>
        <w:rPr>
          <w:sz w:val="28"/>
          <w:szCs w:val="28"/>
        </w:rPr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p>
      <w:pPr>
        <w:pStyle w:val="Normal"/>
        <w:spacing w:before="0" w:after="26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2764"/>
        <w:gridCol w:w="3098"/>
        <w:gridCol w:w="2900"/>
      </w:tblGrid>
      <w:tr>
        <w:trPr>
          <w:trHeight w:val="119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  <w:tr>
        <w:trPr>
          <w:trHeight w:val="564" w:hRule="exact"/>
        </w:trPr>
        <w:tc>
          <w:tcPr>
            <w:tcW w:w="9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, 1а, 7, 9, 21, 23;   Ленина 31, 35а, 35в;    Ветеранов 8</w:t>
            </w:r>
          </w:p>
        </w:tc>
      </w:tr>
      <w:tr>
        <w:trPr>
          <w:trHeight w:val="275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ходных металлических дверей в подъезды устройствами, обеспечивающими закрывани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установка защелки металлической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2710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ентпродухов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поврежденной  кирпичной кладки, закрывающей вентпродухи,  обеспечение отверстий для сквозного проветривания подвалов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  <w:tr>
        <w:trPr>
          <w:trHeight w:val="70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 в составе общего имущества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збитых стекол окон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shd w:fill="FFFFFF" w:val="clear"/>
        <w:spacing w:before="456" w:after="0"/>
        <w:ind w:left="91" w:right="139" w:firstLine="617"/>
        <w:jc w:val="both"/>
        <w:rPr/>
      </w:pP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569"/>
        <w:gridCol w:w="5289"/>
      </w:tblGrid>
      <w:tr>
        <w:trPr>
          <w:trHeight w:val="10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502" w:hRule="exact"/>
        </w:trPr>
        <w:tc>
          <w:tcPr>
            <w:tcW w:w="9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, 1а, 7, 9, 21, 23;   Ленина 31, 35а, 35в;    Ветеранов 8</w:t>
            </w:r>
          </w:p>
        </w:tc>
      </w:tr>
      <w:tr>
        <w:trPr>
          <w:trHeight w:val="62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кон в составе общего имущест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збитых стекол окон</w:t>
            </w:r>
          </w:p>
        </w:tc>
      </w:tr>
      <w:tr>
        <w:trPr>
          <w:trHeight w:val="107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верей в составе общего имущества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ых дверей в подъезды, оснащение их устройствами, обеспечивающими самозакрывание  пользования</w:t>
            </w:r>
          </w:p>
        </w:tc>
      </w:tr>
      <w:tr>
        <w:trPr>
          <w:trHeight w:val="106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нутридомовых систем отопления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промывка и опрессовка систем центрального отопления, водоводяных подогревател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родухов в цоколях зданий.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, восстановление поврежденной  кирпичной кладки, обеспечение отверстий для сквозного проветривания подвалов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011"/>
        <w:gridCol w:w="1956"/>
        <w:gridCol w:w="3900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</w:tr>
      <w:tr>
        <w:trPr>
          <w:trHeight w:val="467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планового общего осмотра жилых зданий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в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- 02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- 06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- 08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- 10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- 14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- 16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- 20.04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 - 22.04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 - 24.04.20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 - 28.04.201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явлены несоответствия состояния общего имущества требованиям законодательства Российской Федераци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По результатам осмотра формируютс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бязательства сторон по договору управления МКД на 2011год;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управляющей организации о необходимом объеме работ по капитальному ремонту на 2011 - 2012г.</w:t>
            </w:r>
          </w:p>
        </w:tc>
      </w:tr>
    </w:tbl>
    <w:p>
      <w:pPr>
        <w:pStyle w:val="Normal"/>
        <w:shd w:fill="FFFFFF" w:val="clear"/>
        <w:ind w:right="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5"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250"/>
        <w:gridCol w:w="2096"/>
        <w:gridCol w:w="2303"/>
        <w:gridCol w:w="3300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</w:tc>
      </w:tr>
      <w:tr>
        <w:trPr>
          <w:trHeight w:val="229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2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</w:tc>
      </w:tr>
      <w:tr>
        <w:trPr>
          <w:trHeight w:val="226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2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</w:tc>
      </w:tr>
      <w:tr>
        <w:trPr>
          <w:trHeight w:val="23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2-2013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3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</w:tc>
      </w:tr>
      <w:tr>
        <w:trPr>
          <w:trHeight w:val="225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2-2013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3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</w:tc>
      </w:tr>
      <w:tr>
        <w:trPr>
          <w:trHeight w:val="22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2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</w:tc>
      </w:tr>
      <w:tr>
        <w:trPr>
          <w:trHeight w:val="225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2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  <w:tr>
        <w:trPr>
          <w:trHeight w:val="43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</w:tc>
      </w:tr>
      <w:tr>
        <w:trPr>
          <w:trHeight w:val="226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г.г. – установка прибора учета потреблен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й энергии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2г.- установка счетчика Меркур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АМ-03 5-7,5А 0,5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380В – 1 шт.</w:t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  <w:t>12.   Сведения   о   ведении   и   хранении   технической   документации на многоквартирный дом:</w:t>
      </w:r>
    </w:p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691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9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аспорт на многоквартирный дом с экспликацией и поэтажными планам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ы проверки состояния (испытания) инженерных систем, теплообменного оборудовани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984"/>
        <w:gridCol w:w="2268"/>
        <w:gridCol w:w="3588"/>
      </w:tblGrid>
      <w:tr>
        <w:trPr>
          <w:trHeight w:val="13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3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</w:tr>
      <w:tr>
        <w:trPr>
          <w:trHeight w:val="2503" w:hRule="exact"/>
        </w:trPr>
        <w:tc>
          <w:tcPr>
            <w:tcW w:w="9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обственникам помещений в многоквартирных домах №№ 1, 1а, 7, 9, 21, 23 по ул. Морская; №№ 31, 35а, 35в по ул. Ленина; № 8 по ул. Ветеранов отчета о выполнении договоров управления  за истекший 2011 год в соответствии с п. 3.1.25. Договора – в течение первого квартала 2012г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едыдущего отчета – первый квартал 2011г.</w:t>
            </w:r>
          </w:p>
        </w:tc>
      </w:tr>
    </w:tbl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15"/>
          <w:sz w:val="28"/>
          <w:szCs w:val="28"/>
        </w:rPr>
      </w:pPr>
      <w:r>
        <w:rPr>
          <w:sz w:val="28"/>
          <w:szCs w:val="28"/>
        </w:rPr>
        <w:t>Сведения   о   доходах,   полученных   управляющей   организацией от осуществления деятель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1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сбор платежей за ЖКУ – 2291,7 тыс. руб. (с 01.01.2011г. по 30.06.2011г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ind w:left="110" w:firstLine="475"/>
        <w:rPr>
          <w:spacing w:val="-6"/>
          <w:sz w:val="28"/>
          <w:szCs w:val="28"/>
        </w:rPr>
      </w:pPr>
      <w:r>
        <w:rPr>
          <w:sz w:val="28"/>
          <w:szCs w:val="28"/>
        </w:rPr>
        <w:t>Сведения   о   расходах,   понесенных   в   связи   с   исполнением обязанности по управлению многоквартирными домами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ind w:left="11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2330,1 тыс. руб. (с 01.01.2011г. по 30.06.2011г.)</w:t>
      </w:r>
    </w:p>
    <w:p>
      <w:pPr>
        <w:pStyle w:val="Normal"/>
        <w:shd w:fill="FFFFFF" w:val="clear"/>
        <w:ind w:left="2381" w:hanging="2083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  <w:t>1.       Сведения       о       привлечении      управляющей       организации к административной ответственности за отчетный период:</w:t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748"/>
        <w:gridCol w:w="2945"/>
        <w:gridCol w:w="4155"/>
      </w:tblGrid>
      <w:tr>
        <w:trPr>
          <w:trHeight w:val="1857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2279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.07.11г.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. 19.5ч.1 КоАП РФ</w:t>
            </w:r>
            <w:r>
              <w:rPr>
                <w:sz w:val="28"/>
                <w:szCs w:val="28"/>
              </w:rPr>
              <w:t xml:space="preserve"> Нарушение законодательства в области обеспечения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х прави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вентиляционных отверстий мелкоячеистой сет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вальных помещениях жилых домов №№ 1,7,9,21,23 по ул. Морская; №8 по ул. Ветеранов; №№ 31,35а,35в по ул. Ленина.</w:t>
            </w:r>
          </w:p>
        </w:tc>
      </w:tr>
    </w:tbl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032"/>
        <w:gridCol w:w="1402"/>
        <w:gridCol w:w="2245"/>
        <w:gridCol w:w="4155"/>
        <w:gridCol w:w="4155"/>
        <w:gridCol w:w="4155"/>
      </w:tblGrid>
      <w:tr>
        <w:trPr>
          <w:trHeight w:val="12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тупления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 подвал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Замена участка  стояка КНС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НС в подъезде (кухня)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ка стояка КНС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 крыши кв.3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овли от снег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в квартире кв.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ажном 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отопления кв.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Н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5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КНС в подъезде (кухня)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КНС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стояка КНС в подвал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выхода в канализационный колодец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тсутствует эл. питание в кв.9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эл.розетках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зетках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авт. Выключателя, замена участка эл.проводки в поэтажном щит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ящего трубопровода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КНС, прочистк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эл.питания в квартир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проводки в поэтажном щит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ибкой подводки  в кухн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КНС в подъезде (кухня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ует эл.питание в розетках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оэтажного щита с заменой эл. обору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подъезде (кухня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участка стояка канализац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смесителя в ванной кв.5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1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кухне кв.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участка стояка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в кухнеХВС кв.5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Течь стояка ГВС. Кв.54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одъездо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ечь стояк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2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ХВС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в кухне кв.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холодной воды в ванной кв.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5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ГВС кв.4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поквартирной разводки к стояку Г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отопления кв.5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эл.питание в квартире кв.2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эл.оборуд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н/розлива отопл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4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отопления кв.4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кухне кв.2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поэтажного щита, замена авт.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эл.питание в квартире кв.2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эл.оборуд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ентиля  ХВС кв.3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запорного вентиля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 кв.3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нтильной головки запорного вентиля на стояк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в квартире кв.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тояка Г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анализации с кв. 51 кв. 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тояка канализац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эл.розетки кв.3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готовление и установка лавочки на площадке для отдых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чь канализации, течь ХВС 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стка, замена участка трубопровода Х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в ванной кв.3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рает эл.проводка в поэтажном щите кв.2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эл.оборуд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дключение эл.счетчика кв.3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а работы эл.счетчи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рыв поквартирной разводки ХВС кв.3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ойни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ХВС в квартире, отсутствует уголок на стояке отопления кв.4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, установка угол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7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1.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свещения на площадке кв.3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ветильника, подключени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остекление окна подъезн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3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6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эл. щита ВРУ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ыв ХВС в подвале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ыключателя кв.5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квартире кв.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 в квартире кв.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нитаз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эл.оборуд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 6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трубы на смыв унитаза кв.4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текление окна подъездного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системы отопления к отопительному сезону 2011-2012г Запитка системы холодной водой, осмотр, выявление дефект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задвиж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, смазка задвижек, прочистка сборо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н/розлива системы отоплени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ар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9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екление окна подъездн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4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1.11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ГВС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итания в эл. розетках кв.6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н/розлива ХВС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входной двери в подвальное помещение 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света кв.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ГВС кв.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отопления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стояка в подвальном помещен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т пакетный переключатель кв.3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ремонт эл.про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, 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стояка канализации кв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горел авт.выключатель кв.5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3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ержит воду вентиль ХВС кв.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ентиля ГВС кв.3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6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эл.обору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сезону 2011-2012г. Запитка системы отопления холодной водой, осмотр, выявление дефекто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движе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стояка отопления в подвальном помещен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сборок и  концевого трубопровод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системы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д мой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1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н/розлив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ентиля ГВС кв.2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5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Х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НС кв.2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2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давление ГВС в кухне кв.4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площадке кв.5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ветильника, подключени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диатора отопления кв.4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в кухне кв. 4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н/розлива ХВ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пление подъезд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;ХВС кв.50,4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 ХВС;ГВС, замена сборо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ходной двери в подвальное помещение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счетчики ХВС;ГВС кв.4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крыльц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дъ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поэтажного щита с заменой эл.оборудования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Ремонт поэтажного щит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в коридоре по стене кв.1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стояка канализации в кухне кв.2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н/розлива ХВ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ская 23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1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в кухне кв.2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квартирной разводк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2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кв.2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ого венти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воды в кухн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4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смесите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1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.5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трубы ГВС кв.5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лотенцесушителя кв.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ан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5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отопления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ержит вентиль на смывной бачок кв.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топления кв.3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онка стояк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н/розлива ХВС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тройника канализации кв.2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чие вентиля кв.3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ючается свет  кв.3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льный конденсат на трубе ХВС кв.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ентиля на смывной бачок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т авт. выключатель кв.3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1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3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канализации кв.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кв.3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32,3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рыв н/розлива Г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ет выключатель кв.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Н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3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 кв.3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ВРУ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КНС 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КНС. прочи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итания на эл.печь кв.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с кв.39 кв.3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нитаз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ХВС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н/розлив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на площадке 1 п-д, 1- этаж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ыключа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подвале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(сварка, замена сгона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ежака в подвальном помещен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С кв.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49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6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34,3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ГВС кв.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64,6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 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монт поэтажного щита с заменой авт. выключател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, ГВС кв.2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запорных венти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ГВС кв.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ключение поквартирной разводки к стояку  ГВС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этажного щит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отопления кв.6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участк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отопления кв.6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репление доски информации на подъезды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6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ХВС в перекрытии кв.26,29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стояков ГВС;Х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этажного щит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подключение в эл.щите кв.2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монт поэтажного щит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,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кв.1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в поэтажном щите кв. 13,14,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эл.оборудова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35в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ГВС кв.17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замена запорного венти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ХВС кв.6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замена запорного венти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этажного щита с заменой авт.выключателей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кв.12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тояка ГВС кв.62,6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подводящего трубопровод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4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т эл.розетка кв.2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5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этажного щита 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, крепление информационной доски на подъезды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ровли кв.7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ягкой кровли (замена участка покрытия)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отопление кв.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задвижки ДУ80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ванной кв.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меси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отопления кв.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 стояка отоплени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ХВС в кухне кв.48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месителя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4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РУ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эл.розетки  кв.7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рыв н/розлива ХВС 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 стояка канализации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, замена участка выпуска в колодец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ов 8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3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катной кровли (шифер)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ХВС;ГВС в подъезд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 ХВС;Г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подъездного освещ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провода, крепление светильников над входом в подъезды, подклю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ГВС в кухне кв.1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, замена участ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е отопление кв.2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борок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чь стояков ХВС;ГВС кв.16,19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тояков ХВС;ГВС по кв16,19,22,25,28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адка продухов в подвал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под мойкой кв.1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поквартирной разводки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2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вета кв.3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четчика на ХВС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крепление иформационной доски на подъездах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кухне кв.2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част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смесителя кв.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1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итания на эл.печькв.3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НС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, замена участка стояка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в стояка ХВС;ГВС в подвал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на стояков ХВС;ГВС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т авт. выключатель кв11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эл.розетки кв.12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ботают эл.розетки кв.1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этажного щита с заменой авт.выключате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ыкашивание травы на придомовой территории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истемы отопления к отопительному сезону 2011-2012г. Запитка системы отопления холодной водой, осмотр, выявление дефектов.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сборок, концевого трубопровода, замена не рабочих запорных вентилей</w:t>
            </w:r>
          </w:p>
        </w:tc>
        <w:tc>
          <w:tcPr>
            <w:tcW w:w="8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б исполнении управляющей организацией обязанности по раскрытию информации с указанием способа раскрытия информации, адреса сайта в сети интернет или наименования печатного издания, перечня раскрытых сведений:</w:t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91"/>
        <w:gridCol w:w="2603"/>
        <w:gridCol w:w="4297"/>
      </w:tblGrid>
      <w:tr>
        <w:trPr>
          <w:trHeight w:val="25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сайта в сети Интернет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название печат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я, используемого дл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я информац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крытых сведений</w:t>
            </w:r>
          </w:p>
        </w:tc>
      </w:tr>
      <w:tr>
        <w:trPr>
          <w:trHeight w:val="126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рмационных досках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чинах и предполагаемой продолжительности перерывов предоставлении коммунальных услуг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коммунальных услуг качеством ниже установленн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мывки и опрессовки внутридомовой инженерной системы отопле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елефонах аварийно – диспетчерской служб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нях приема по личным вопросам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0:34:00Z</dcterms:created>
  <dc:creator>dm25</dc:creator>
  <dc:description/>
  <cp:keywords/>
  <dc:language>en-US</dc:language>
  <cp:lastModifiedBy>ppu31</cp:lastModifiedBy>
  <cp:lastPrinted>2011-07-20T10:38:00Z</cp:lastPrinted>
  <dcterms:modified xsi:type="dcterms:W3CDTF">2011-07-19T23:40:00Z</dcterms:modified>
  <cp:revision>12</cp:revision>
  <dc:subject/>
  <dc:title>Приложение № 1</dc:title>
</cp:coreProperties>
</file>