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приказу Министерства регион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Развития Российской федерации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«15» ноября 2010 г. № 495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 деятельности управляющей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</w:t>
      </w:r>
      <w:r>
        <w:rPr>
          <w:u w:val="single"/>
        </w:rPr>
        <w:t>Общество с ограниченной ответственностью «Фокинская управляющая компания № 1»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полное фирменное наименование управляющей организации/ фамилия, имя, отчество индивидуального предпринимателя)</w:t>
      </w:r>
    </w:p>
    <w:p>
      <w:pPr>
        <w:pStyle w:val="Normal"/>
        <w:jc w:val="center"/>
        <w:rPr/>
      </w:pPr>
      <w:r>
        <w:rPr/>
        <w:t xml:space="preserve">за период: </w:t>
      </w:r>
      <w:r>
        <w:rPr>
          <w:u w:val="single"/>
        </w:rPr>
        <w:t>с 01.01.2011года по 30.06.2011 год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сто нахождения управляющей организации: </w:t>
      </w:r>
      <w:r>
        <w:rPr>
          <w:u w:val="single"/>
        </w:rPr>
        <w:t xml:space="preserve">г. Фокино, ул.К.Маркса № 37а </w:t>
      </w:r>
      <w:r>
        <w:rPr/>
        <w:t>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место нахождения (адрес) постоянно действующего исполнительного органа, иного лица, имеющего право действовать от имени управляющей организации без доверенности / место жительства индивидуального предпринима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именование должности руководителя</w:t>
      </w:r>
    </w:p>
    <w:p>
      <w:pPr>
        <w:pStyle w:val="Normal"/>
        <w:rPr/>
      </w:pPr>
      <w:r>
        <w:rPr/>
        <w:t xml:space="preserve">Управляющей организации: директор ___________________   </w:t>
      </w:r>
      <w:r>
        <w:rPr>
          <w:u w:val="single"/>
        </w:rPr>
        <w:t xml:space="preserve">  А.И.Савранчук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(ФИО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___»_________________ 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ое лицо: _</w:t>
      </w:r>
      <w:r>
        <w:rPr>
          <w:u w:val="single"/>
        </w:rPr>
        <w:t>главный инженер Зуйков Сергей Вячеславович</w:t>
      </w:r>
      <w:r>
        <w:rPr/>
        <w:t>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указывается должность, фамилия, имя, отчество контактного лица)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: </w:t>
      </w:r>
      <w:r>
        <w:rPr>
          <w:u w:val="single"/>
        </w:rPr>
        <w:t xml:space="preserve">8-924-258-02-2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кс: </w:t>
      </w:r>
      <w:r>
        <w:rPr>
          <w:u w:val="single"/>
        </w:rPr>
        <w:t>не име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oo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fuk</w:t>
        </w:r>
        <w:r>
          <w:rPr>
            <w:rStyle w:val="InternetLink"/>
          </w:rPr>
          <w:t>-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страницы в сети интернет, используемой для раскрытия информации (в случае наличия таковой)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I. Общие сведения об управляюще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Общество с ограниченной ответственностью «Фокинская управляющая компания № 1»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лице, осуществляющем руководство управляющей организацие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директор   Александр Иванович Савранчук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государственной регистрации управляющей организации в качестве юридического лица / индивидуального предпринимател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видетельство серия 25  № 003034118, выданное 14.04.2008 года_________________</w:t>
      </w:r>
    </w:p>
    <w:p>
      <w:pPr>
        <w:pStyle w:val="Normal"/>
        <w:ind w:left="360" w:hanging="0"/>
        <w:rPr/>
      </w:pPr>
      <w:r>
        <w:rPr>
          <w:u w:val="single"/>
        </w:rPr>
        <w:t>ОГРН 1062503012604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Сведения о заключенных договорах управления многоквартирными домам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31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82"/>
        <w:gridCol w:w="3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9 по ул.К.Маркса (ТСЖ «ТИН-КАН»),  № 27 от 01.08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11 по ул.К.Маркса,   № 1 от 22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13 по ул.К.Маркса, № 2 от 01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15 по ул.К.Маркса, № 3 от 23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17 по ул.К.Маркса, № 4 от 23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19а,к-1 по ул.К.Маркса, № 5 от 24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19а,к-2  по ул.К.Маркса, № 6 от 24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21 по ул.К.Маркса (ТСЖ «КЕДР»), № 25 от 01.04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23 по ул.К.Маркса, № 26 от 30.06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23а  по ул.К.Маркса, № 8 от 26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25 по ул.К.Маркса, № 7 от 26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25а  по ул.К.Маркса, № 9 от 27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27 по ул.К.Маркса, № 10 от 01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29 по ул.К.Маркса, № 12 от 28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31 по ул.К.Маркса, № 13 от 02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33 по ул.К.Маркса, № 22 от 12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35 по ул.К.Маркса, № 15  от 02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37 по ул.К.Маркса, № 14 от 02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39 по ул.К.Маркса, № 17 от 05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41 по ул.К.Маркса, № 16 от 04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43 по ул.К.Маркса, № 23 от 02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49 по ул.К.Маркса, № 18 от 06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51 по ул.К.Маркса, № 24 от 06.04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53 по ул.К.Маркса, № 11 от 27.02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55 по ул.К.Маркса, № 19 от 06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57 по ул.К.Маркса, № 20 от 07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10 по ул.Усатого, № 21 от 09.03.2009г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управления многоквартирным домом № 2 по ул.Мищенко (ТСЖ «ЦЕНТР») №     от 01.11.2010г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62"/>
        <w:gridCol w:w="32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омещений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8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2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2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6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19а,к-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19а,к-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5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2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23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2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25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1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2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6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3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9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3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9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3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5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3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2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9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4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3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5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5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5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 № 5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9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Усатого  № 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щенко № 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здел II. Сведения о деятельности управляющей организации за отчетный пери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оказываемых услугах / выполняемых работах в отношении общего имущества в многоквартирном дом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казываемой услуги / выполняемой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чных площадок и маршей:</w:t>
            </w:r>
          </w:p>
          <w:p>
            <w:pPr>
              <w:pStyle w:val="Normal"/>
              <w:rPr/>
            </w:pPr>
            <w:r>
              <w:rPr/>
              <w:t xml:space="preserve">1-3 этажи          6 раз в неделю </w:t>
            </w:r>
          </w:p>
          <w:p>
            <w:pPr>
              <w:pStyle w:val="Normal"/>
              <w:rPr/>
            </w:pPr>
            <w:r>
              <w:rPr/>
              <w:t>4-5-9 этажи       3 раза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 - 2 раза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лощадки перед входом в подъезд. Очистка металлической решетки и приямка.  – 1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тание пыли, паутины с потолков   - 2 раза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ие снега и отбивание льда со ступеней и площадок перед входом в подъезд  - по мере необходимости в зимний пери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мусора из мусороприемных камер  -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оприемных камер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загрузочных клапанов мусоропроводов – 1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ирование мусора в сменные мусоросборники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дезинфекция всех элементов ствола мусоропровода – 1 раз в месяц, в летний период еженедельно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мусороприемных камер – 1 раз в меся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контейнерных площадок – 6 раз 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ых территорий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с газонов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шивание газонов и откосов – 4 раза за сез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 – 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толщиной слоя свыше 2см -  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в дни сильных снегопадов – по мере необходимости, не позднее 8час. после окончания снегопа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скользкости – 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 в дни без снегопада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ментов детских, спортивных и контейнерных площадок – по мере необходимости;</w:t>
            </w:r>
          </w:p>
          <w:p>
            <w:pPr>
              <w:pStyle w:val="Normal"/>
              <w:rPr/>
            </w:pPr>
            <w:r>
              <w:rPr/>
              <w:t>- окраска – 1 раз в 2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крупногабаритного мусора  - 2 раза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овли от посторонних предметов и мусора – 1 раз в год;</w:t>
            </w:r>
          </w:p>
          <w:p>
            <w:pPr>
              <w:pStyle w:val="Normal"/>
              <w:rPr/>
            </w:pPr>
            <w:r>
              <w:rPr/>
              <w:t>Укрепление водосточных труб, колен и воронок –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промывка и опрессовка системы отопления дома – по окончании отопитель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ция системы центрального отопления – при переходе к весеннее-летнему пери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, ремонт входных дверей и дверей в помещения общего пользования – при подготовке к осеннее зимнему периоду эксплуат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и ремонт продухов в цоколях зданий- при подготовке к осеннее-зимнему пери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осмотры крыш – 2 раза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осмотры фасадов, конструктивных элементов – 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осмотры инженерного оборудования и сетей – 2 раза в год, перед началом отопительного сезона и по его оконча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спомогательных помещений (лестничных клеток, чердаков, подвалов) – 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на крышах – 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нешнего благоустройства (домовых знаков, отмосток, входов в подъезды) – 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и наладка систем отопления – по мере необходимости, в течение отопительного сез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диспетчерское обслуживание - круглосуточ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аварийной ситуации -  в течении 30 минут, от времени поступления зая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явок населения: неисправность  - в инженерных системах (холодное, горячее водоснабжение, отопление, водоотведение) – 1 сутки;</w:t>
            </w:r>
          </w:p>
          <w:p>
            <w:pPr>
              <w:pStyle w:val="Normal"/>
              <w:rPr/>
            </w:pPr>
            <w:r>
              <w:rPr/>
              <w:t>- в электрических общедомовых сетях и оборудовании  - 3 часа;</w:t>
            </w:r>
          </w:p>
          <w:p>
            <w:pPr>
              <w:pStyle w:val="Normal"/>
              <w:rPr/>
            </w:pPr>
            <w:r>
              <w:rPr/>
              <w:t>- освещение мест общего пользования – 3 сут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ого стекла в зимний период – 1 су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 - 2 раза в год</w:t>
            </w:r>
          </w:p>
          <w:p>
            <w:pPr>
              <w:pStyle w:val="Normal"/>
              <w:rPr/>
            </w:pPr>
            <w:r>
              <w:rPr/>
              <w:t>Дезинсекция – 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лифтов: диспетчерское обслуживание  - круглосуточно</w:t>
            </w:r>
          </w:p>
          <w:p>
            <w:pPr>
              <w:pStyle w:val="Normal"/>
              <w:rPr/>
            </w:pPr>
            <w:r>
              <w:rPr/>
              <w:t>Уборка кабин лифтов - ежеднев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выполняемые по статье – текущий ремонт:</w:t>
            </w:r>
          </w:p>
          <w:p>
            <w:pPr>
              <w:pStyle w:val="Normal"/>
              <w:rPr/>
            </w:pPr>
            <w:r>
              <w:rPr/>
              <w:t>- замена участков труб стояков горячего и холодного водоснабжения, канализации, отопления;</w:t>
            </w:r>
          </w:p>
          <w:p>
            <w:pPr>
              <w:pStyle w:val="Normal"/>
              <w:rPr/>
            </w:pPr>
            <w:r>
              <w:rPr/>
              <w:t>- замена запорной арматуры (вентилей, задвижек);</w:t>
            </w:r>
          </w:p>
          <w:p>
            <w:pPr>
              <w:pStyle w:val="Normal"/>
              <w:rPr/>
            </w:pPr>
            <w:r>
              <w:rPr/>
              <w:t>- замена участков труб разводящих магистралей водоснабжения, отопления, водоотведения;</w:t>
            </w:r>
          </w:p>
          <w:p>
            <w:pPr>
              <w:pStyle w:val="Normal"/>
              <w:rPr/>
            </w:pPr>
            <w:r>
              <w:rPr/>
              <w:t>- смена участков мягкого ковра кровель;</w:t>
            </w:r>
          </w:p>
          <w:p>
            <w:pPr>
              <w:pStyle w:val="Normal"/>
              <w:rPr/>
            </w:pPr>
            <w:r>
              <w:rPr/>
              <w:t>- частичное восстановление гидроизоляции и теплоизоляции межпанельных стыков наружных стен;</w:t>
            </w:r>
          </w:p>
          <w:p>
            <w:pPr>
              <w:pStyle w:val="Normal"/>
              <w:rPr/>
            </w:pPr>
            <w:r>
              <w:rPr/>
              <w:t>- смена выпусков канализационных труб на кровлю;</w:t>
            </w:r>
          </w:p>
          <w:p>
            <w:pPr>
              <w:pStyle w:val="Normal"/>
              <w:rPr/>
            </w:pPr>
            <w:r>
              <w:rPr/>
              <w:t>- смена водоприемных воронок;</w:t>
            </w:r>
          </w:p>
          <w:p>
            <w:pPr>
              <w:pStyle w:val="Normal"/>
              <w:rPr/>
            </w:pPr>
            <w:r>
              <w:rPr/>
              <w:t>- ремонт штукатурки стен в подъездах;</w:t>
            </w:r>
          </w:p>
          <w:p>
            <w:pPr>
              <w:pStyle w:val="Normal"/>
              <w:rPr/>
            </w:pPr>
            <w:r>
              <w:rPr/>
              <w:t>- ремонт участков отмостки;</w:t>
            </w:r>
          </w:p>
          <w:p>
            <w:pPr>
              <w:pStyle w:val="Normal"/>
              <w:rPr/>
            </w:pPr>
            <w:r>
              <w:rPr/>
              <w:t>- ремонт ступеней лестничных маршей в подъездах и на придомовой территори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92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сурсоснабжающей организ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и срок его 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Водная генерирующая комп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ПРОМИНВЕ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от 30.04.2010г. до 28.02.2011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11 от 01.03.2011г с протоколом разноглас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, горячее водоснабж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е государственное унитарное предприятие «Примтеплоэнерго», филиал Партизанский</w:t>
            </w:r>
          </w:p>
          <w:p>
            <w:pPr>
              <w:pStyle w:val="Normal"/>
              <w:rPr/>
            </w:pPr>
            <w:r>
              <w:rPr/>
              <w:t>ООО «Дельта» г.Фоки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№ 3/1 от 01.09.2010г., </w:t>
            </w:r>
          </w:p>
          <w:p>
            <w:pPr>
              <w:pStyle w:val="Normal"/>
              <w:rPr/>
            </w:pPr>
            <w:r>
              <w:rPr/>
              <w:t>до 24.05.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25.05.2011 г. договор со стороны ООО « Дельта» не предоставле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соблюдении условий договоров управления в отношении каждого из находящихся в управлении домов: нарушений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расторгнутых за отчетный период договорах управления с указанием причины расторжения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асторж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стор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1 г.</w:t>
            </w:r>
          </w:p>
          <w:p>
            <w:pPr>
              <w:pStyle w:val="Normal"/>
              <w:jc w:val="center"/>
              <w:rPr/>
            </w:pPr>
            <w:r>
              <w:rPr/>
              <w:t>31.01.2011 г.</w:t>
            </w:r>
          </w:p>
          <w:p>
            <w:pPr>
              <w:pStyle w:val="Normal"/>
              <w:jc w:val="center"/>
              <w:rPr/>
            </w:pPr>
            <w:r>
              <w:rPr/>
              <w:t>28.02.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ТСЖ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ТСЖ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 ТС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2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нятой ме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нутый эфф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выполненных работах / оказанных услугах по содержанию и ремонту общего имущества в многоквартирном дом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7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/ услуг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санитарно-гигиеническая очистка помещений общего пользования, а так же земельного участка, входящего в состав общего имуществ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, мытье полов в подъездах, мытье перил, оконных заполнений, обметание стен и потолков от паутины и пыли.</w:t>
            </w:r>
          </w:p>
          <w:p>
            <w:pPr>
              <w:pStyle w:val="Normal"/>
              <w:rPr/>
            </w:pPr>
            <w:r>
              <w:rPr/>
              <w:t>Подметание и уборка мусора с придомовой территории. Ликвидация скользкости. Сдвигание свежевыпавшего снега, очистка пешеходной дорожки от наледи и снега (шириной до 80см), уборка мусора из урн, очистка от снега и наледи ступеней и площадок перед входом в подъезд. Уборка контейнерных площадок. Удаление мусора из мусороприемных камер со складированием его в сменные мусоросборники. Уборка и очистка всех элементов ствола мусоропровода, мусороприемных камер и их дезинфекция.</w:t>
            </w:r>
          </w:p>
          <w:p>
            <w:pPr>
              <w:pStyle w:val="Normal"/>
              <w:rPr/>
            </w:pPr>
            <w:r>
              <w:rPr/>
              <w:t>Выкашивание газонов и откос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твердых бытовых отходов, крупногабаритного мусор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ожнение мусорных контейнеров и сменных мусоросборников  в специализированные машины по вывозу бытового мусора. Уборка контейнерных площадок. Погрузка на автомобиль и вывоз крупногабаритного мусор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ы общего имущества домов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ы и осмотры общего имущества многоквартирных домов (инженерных и электрических сетей, оборудования; элементов кровли, ступеней лестничных маршей, стен и потолков подъездов, фасадных стен, элементов детских и контейнерных площадок), с составлением актов осмотров,  устранением мелких дефектов и повреждений, определением необходимых  мер по устранению выявленных дефект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истемы отопления дома к отопительному сезону, консервация системы отопл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ремонт запорной арматуры системы отопления дома, прочистка грязевиков с заменой сеток, заполнение системы отопления дома холодной водой, промывка системы рабочим давлением холодной воды – постоячная и трубопроводов разводящих магистралей, гидравлическое испытание внутридомовой системы. Перед заполнением системы отопления водой устанавливаются «блины» на вводной запорной арматуре. После гидравлического испытания внутридомовая система отопления остается заполненная вод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текущим ремонтом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КНС Ф.100мм -106,1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ие бетона на трубопроводах и пробивка отверстий в перекрытиях ж/бетонных. Демонтаж чугунных труб, сборка труб пластиковых с установкой фасонных ча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КНС Ф.50мм -58,4 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чугунных труб, сборка пластиковых с установкой фасонных час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стояков системы отопления  на метапол Ф.26х20 - 88 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частка трубы стальной или металлополимерной – установка труб металлополимерных с фитинг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стояков ХВС, ГВС на метапол Ф.26х20 – 139,5 м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Ф.32х26   - 28 м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Ф.20х15   - 17 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ывных бачков. Демонтаж шиферных перегородок санитарных ниш. Демонтаж участков труб стояков стальных с применением сварки. Пробивка отверстий в перекрытиях. Приварка резьб для установки соединительных с метаполом труб. Монтаж участков труб металлополимерных. Установка перегородок из плоского шифера. Установка смывных бачк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ентилей: Ф.32мм – 19 шт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Ф.25мм – 21 шт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Ф.20мм – 203 шт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Ф.15мм – 67 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мене вентилей Ф.25 и 20мм – отключение подачи воды в разводящие магистрали. Слив воды. Демонтаж муфтового чугунного вентиля. Установка нового муфтового вентиля. Запуск воды в трубопроводы магистрали, трубопровод стояка. Проверка работы нового венти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робки радиаторной – 7 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подачи теплоносителя в стояк отопления. Слив теплоносителя. Вывертывание старой пробки радиаторной. Ввертывание новой проб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ической проводки 150 м</w:t>
            </w:r>
          </w:p>
          <w:p>
            <w:pPr>
              <w:pStyle w:val="Normal"/>
              <w:rPr/>
            </w:pPr>
            <w:r>
              <w:rPr/>
              <w:t>Замена сгоревших ламп , мощностью Р= 40 Вт – 669 шт</w:t>
            </w:r>
          </w:p>
          <w:p>
            <w:pPr>
              <w:pStyle w:val="Normal"/>
              <w:rPr/>
            </w:pPr>
            <w:r>
              <w:rPr/>
              <w:t>Замена патронов под лампы – 41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общедомовых эл.сетей и поэтажных щитков ; протяжка контактных соед-й.</w:t>
            </w:r>
          </w:p>
          <w:p>
            <w:pPr>
              <w:pStyle w:val="Normal"/>
              <w:rPr/>
            </w:pPr>
            <w:r>
              <w:rPr/>
              <w:t>Осмотр эл. сети в подвалах и чердаках.</w:t>
            </w:r>
          </w:p>
          <w:p>
            <w:pPr>
              <w:pStyle w:val="Normal"/>
              <w:rPr/>
            </w:pPr>
            <w:r>
              <w:rPr/>
              <w:t>Осмотр светильников с заменой ламп.</w:t>
            </w:r>
          </w:p>
          <w:p>
            <w:pPr>
              <w:pStyle w:val="Normal"/>
              <w:rPr/>
            </w:pPr>
            <w:r>
              <w:rPr/>
              <w:t>Отключение эл.энергии с помощью автоматических выключателей на этажах или в ВРУ, замена эл. проводки , лампочек.</w:t>
            </w:r>
          </w:p>
          <w:p>
            <w:pPr>
              <w:pStyle w:val="Normal"/>
              <w:rPr/>
            </w:pPr>
            <w:r>
              <w:rPr/>
              <w:t>Аварийно- диспетчерское обслуживание.</w:t>
            </w:r>
          </w:p>
          <w:p>
            <w:pPr>
              <w:pStyle w:val="Normal"/>
              <w:rPr/>
            </w:pPr>
            <w:r>
              <w:rPr/>
              <w:t>Устранение неисправности  автоматич. выключателей , рубиль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трубопроводов ливневой канализации Ф.100 мм в подъездах – 15 мп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частков чугунных труб. Установка пластиковых труб. Крепление установленных трубопрово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сгонов: Ф.32мм- 13 шт.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.25мм – 14 шт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.20мм – 152 шт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.15мм-  46 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подачи воды в трубопроводы стояков. Демонтаж сгона. Установка нового сгона с муфтой и контргайкой. Запуск воды в трубопровод стоя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гидроизоляции и теплоизоляции стыков стеновых панелей – 222,5 п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тарого слоя покрытия гидроизолирующей мастики, очистка заполнений стыка, при повреждении цементного покрытия и теплоизолирующей прокладки. Установка теплоизолирующего жгута, заполнение внутренности шва пенополиуретаном. Восстановление цементного (с добавлением стирабонда) покрытия по застывшей и обрезанной заподлицо пене. Покрытие шва герметизирующей мастик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ельного мягкого ковра – 626 м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участка старого поврежденного покрытия мягкой  кровли. Восстановление целостности цементной стяжки, обработка поверхности стяжки праймером.  Вырезка картинки. Настил нового кровельного материала. Обработка кромок «латки» горячим битум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ов стальных трубопроводов Ф.89мм – 31,5 мп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.76 мм – 81 пм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.50 мм – 165 пм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Ф.32 мм – 88 пм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.20 мм – 157 пм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.15 мм – 16,7 п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лючение подачи водоснабжения в магистральные трубопроводы. Слив воды. Демонтаж старого трубопровода с применением сварки. Прокладка нового трубопровода. Заполнение трубопровода водой с проверкой сварочных шв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епление трубопроводов стояков утеплителем «Энергофлекс»(трубки) – 54 п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а утеплителя с креплением его проволокой и монтажным скотч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ки (поворотной):</w:t>
            </w:r>
          </w:p>
          <w:p>
            <w:pPr>
              <w:pStyle w:val="Normal"/>
              <w:rPr/>
            </w:pPr>
            <w:r>
              <w:rPr/>
              <w:t>Ф.100мм -  3   шт</w:t>
            </w:r>
          </w:p>
          <w:p>
            <w:pPr>
              <w:pStyle w:val="Normal"/>
              <w:rPr/>
            </w:pPr>
            <w:r>
              <w:rPr/>
              <w:t>Ф.  80мм -  11 шт</w:t>
            </w:r>
          </w:p>
          <w:p>
            <w:pPr>
              <w:pStyle w:val="Normal"/>
              <w:rPr/>
            </w:pPr>
            <w:r>
              <w:rPr/>
              <w:t>Ф.  50мм -  25 ш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подачи воды в магистральные трубопроводы. Слив воды. Демонтаж вышедшей из строя чугунной задвижки. Демонтаж участка трубы Ф.56мм с фланцем. Приварка нового участка трубы Ф.56мм с фланцем. Установка новой задвижк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соответствии качества выполненных работ/ оказанных услуг требованиям государственных стандартов (в случае наличия таковых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дение за отчетный период мероприятий, направленных на повышение энергетической эффективности многоквартирного до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гнутый или прогнозируемый эфф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дение за отчетный период мероприятия, направленного на подготовку общего имущества собственников помещений к сезонной эксплуатации: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дравлическое испытание систем отопления многоквартирных домов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я, ремонт или замена запорной арматуры. Прочистка грязевиков со сменой сетки.Заполнение системы холодной водой. Промывка системы холодной водой с давлением – рабочим в сети холодного водоснабжения. Гидравлическое испытание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мягких кров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азка стыков полос мягкого покрытия битумной мастикой. Вскрытие вспучивания кровельного ковра, просушка вскрытых мест, покрытие новым кровельным материалом.  Смена кровельного ковра на примыканиях к стенкам парапета. Прочистка труб стояков ливневой канализации и водоприемных ворон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опадания влаги в жилые помещения через стен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овление гидроизоляции межпанельных стыков наружных стен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дъезд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в рамах оконных проемов в подъездах. Ремонт дверей – входных и тамбурных с установкой пруж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трубопровод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оврежденных участков утепления трубопроводов в подвалах и подъездах многоквартирных жилых до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веденного контрольного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проведения контрольного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оды и осмотры общего имущества многоквартирн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10 года, следующее сентябрь- октябрь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технического состояния общего имущества многоквартирных дом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47"/>
        <w:gridCol w:w="1634"/>
        <w:gridCol w:w="2129"/>
        <w:gridCol w:w="23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ибо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боров (с детализацией по вида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ываемый ресур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ибор учета расхода воды СГВ, СХ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правляющей организации данных о количестве не имеетс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ая и горячая в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собственников с предложением установить индивидуальные приборы учета в 2011 году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домовой прибор учета потребления теплопотребления  ВКТ-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ребление до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К-Н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ребление до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четчик «Магик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ребление до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едения о ведении и хранении технической документации на многоквартирный дом:  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технического состояния общего имущества многоквартирных до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гидравлического испытания и промывки систем отопления многоквартирных до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регистрации лиф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, паспорта, акты ввода, журналы записи показаний   на общедомовые приборы учета потребления коммунальны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а готовности к эксплуатации общего имущества многоквартирных домов в осеннее-зимний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ы о приемке результатов работ по капитальному ремонту общего имущества многоквартирных дом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разграничения эксплуатационной ответственности инженерных сетей             -  холодного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теплоснабжения;</w:t>
            </w:r>
          </w:p>
          <w:p>
            <w:pPr>
              <w:pStyle w:val="Normal"/>
              <w:rPr/>
            </w:pPr>
            <w:r>
              <w:rPr/>
              <w:t>- электроснаб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, жалобы и предложения по вопросам качества содержания и ремонта общего имущества в многоквартирном доме и предоставления коммунальных услуг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предоставлении собственникам помещений в многоквартирном доме отчетов о деятельности управляющей организации: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340"/>
        <w:gridCol w:w="2760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едоставления собствен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ыполнении договора за истекший календарный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2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исьменном виде, путем размещения на дверях подъездов и информационных щит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2 г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аздел III. Сведения о финансово-хозяйственной деятельности управляющей  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рганизации за 1-ое полугодие 2011 го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дения о доходах, полученных управляющей организацией от осуществления деятельности по управлению многоквартирными домами: </w:t>
      </w:r>
    </w:p>
    <w:p>
      <w:pPr>
        <w:pStyle w:val="Normal"/>
        <w:ind w:left="720" w:hanging="0"/>
        <w:rPr/>
      </w:pPr>
      <w:r>
        <w:rPr>
          <w:b/>
        </w:rPr>
        <w:t>- доходы за 1 –ое полугодие 2011 г. – 9201 тыс.руб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расходах, понесенных в связи с исполнением обязанности по управлению многоквартирными домами:</w:t>
      </w:r>
    </w:p>
    <w:p>
      <w:pPr>
        <w:pStyle w:val="Normal"/>
        <w:ind w:left="720" w:hanging="0"/>
        <w:rPr/>
      </w:pPr>
      <w:r>
        <w:rPr>
          <w:b/>
        </w:rPr>
        <w:t>- расходы за 1-ое полугодие 2011 года. – 9017 тыс. руб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Иные сведения о деятельности управляющей организации за отчетный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период.     </w:t>
      </w:r>
    </w:p>
    <w:p>
      <w:pPr>
        <w:pStyle w:val="Normal"/>
        <w:numPr>
          <w:ilvl w:val="0"/>
          <w:numId w:val="4"/>
        </w:numPr>
        <w:rPr/>
      </w:pPr>
      <w:r>
        <w:rPr/>
        <w:t>Сведения о привлечении управляющей организации к административной ответственности за отчетный период: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7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влеч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административного правонарушения (со ссылкой на статью КоАП РФ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направленные на устранение нару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влекалис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440"/>
        <w:gridCol w:w="23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е меры реаг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 – 307шт</w:t>
            </w:r>
          </w:p>
          <w:p>
            <w:pPr>
              <w:pStyle w:val="Normal"/>
              <w:rPr/>
            </w:pPr>
            <w:r>
              <w:rPr/>
              <w:t>В т.ч. 99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 15 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 19 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   6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 по 30.06.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уте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нижение платы</w:t>
            </w:r>
          </w:p>
          <w:p>
            <w:pPr>
              <w:pStyle w:val="Normal"/>
              <w:rPr/>
            </w:pPr>
            <w:r>
              <w:rPr/>
              <w:t xml:space="preserve">За коммунальные услуги теплоснабжения и горячего водоснаб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панельные  ш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ь кров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– 181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ы согласования на снижение платы по теплоснабжению и горячему водоснабжению переданы в КГУП «Примтеплоэнерго», но не подписаны  </w:t>
            </w:r>
          </w:p>
          <w:p>
            <w:pPr>
              <w:pStyle w:val="Normal"/>
              <w:rPr/>
            </w:pPr>
            <w:r>
              <w:rPr/>
              <w:t xml:space="preserve">Обследование с составлением актов незаконных подключений </w:t>
            </w:r>
          </w:p>
          <w:p>
            <w:pPr>
              <w:pStyle w:val="Normal"/>
              <w:rPr/>
            </w:pPr>
            <w:r>
              <w:rPr/>
              <w:t>Включенные в план тек</w:t>
            </w:r>
          </w:p>
          <w:p>
            <w:pPr>
              <w:pStyle w:val="Normal"/>
              <w:rPr/>
            </w:pPr>
            <w:r>
              <w:rPr/>
              <w:t xml:space="preserve">ремонта 2011 г. 16 шт выполнены, прочие 3 шт .включены в план ремонта 2012 г. </w:t>
            </w:r>
          </w:p>
          <w:p>
            <w:pPr>
              <w:pStyle w:val="Normal"/>
              <w:rPr/>
            </w:pPr>
            <w:r>
              <w:rPr/>
              <w:t>выполнено – 6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, данные по телефону – 853 шт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  <w:t>Сантехнические -818 шт</w:t>
            </w:r>
          </w:p>
          <w:p>
            <w:pPr>
              <w:pStyle w:val="Normal"/>
              <w:rPr/>
            </w:pPr>
            <w:r>
              <w:rPr/>
              <w:t>-кровли и стыки 14ш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нитарное содержание  14 шт;</w:t>
            </w:r>
          </w:p>
          <w:p>
            <w:pPr>
              <w:pStyle w:val="Normal"/>
              <w:rPr/>
            </w:pPr>
            <w:r>
              <w:rPr/>
              <w:t>- составление актов замера температурного режима 7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 по 30.06.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ечки, зас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е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ое качество уборки помещений</w:t>
            </w:r>
          </w:p>
          <w:p>
            <w:pPr>
              <w:pStyle w:val="Normal"/>
              <w:rPr/>
            </w:pPr>
            <w:r>
              <w:rPr/>
              <w:t>Низкая температура в помещении кварти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 818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 5 шт, остальные в план тек. ремонта 2011г.</w:t>
            </w:r>
          </w:p>
          <w:p>
            <w:pPr>
              <w:pStyle w:val="Normal"/>
              <w:rPr/>
            </w:pPr>
            <w:r>
              <w:rPr/>
              <w:t>Выполнено 1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 7ш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явок:11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:  103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Сведения об исполнении управляющей организацией обязанности по раскрытию информации с указанием способа раскрытия информации, адреса сайта в сети интернет или наименования печатного издания перечня раскрытых свед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42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раскрытия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сайта в сети Интернет / название печатного издания, используемого для раскрытия информ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скрытых све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 с информацией в офисе управляющей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видетельства государственной регистрации управляющей организации в качестве юридического лица;</w:t>
            </w:r>
          </w:p>
          <w:p>
            <w:pPr>
              <w:pStyle w:val="Normal"/>
              <w:rPr/>
            </w:pPr>
            <w:r>
              <w:rPr/>
              <w:t>График работы управления и аварийно-диспетчерской службы с указанием номера телефона</w:t>
            </w:r>
          </w:p>
          <w:p>
            <w:pPr>
              <w:pStyle w:val="Normal"/>
              <w:rPr/>
            </w:pPr>
            <w:r>
              <w:rPr/>
              <w:t>Постановления правительства РФ №307, 491</w:t>
            </w:r>
          </w:p>
          <w:p>
            <w:pPr>
              <w:pStyle w:val="Normal"/>
              <w:rPr/>
            </w:pPr>
            <w:r>
              <w:rPr/>
              <w:t>Образец договора на оказание услуг</w:t>
            </w:r>
          </w:p>
          <w:p>
            <w:pPr>
              <w:pStyle w:val="Normal"/>
              <w:rPr/>
            </w:pPr>
            <w:r>
              <w:rPr/>
              <w:t>Перечень и расценки на доп. услуги управляющей компани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0.06.2011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_fuk-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1:00Z</dcterms:created>
  <dc:creator>User</dc:creator>
  <dc:description/>
  <cp:keywords/>
  <dc:language>en-US</dc:language>
  <cp:lastModifiedBy>User</cp:lastModifiedBy>
  <dcterms:modified xsi:type="dcterms:W3CDTF">2011-07-21T06:56:00Z</dcterms:modified>
  <cp:revision>3</cp:revision>
  <dc:subject/>
  <dc:title>                                                                                 Приложение № 1</dc:title>
</cp:coreProperties>
</file>