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85" w:hanging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2894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к приказу Министерства регионального</w:t>
      </w:r>
    </w:p>
    <w:p>
      <w:pPr>
        <w:pStyle w:val="Normal"/>
        <w:shd w:fill="FFFFFF" w:val="clear"/>
        <w:ind w:left="2894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вития Российской Федерации</w:t>
      </w:r>
    </w:p>
    <w:p>
      <w:pPr>
        <w:pStyle w:val="Normal"/>
        <w:shd w:fill="FFFFFF" w:val="clear"/>
        <w:ind w:left="2899" w:hanging="0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от «15» ноября 2010 г. № 495</w:t>
      </w:r>
    </w:p>
    <w:p>
      <w:pPr>
        <w:pStyle w:val="Normal"/>
        <w:shd w:fill="FFFFFF" w:val="clear"/>
        <w:spacing w:before="259" w:after="0"/>
        <w:ind w:left="3600" w:hanging="0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комендуемая форма</w:t>
      </w:r>
    </w:p>
    <w:p>
      <w:pPr>
        <w:pStyle w:val="Normal"/>
        <w:shd w:fill="FFFFFF" w:val="clear"/>
        <w:spacing w:before="259" w:after="0"/>
        <w:ind w:left="3600" w:hanging="0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before="254" w:after="0"/>
        <w:ind w:left="1142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Отчет о деятельности управляющей организации</w:t>
      </w:r>
    </w:p>
    <w:p>
      <w:pPr>
        <w:pStyle w:val="Normal"/>
        <w:shd w:fill="FFFFFF" w:val="clear"/>
        <w:spacing w:before="254" w:after="0"/>
        <w:ind w:left="1142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before="254" w:after="0"/>
        <w:jc w:val="center"/>
        <w:rPr>
          <w:sz w:val="28"/>
          <w:szCs w:val="28"/>
          <w:u w:val="single"/>
        </w:rPr>
      </w:pPr>
      <w:r>
        <w:rPr>
          <w:spacing w:val="-7"/>
          <w:sz w:val="28"/>
          <w:szCs w:val="28"/>
          <w:u w:val="single"/>
        </w:rPr>
        <w:t>Общество с ограниченной ответственностью «Гарант»</w:t>
      </w:r>
      <w:r>
        <w:rPr>
          <w:sz w:val="28"/>
          <w:szCs w:val="28"/>
          <w:u w:val="single"/>
        </w:rPr>
        <w:t xml:space="preserve">                         </w:t>
      </w:r>
      <w:r>
        <w:rPr>
          <w:spacing w:val="-5"/>
          <w:sz w:val="24"/>
          <w:szCs w:val="24"/>
          <w:vertAlign w:val="superscript"/>
        </w:rPr>
        <w:t xml:space="preserve">(указывается полное фирменное наименование управляющей организации / фамилия, имя, отчество </w:t>
      </w:r>
      <w:r>
        <w:rPr>
          <w:sz w:val="24"/>
          <w:szCs w:val="24"/>
          <w:vertAlign w:val="superscript"/>
        </w:rPr>
        <w:t>индивидуального предпринимателя)</w:t>
      </w:r>
    </w:p>
    <w:p>
      <w:pPr>
        <w:pStyle w:val="Normal"/>
        <w:shd w:fill="FFFFFF" w:val="clear"/>
        <w:tabs>
          <w:tab w:val="clear" w:pos="708"/>
          <w:tab w:val="left" w:pos="3110" w:leader="underscore"/>
          <w:tab w:val="left" w:pos="5251" w:leader="underscore"/>
        </w:tabs>
        <w:spacing w:before="240" w:after="0"/>
        <w:ind w:left="763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за период:</w:t>
      </w:r>
      <w:r>
        <w:rPr>
          <w:sz w:val="28"/>
          <w:szCs w:val="28"/>
        </w:rPr>
        <w:t xml:space="preserve"> 01.07.2011г.- 31.12.2011</w:t>
      </w:r>
      <w:r>
        <w:rPr>
          <w:spacing w:val="-16"/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08"/>
          <w:tab w:val="left" w:pos="5938" w:leader="underscore"/>
        </w:tabs>
        <w:spacing w:before="509" w:after="0"/>
        <w:ind w:left="5" w:hanging="0"/>
        <w:jc w:val="center"/>
        <w:rPr>
          <w:sz w:val="28"/>
          <w:szCs w:val="28"/>
          <w:u w:val="single"/>
        </w:rPr>
      </w:pPr>
      <w:r>
        <w:rPr>
          <w:spacing w:val="-9"/>
          <w:sz w:val="28"/>
          <w:szCs w:val="28"/>
        </w:rPr>
        <w:t>Место нахождения управляющей организации: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Приморский край, городской  округ ЗАТО город Фокино, п. Дунай, ул. Морская, д.26, кв.16                    </w:t>
      </w:r>
      <w:r>
        <w:rPr>
          <w:spacing w:val="-4"/>
          <w:sz w:val="28"/>
          <w:szCs w:val="28"/>
          <w:vertAlign w:val="superscript"/>
        </w:rPr>
        <w:t>(указывается место нахождения (адрес) постоянно действующего исполнительного органа, иного лица,</w:t>
      </w:r>
    </w:p>
    <w:p>
      <w:pPr>
        <w:pStyle w:val="Normal"/>
        <w:shd w:fill="FFFFFF" w:val="clear"/>
        <w:spacing w:lineRule="auto" w:line="192"/>
        <w:ind w:left="125" w:hanging="0"/>
        <w:jc w:val="center"/>
        <w:rPr>
          <w:sz w:val="28"/>
          <w:szCs w:val="28"/>
          <w:vertAlign w:val="superscript"/>
        </w:rPr>
      </w:pPr>
      <w:r>
        <w:rPr>
          <w:spacing w:val="-5"/>
          <w:sz w:val="28"/>
          <w:szCs w:val="28"/>
          <w:vertAlign w:val="superscript"/>
        </w:rPr>
        <w:t>имеющего право действовать от имени управляющей организации без доверенности / место жительства</w:t>
      </w:r>
    </w:p>
    <w:p>
      <w:pPr>
        <w:pStyle w:val="Normal"/>
        <w:shd w:fill="FFFFFF" w:val="clear"/>
        <w:spacing w:lineRule="auto" w:line="192"/>
        <w:ind w:left="139" w:hanging="0"/>
        <w:jc w:val="center"/>
        <w:rPr>
          <w:sz w:val="28"/>
          <w:szCs w:val="28"/>
          <w:vertAlign w:val="superscript"/>
        </w:rPr>
      </w:pPr>
      <w:r>
        <w:rPr>
          <w:spacing w:val="-4"/>
          <w:sz w:val="28"/>
          <w:szCs w:val="28"/>
          <w:vertAlign w:val="superscript"/>
        </w:rPr>
        <w:t>индивидуального предпринимателя)</w:t>
      </w:r>
    </w:p>
    <w:p>
      <w:pPr>
        <w:pStyle w:val="Normal"/>
        <w:shd w:fill="FFFFFF" w:val="clear"/>
        <w:spacing w:before="240" w:after="0"/>
        <w:ind w:left="5" w:hanging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Директор               </w:t>
      </w:r>
    </w:p>
    <w:p>
      <w:pPr>
        <w:pStyle w:val="Normal"/>
        <w:shd w:fill="FFFFFF" w:val="clear"/>
        <w:tabs>
          <w:tab w:val="clear" w:pos="708"/>
          <w:tab w:val="left" w:pos="3245" w:leader="none"/>
          <w:tab w:val="left" w:pos="5011" w:leader="underscore"/>
          <w:tab w:val="left" w:pos="6048" w:leader="underscore"/>
        </w:tabs>
        <w:spacing w:before="34" w:after="0"/>
        <w:rPr>
          <w:sz w:val="28"/>
          <w:szCs w:val="28"/>
        </w:rPr>
      </w:pPr>
      <w:r>
        <w:rPr>
          <w:spacing w:val="-9"/>
          <w:sz w:val="28"/>
          <w:szCs w:val="28"/>
        </w:rPr>
        <w:t>ООО «Гарант»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ab/>
        <w:t xml:space="preserve">    </w:t>
      </w:r>
      <w:r>
        <w:rPr>
          <w:sz w:val="28"/>
          <w:szCs w:val="28"/>
          <w:u w:val="single"/>
        </w:rPr>
        <w:t>Луценко Сергей Владимирович</w:t>
      </w:r>
    </w:p>
    <w:p>
      <w:pPr>
        <w:pStyle w:val="Normal"/>
        <w:shd w:fill="FFFFFF" w:val="clear"/>
        <w:tabs>
          <w:tab w:val="clear" w:pos="708"/>
          <w:tab w:val="left" w:pos="5467" w:leader="none"/>
        </w:tabs>
        <w:ind w:left="3859" w:hanging="0"/>
        <w:rPr>
          <w:sz w:val="28"/>
          <w:szCs w:val="28"/>
          <w:vertAlign w:val="superscript"/>
        </w:rPr>
      </w:pPr>
      <w:r>
        <w:rPr>
          <w:spacing w:val="-5"/>
          <w:sz w:val="28"/>
          <w:szCs w:val="28"/>
          <w:vertAlign w:val="superscript"/>
        </w:rPr>
        <w:t>(подпись)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vertAlign w:val="superscript"/>
        </w:rPr>
        <w:t xml:space="preserve">                              </w:t>
      </w:r>
      <w:r>
        <w:rPr>
          <w:spacing w:val="-6"/>
          <w:sz w:val="28"/>
          <w:szCs w:val="28"/>
          <w:vertAlign w:val="superscript"/>
        </w:rPr>
        <w:t>(ФИО)</w:t>
      </w:r>
    </w:p>
    <w:p>
      <w:pPr>
        <w:pStyle w:val="Normal"/>
        <w:shd w:fill="FFFFFF" w:val="clear"/>
        <w:ind w:left="3610" w:hanging="0"/>
        <w:rPr>
          <w:sz w:val="28"/>
          <w:szCs w:val="28"/>
        </w:rPr>
      </w:pPr>
      <w:r>
        <w:rPr>
          <w:spacing w:val="-24"/>
          <w:sz w:val="28"/>
          <w:szCs w:val="28"/>
        </w:rPr>
        <w:t>М.П.</w:t>
      </w:r>
    </w:p>
    <w:p>
      <w:pPr>
        <w:pStyle w:val="Normal"/>
        <w:shd w:fill="FFFFFF" w:val="clear"/>
        <w:tabs>
          <w:tab w:val="clear" w:pos="708"/>
          <w:tab w:val="left" w:pos="749" w:leader="underscore"/>
          <w:tab w:val="left" w:pos="2102" w:leader="underscore"/>
          <w:tab w:val="left" w:pos="2510" w:leader="underscore"/>
        </w:tabs>
        <w:spacing w:before="254" w:after="0"/>
        <w:ind w:left="5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Дата: «</w:t>
      </w:r>
      <w:r>
        <w:rPr>
          <w:sz w:val="28"/>
          <w:szCs w:val="28"/>
        </w:rPr>
        <w:t>»</w:t>
      </w:r>
      <w:r>
        <w:rPr>
          <w:spacing w:val="-14"/>
          <w:sz w:val="28"/>
          <w:szCs w:val="28"/>
        </w:rPr>
        <w:t>2011</w:t>
      </w:r>
      <w:r>
        <w:rPr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08"/>
          <w:tab w:val="left" w:pos="5938" w:leader="underscore"/>
        </w:tabs>
        <w:spacing w:before="514" w:after="0"/>
        <w:ind w:left="5" w:hanging="0"/>
        <w:rPr>
          <w:sz w:val="28"/>
          <w:szCs w:val="28"/>
          <w:u w:val="single"/>
        </w:rPr>
      </w:pPr>
      <w:r>
        <w:rPr>
          <w:spacing w:val="-8"/>
          <w:sz w:val="28"/>
          <w:szCs w:val="28"/>
        </w:rPr>
        <w:t xml:space="preserve">Контактное лицо:  </w:t>
      </w:r>
      <w:r>
        <w:rPr>
          <w:spacing w:val="-8"/>
          <w:sz w:val="28"/>
          <w:szCs w:val="28"/>
          <w:u w:val="single"/>
        </w:rPr>
        <w:t xml:space="preserve">инженер </w:t>
      </w:r>
      <w:r>
        <w:rPr>
          <w:sz w:val="28"/>
          <w:szCs w:val="28"/>
          <w:u w:val="single"/>
        </w:rPr>
        <w:t xml:space="preserve"> ООО «Гарант»  Макушева Валентина Петровна</w:t>
      </w:r>
    </w:p>
    <w:p>
      <w:pPr>
        <w:pStyle w:val="Normal"/>
        <w:shd w:fill="FFFFFF" w:val="clear"/>
        <w:spacing w:before="29" w:after="0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</w:t>
      </w:r>
      <w:r>
        <w:rPr>
          <w:sz w:val="28"/>
          <w:szCs w:val="28"/>
          <w:vertAlign w:val="superscript"/>
        </w:rPr>
        <w:t>(указывается должность, фамилия, имя, отчество контактного лица)</w:t>
      </w:r>
    </w:p>
    <w:p>
      <w:pPr>
        <w:pStyle w:val="Normal"/>
        <w:shd w:fill="FFFFFF" w:val="clear"/>
        <w:tabs>
          <w:tab w:val="clear" w:pos="708"/>
          <w:tab w:val="left" w:pos="3293" w:leader="underscore"/>
        </w:tabs>
        <w:spacing w:before="48" w:after="0"/>
        <w:ind w:left="10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Телефон:</w:t>
      </w:r>
      <w:r>
        <w:rPr>
          <w:sz w:val="28"/>
          <w:szCs w:val="28"/>
        </w:rPr>
        <w:t xml:space="preserve"> 8 924 253 93 34</w:t>
      </w:r>
    </w:p>
    <w:p>
      <w:pPr>
        <w:pStyle w:val="Normal"/>
        <w:shd w:fill="FFFFFF" w:val="clear"/>
        <w:tabs>
          <w:tab w:val="clear" w:pos="708"/>
          <w:tab w:val="left" w:pos="3293" w:leader="underscore"/>
        </w:tabs>
        <w:spacing w:before="48" w:after="0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93" w:leader="underscore"/>
        </w:tabs>
        <w:spacing w:before="5" w:after="0"/>
        <w:ind w:left="19" w:hanging="0"/>
        <w:rPr>
          <w:sz w:val="28"/>
          <w:szCs w:val="28"/>
        </w:rPr>
      </w:pPr>
      <w:r>
        <w:rPr>
          <w:spacing w:val="-12"/>
          <w:sz w:val="28"/>
          <w:szCs w:val="28"/>
        </w:rPr>
        <w:t>Факс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293" w:leader="underscore"/>
        </w:tabs>
        <w:spacing w:before="5" w:after="0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7" w:leader="underscore"/>
        </w:tabs>
        <w:ind w:left="19" w:hanging="0"/>
        <w:rPr>
          <w:sz w:val="28"/>
          <w:szCs w:val="28"/>
        </w:rPr>
      </w:pPr>
      <w:r>
        <w:rPr>
          <w:spacing w:val="-8"/>
          <w:sz w:val="28"/>
          <w:szCs w:val="28"/>
        </w:rPr>
        <w:t>Адрес электронной почты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237" w:leader="underscor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7" w:leader="underscore"/>
        </w:tabs>
        <w:spacing w:before="197" w:after="0"/>
        <w:ind w:left="24" w:hanging="0"/>
        <w:rPr/>
      </w:pPr>
      <w:r>
        <w:rPr>
          <w:spacing w:val="-8"/>
          <w:sz w:val="28"/>
          <w:szCs w:val="28"/>
        </w:rPr>
        <w:t>Адрес страницы в сети интернет, используемой для раскрытия информации</w:t>
        <w:br/>
      </w:r>
      <w:r>
        <w:rPr>
          <w:spacing w:val="-7"/>
          <w:sz w:val="28"/>
          <w:szCs w:val="28"/>
        </w:rPr>
        <w:t>(в случае наличия таковой)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сведения об управляющей организации</w:t>
      </w:r>
    </w:p>
    <w:p>
      <w:pPr>
        <w:pStyle w:val="Normal"/>
        <w:shd w:fill="FFFFFF" w:val="clear"/>
        <w:spacing w:before="250" w:after="0"/>
        <w:ind w:left="58" w:right="134" w:firstLine="49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ное фирменное наименование управляющей организации с указанием организационно-правовой формы / фамилия, имя, отчество индивидуального предпринимателя:</w:t>
      </w:r>
    </w:p>
    <w:p>
      <w:pPr>
        <w:pStyle w:val="Normal"/>
        <w:shd w:fill="FFFFFF" w:val="clear"/>
        <w:spacing w:before="250" w:after="0"/>
        <w:ind w:left="58" w:right="134" w:firstLine="490"/>
        <w:jc w:val="center"/>
        <w:rPr>
          <w:sz w:val="28"/>
          <w:szCs w:val="28"/>
        </w:rPr>
      </w:pPr>
      <w:r>
        <w:rPr>
          <w:spacing w:val="-7"/>
          <w:sz w:val="28"/>
          <w:szCs w:val="28"/>
          <w:u w:val="single"/>
        </w:rPr>
        <w:t>Общество с ограниченной ответственностью «Гарант»</w:t>
      </w:r>
    </w:p>
    <w:p>
      <w:pPr>
        <w:pStyle w:val="Normal"/>
        <w:shd w:fill="FFFFFF" w:val="clear"/>
        <w:spacing w:before="768" w:after="0"/>
        <w:ind w:left="62" w:firstLine="470"/>
        <w:rPr>
          <w:sz w:val="28"/>
          <w:szCs w:val="28"/>
        </w:rPr>
      </w:pPr>
      <w:r>
        <w:rPr>
          <w:sz w:val="28"/>
          <w:szCs w:val="28"/>
        </w:rPr>
        <w:t>2.   Сведения   о  лице,   осуществляющем   руководство   управляющей организацией:</w:t>
      </w:r>
    </w:p>
    <w:p>
      <w:pPr>
        <w:pStyle w:val="Normal"/>
        <w:shd w:fill="FFFFFF" w:val="clear"/>
        <w:spacing w:before="768" w:after="0"/>
        <w:ind w:left="62" w:firstLine="470"/>
        <w:jc w:val="center"/>
        <w:rPr/>
      </w:pPr>
      <w:r>
        <w:rPr>
          <w:sz w:val="28"/>
          <w:szCs w:val="28"/>
          <w:u w:val="single"/>
        </w:rPr>
        <w:t>Директор ООО «Гарант» Луценко Сергей Владимирович</w:t>
      </w:r>
    </w:p>
    <w:p>
      <w:pPr>
        <w:pStyle w:val="Normal"/>
        <w:shd w:fill="FFFFFF" w:val="clear"/>
        <w:spacing w:before="730" w:after="0"/>
        <w:ind w:left="77" w:right="158" w:firstLine="466"/>
        <w:rPr>
          <w:sz w:val="28"/>
          <w:szCs w:val="28"/>
        </w:rPr>
      </w:pPr>
      <w:r>
        <w:rPr>
          <w:sz w:val="28"/>
          <w:szCs w:val="28"/>
        </w:rPr>
        <w:t>3. Сведения о государственной регистрации управляющей организации в качестве юридического лица / индивидуального предпринимателя:</w:t>
      </w:r>
    </w:p>
    <w:p>
      <w:pPr>
        <w:pStyle w:val="Normal"/>
        <w:shd w:fill="FFFFFF" w:val="clear"/>
        <w:spacing w:before="730" w:after="0"/>
        <w:ind w:left="77" w:firstLine="46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ГРН   1102503000819 </w:t>
      </w:r>
    </w:p>
    <w:p>
      <w:pPr>
        <w:pStyle w:val="Normal"/>
        <w:shd w:fill="FFFFFF" w:val="clear"/>
        <w:spacing w:before="730" w:after="0"/>
        <w:ind w:left="77" w:firstLine="46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Н  2512304870</w:t>
      </w:r>
    </w:p>
    <w:p>
      <w:pPr>
        <w:pStyle w:val="Normal"/>
        <w:shd w:fill="FFFFFF" w:val="clear"/>
        <w:spacing w:before="725" w:after="0"/>
        <w:ind w:left="72" w:firstLine="466"/>
        <w:rPr>
          <w:sz w:val="28"/>
          <w:szCs w:val="28"/>
        </w:rPr>
      </w:pPr>
      <w:r>
        <w:rPr>
          <w:sz w:val="28"/>
          <w:szCs w:val="28"/>
        </w:rPr>
        <w:t>4. Сведения о заключенных договорах управления многоквартирными домами:</w:t>
      </w:r>
    </w:p>
    <w:p>
      <w:pPr>
        <w:pStyle w:val="Normal"/>
        <w:spacing w:before="0" w:after="1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6449"/>
        <w:gridCol w:w="2100"/>
      </w:tblGrid>
      <w:tr>
        <w:trPr>
          <w:trHeight w:val="77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говор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действия </w:t>
            </w:r>
          </w:p>
          <w:p>
            <w:pPr>
              <w:pStyle w:val="Normal"/>
              <w:shd w:fill="FFFFFF" w:val="clear"/>
              <w:ind w:left="560" w:hanging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</w:t>
            </w:r>
          </w:p>
        </w:tc>
      </w:tr>
      <w:tr>
        <w:trPr>
          <w:trHeight w:val="76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</w:t>
            </w:r>
          </w:p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по ул. Морская, п. Дунай  от  01.05.2011г., б/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>
          <w:trHeight w:val="70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</w:t>
            </w:r>
          </w:p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а по ул. Морская, п. Дунай  от  01.05.2011г., б/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>
          <w:trHeight w:val="72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</w:t>
            </w:r>
          </w:p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 по ул. Морская, п. Дунай  от  01.05.2011г., б/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>
          <w:trHeight w:val="702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</w:t>
            </w:r>
          </w:p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 по ул. Морская, п. Дунай  от  01.05.2011г., б/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>
          <w:trHeight w:val="722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</w:t>
            </w:r>
          </w:p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 по ул. Морская, п. Дунай  от  01.05.2011г., б/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>
          <w:trHeight w:val="733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</w:t>
            </w:r>
          </w:p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 по ул. Морская, п. Дунай  от  01.05.2011г., б/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>
          <w:trHeight w:val="72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 по ул. Ветеранов, п. Дунай  от 01.06.2011г., б/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>
          <w:trHeight w:val="72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</w:t>
            </w:r>
          </w:p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 по ул. Морская, п. Дунай  от 01.06.2011г., б/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>
          <w:trHeight w:val="72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</w:t>
            </w:r>
          </w:p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 по ул. Морская, п. Дунай  от 01.06.2011г., б/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>
          <w:trHeight w:val="72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</w:t>
            </w:r>
          </w:p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 по ул. Морская, п. Дунай  от 01.06.2011г., б/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>
          <w:trHeight w:val="72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</w:t>
            </w:r>
          </w:p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 по ул. Морская, п. Дунай  от 01.06.2011г., б/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>
          <w:trHeight w:val="72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</w:t>
            </w:r>
          </w:p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 по ул. Морская, п. Дунай  от 01.06.2011г., б/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>
          <w:trHeight w:val="72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</w:t>
            </w:r>
          </w:p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 по ул. Морская, п. Дунай  от 01.06.2011г., б/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</w:tbl>
    <w:p>
      <w:pPr>
        <w:pStyle w:val="Normal"/>
        <w:shd w:fill="FFFFFF" w:val="clear"/>
        <w:spacing w:before="211" w:after="0"/>
        <w:ind w:left="86" w:right="110" w:firstLine="470"/>
        <w:jc w:val="both"/>
        <w:rPr>
          <w:sz w:val="28"/>
          <w:szCs w:val="28"/>
        </w:rPr>
      </w:pPr>
      <w:r>
        <w:rPr>
          <w:sz w:val="28"/>
          <w:szCs w:val="28"/>
        </w:rPr>
        <w:t>5. Сведения о домах, в отношении которых управляющей организацией заключен договор управления, с указанием адресов указанных домов и общей площади находящихся в них помещений:</w:t>
      </w:r>
    </w:p>
    <w:p>
      <w:pPr>
        <w:pStyle w:val="Normal"/>
        <w:spacing w:before="0" w:after="26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"/>
        <w:gridCol w:w="5944"/>
        <w:gridCol w:w="2600"/>
      </w:tblGrid>
      <w:tr>
        <w:trPr>
          <w:trHeight w:val="128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720" w:leader="none"/>
              </w:tabs>
              <w:ind w:left="3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помещений в многоквартирном доме, кв.м</w:t>
            </w:r>
          </w:p>
        </w:tc>
      </w:tr>
      <w:tr>
        <w:trPr>
          <w:trHeight w:val="69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ородской  округ ЗАТО город Фокино, п. Дунай, ул. Морская, дом № 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796,50 </w:t>
            </w:r>
          </w:p>
        </w:tc>
      </w:tr>
      <w:tr>
        <w:trPr>
          <w:trHeight w:val="70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ородской  округ ЗАТО город Фокино, п. Дунай, ул. Морская, дом № 1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8,80</w:t>
            </w:r>
          </w:p>
        </w:tc>
      </w:tr>
      <w:tr>
        <w:trPr>
          <w:trHeight w:val="72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ородской  округ ЗАТО город Фокино, п. Дунай, ул. Морская, дом № 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47,60</w:t>
            </w:r>
          </w:p>
        </w:tc>
      </w:tr>
      <w:tr>
        <w:trPr>
          <w:trHeight w:val="732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ородской  округ ЗАТО город Фокино, п. Дунай, ул. Морская, дом № 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2,00</w:t>
            </w:r>
          </w:p>
        </w:tc>
      </w:tr>
      <w:tr>
        <w:trPr>
          <w:trHeight w:val="709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ородской  округ ЗАТО город Фокино, п. Дунай, ул. Морская, дом № 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67,60</w:t>
            </w:r>
          </w:p>
        </w:tc>
      </w:tr>
      <w:tr>
        <w:trPr>
          <w:trHeight w:val="730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ородской  округ ЗАТО город Фокино, п. Дунай, ул. Морская, дом № 2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7,70</w:t>
            </w:r>
          </w:p>
        </w:tc>
      </w:tr>
      <w:tr>
        <w:trPr>
          <w:trHeight w:val="754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ородской  округ ЗАТО город Фокино, п. Дунай, ул. Ветеранов, дом № 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43,00</w:t>
            </w:r>
          </w:p>
        </w:tc>
      </w:tr>
      <w:tr>
        <w:trPr>
          <w:trHeight w:val="754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ородской  округ ЗАТО город Фокино, п. Дунай, ул. Морская, дом № 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,80</w:t>
            </w:r>
          </w:p>
        </w:tc>
      </w:tr>
      <w:tr>
        <w:trPr>
          <w:trHeight w:val="754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ородской  округ ЗАТО город Фокино, п. Дунай, ул. Морская, дом № 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4,30</w:t>
            </w:r>
          </w:p>
        </w:tc>
      </w:tr>
      <w:tr>
        <w:trPr>
          <w:trHeight w:val="754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ородской  округ ЗАТО город Фокино, п. Дунай, ул. Морская, дом № 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4,90</w:t>
            </w:r>
          </w:p>
        </w:tc>
      </w:tr>
      <w:tr>
        <w:trPr>
          <w:trHeight w:val="754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ородской  округ ЗАТО город Фокино, п. Дунай, ул. Морская, дом № 2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1,60</w:t>
            </w:r>
          </w:p>
        </w:tc>
      </w:tr>
      <w:tr>
        <w:trPr>
          <w:trHeight w:val="754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ородской  округ ЗАТО город Фокино, п. Дунай, ул. Морская, дом № 2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70</w:t>
            </w:r>
          </w:p>
        </w:tc>
      </w:tr>
      <w:tr>
        <w:trPr>
          <w:trHeight w:val="754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ородской  округ ЗАТО город Фокино, п. Дунай, ул. Морская, дом № 2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,4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50"/>
        <w:ind w:right="34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2328" w:right="346" w:hanging="182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ведения о деятельности управляющей организации за отчетный период</w:t>
      </w:r>
    </w:p>
    <w:p>
      <w:pPr>
        <w:pStyle w:val="Normal"/>
        <w:shd w:fill="FFFFFF" w:val="clear"/>
        <w:spacing w:before="235" w:after="0"/>
        <w:ind w:left="77" w:firstLine="475"/>
        <w:rPr/>
      </w:pPr>
      <w:r>
        <w:rPr/>
        <w:t>1.   Сведения   об   оказываемых   услугах   /   выполняемых   работах в отношении общего имущества в многоквартирном доме:</w:t>
      </w:r>
    </w:p>
    <w:tbl>
      <w:tblPr>
        <w:tblW w:w="9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"/>
        <w:gridCol w:w="8644"/>
      </w:tblGrid>
      <w:tr>
        <w:trPr>
          <w:trHeight w:val="934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8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720" w:leader="none"/>
              </w:tabs>
              <w:ind w:left="3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казываемой услуги/ выполняемой работы</w:t>
            </w:r>
          </w:p>
        </w:tc>
      </w:tr>
      <w:tr>
        <w:trPr>
          <w:trHeight w:val="69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нитарные работы по содержанию помещений общего пользова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е подметание лестничных площадок и марше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лестничных площадок и марше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площадки перед входом в подъезд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металлической решетки приямк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тание пыли и паутины с потолков.</w:t>
            </w:r>
          </w:p>
        </w:tc>
      </w:tr>
      <w:tr>
        <w:trPr>
          <w:trHeight w:val="70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борка земельного участка, входящего в состав общего имущества многоквартирного дома (теплый период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 территори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урн от мусор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газон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ашивание газон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контейнерных площадок.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борка земельного участка, входящего в состав общего имущества многоквартирного дома холодный период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свежевыпавшего снег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игание свежевыпавшего снега толщиной слоя свыше 2 см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игание свежевыпавшего снега в дни сильных снегопад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скользкост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территории в дни без снегопад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урн от мусор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контейнерных площадок.</w:t>
            </w:r>
          </w:p>
        </w:tc>
      </w:tr>
      <w:tr>
        <w:trPr>
          <w:trHeight w:val="72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и ремонт детских и спортивных площадок, элементов благоустройства.</w:t>
            </w:r>
          </w:p>
        </w:tc>
      </w:tr>
      <w:tr>
        <w:trPr>
          <w:trHeight w:val="96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слуги вывоза бытовых отходов и крупногабаритного мусор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твердых бытовых отход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крупногабаритного мусор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2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многоквартирного дома к сезонной эксплуатац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кровли от посторонних предметов и мусор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водосточных труб, колен и воронок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ация системы центрального отопле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разбитых стекол окон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ходных дверей и дверей помещений общего пользов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, промывка и опрессовка систем центрального отопле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стояния и ремонт продухов в цоколях зданий.</w:t>
            </w:r>
          </w:p>
        </w:tc>
      </w:tr>
      <w:tr>
        <w:trPr>
          <w:trHeight w:val="522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дение осмотров, техническое обслуживание (включая аварийно – диспетчерское) конструктивных элементов, инженерных систем, оборудов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оведение плановых осмотров и устранение незначительных неисправностей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крыш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фасад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инженерного оборудования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помогательных помещений (лестничных клеток, чердаков, подвалов) с проверкой состояния расположенного в них оборудов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вентиляционных каналов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нешнего благоустройства (домовых знаков, отмосток, входов в подъезды)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ка и наладка систем отопле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авари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явок населе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атизация и дезинсекция помещений.</w:t>
            </w:r>
          </w:p>
        </w:tc>
      </w:tr>
      <w:tr>
        <w:trPr>
          <w:trHeight w:val="728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ов на поставку услуг, работ и контроль по исполнению договорных обязательств подрядными организациями.</w:t>
            </w:r>
          </w:p>
        </w:tc>
      </w:tr>
      <w:tr>
        <w:trPr>
          <w:trHeight w:val="66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, учет и сбор (организация сбора) платежей за жилищно – коммунальные услуги с собственников и нанимателей помещений, организация выдачи платежных документов.</w:t>
            </w:r>
          </w:p>
        </w:tc>
      </w:tr>
      <w:tr>
        <w:trPr>
          <w:trHeight w:val="622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ная работа, работа с должниками.</w:t>
            </w:r>
          </w:p>
        </w:tc>
      </w:tr>
      <w:tr>
        <w:trPr>
          <w:trHeight w:val="116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и ведение технической документации по управляемому дому, создание и ведение базы данных по текущему и капитальному ремонту общего имущества дома.</w:t>
            </w:r>
          </w:p>
        </w:tc>
      </w:tr>
      <w:tr>
        <w:trPr>
          <w:trHeight w:val="810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установленного образца и иных предусмотренных действующим законодательством документов.</w:t>
            </w:r>
          </w:p>
        </w:tc>
      </w:tr>
      <w:tr>
        <w:trPr>
          <w:trHeight w:val="73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едложений, заявлений и жалоб собственника, их учет, принятие мер в установленные сроки.</w:t>
            </w:r>
          </w:p>
        </w:tc>
      </w:tr>
      <w:tr>
        <w:trPr>
          <w:trHeight w:val="1608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обственника о причинах и предполагаемой продолжительности перерывов в предоставлении коммунальных услуг, предоставлении коммунальных услуг качеством ниже установленного. Обеспечение собственника информацией о телефонах аварийных служб.</w:t>
            </w:r>
          </w:p>
        </w:tc>
      </w:tr>
      <w:tr>
        <w:trPr>
          <w:trHeight w:val="116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ктов о непредоставлении или предоставлении коммунальных услуг ненадлежащего качества, актов нанесения ущерба общему имуществу или помещениям собственника.</w:t>
            </w:r>
          </w:p>
        </w:tc>
      </w:tr>
      <w:tr>
        <w:trPr>
          <w:trHeight w:val="554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етизация стыков панелей (блоков) наружных стен.</w:t>
            </w:r>
          </w:p>
        </w:tc>
      </w:tr>
      <w:tr>
        <w:trPr>
          <w:trHeight w:val="554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лка выбоин и трещин на поверхности панелей (блоков).</w:t>
            </w:r>
          </w:p>
        </w:tc>
      </w:tr>
      <w:tr>
        <w:trPr>
          <w:trHeight w:val="1072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иды работ по устранению неисправностей кровель (кроме полной замены покрытия), включая все элементы примыкания к конструкциям, покрытия парапетов и пр.</w:t>
            </w:r>
          </w:p>
        </w:tc>
      </w:tr>
      <w:tr>
        <w:trPr>
          <w:trHeight w:val="548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штукатурки стен и потолков отдельными местами.</w:t>
            </w:r>
          </w:p>
        </w:tc>
      </w:tr>
      <w:tr>
        <w:trPr>
          <w:trHeight w:val="528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иды малярных работ в помещениях общего пользования.</w:t>
            </w:r>
          </w:p>
        </w:tc>
      </w:tr>
      <w:tr>
        <w:trPr>
          <w:trHeight w:val="1269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утридомовые системы холодного, горячего водоснабже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отнение резьбовых соединений, устранение теч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участков трубопроводов, запорной арматуры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порной арматуры.</w:t>
            </w:r>
          </w:p>
        </w:tc>
      </w:tr>
      <w:tr>
        <w:trPr>
          <w:trHeight w:val="142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утридомовая система канализац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отнение раструбных соединений, устранение теч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участков трубопроводов, фасонных часте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трубопроводов.</w:t>
            </w:r>
          </w:p>
        </w:tc>
      </w:tr>
      <w:tr>
        <w:trPr>
          <w:trHeight w:val="2510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утридомовая система электроснабжения, освещение помещений общего пользова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неисправных участков электрической сети здания, исключая электрические сети жилых помещени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ышедших из строя выключателей, светильник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редохранителей, автоматических выключателей, пакетных переключателей вводно – распределительных устройств, щитов.</w:t>
            </w:r>
          </w:p>
        </w:tc>
      </w:tr>
      <w:tr>
        <w:trPr>
          <w:trHeight w:val="116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утридомовая система отопле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участков трубопроводов, запорной арматуры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порной арматуры.</w:t>
            </w:r>
          </w:p>
        </w:tc>
      </w:tr>
      <w:tr>
        <w:trPr>
          <w:trHeight w:val="812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монт и замена оборудования детских, хозяйственных площадок, площадок для отдых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нтейнерных площадок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00" w:leader="none"/>
        </w:tabs>
        <w:spacing w:before="514" w:after="0"/>
        <w:ind w:left="77" w:right="258" w:firstLine="466"/>
        <w:jc w:val="both"/>
        <w:rPr>
          <w:sz w:val="28"/>
          <w:szCs w:val="28"/>
        </w:rPr>
      </w:pPr>
      <w:r>
        <w:rPr>
          <w:sz w:val="28"/>
          <w:szCs w:val="28"/>
        </w:rPr>
        <w:t>2. Сведения об оказании услуг по обеспечению поставки в многоквартирный дом коммунальных ресурсов с указанием ресурсоснабжающих организаций и реквизитов заключенных с ними договоров:</w:t>
      </w:r>
    </w:p>
    <w:p>
      <w:pPr>
        <w:pStyle w:val="Normal"/>
        <w:spacing w:before="0" w:after="26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953"/>
        <w:gridCol w:w="3300"/>
        <w:gridCol w:w="3300"/>
      </w:tblGrid>
      <w:tr>
        <w:trPr>
          <w:trHeight w:val="10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оснабжающе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и срок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действия</w:t>
            </w:r>
          </w:p>
        </w:tc>
      </w:tr>
      <w:tr>
        <w:trPr>
          <w:trHeight w:val="199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топление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евое государственное унитарное предприятие «Примтеплоэнерго»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энергоснабже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горячей воде) от 27 августа 2011г. № 7/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7.08..2011 по 31.12.2011г</w:t>
            </w:r>
          </w:p>
        </w:tc>
      </w:tr>
      <w:tr>
        <w:trPr>
          <w:trHeight w:val="163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одное водоснабжение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щество с ограниченно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ю «Проминвест»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на отпуск воды и прием сточных вод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3.2011г. № 2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3..2011 по 31.12.2011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spacing w:before="216" w:after="0"/>
        <w:ind w:left="96" w:firstLine="466"/>
        <w:rPr>
          <w:spacing w:val="-8"/>
          <w:sz w:val="28"/>
          <w:szCs w:val="28"/>
        </w:rPr>
      </w:pPr>
      <w:r>
        <w:rPr>
          <w:sz w:val="28"/>
          <w:szCs w:val="28"/>
        </w:rPr>
        <w:t>Сведения о соблюдении условий договоров управления в отношении каждого из находящихся в управлении дом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spacing w:before="250" w:after="0"/>
        <w:ind w:left="96" w:firstLine="466"/>
        <w:rPr>
          <w:spacing w:val="-6"/>
          <w:sz w:val="28"/>
          <w:szCs w:val="28"/>
        </w:rPr>
      </w:pPr>
      <w:r>
        <w:rPr>
          <w:sz w:val="28"/>
          <w:szCs w:val="28"/>
        </w:rPr>
        <w:t>Сведения о расторгнутых за отчетный период договорах управления с указанием причины расторжения:</w:t>
      </w:r>
    </w:p>
    <w:p>
      <w:pPr>
        <w:pStyle w:val="Normal"/>
        <w:spacing w:before="0" w:after="25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3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4349"/>
        <w:gridCol w:w="2498"/>
        <w:gridCol w:w="2100"/>
      </w:tblGrid>
      <w:tr>
        <w:trPr>
          <w:trHeight w:val="77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говора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сторже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0" w:hanging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  <w:p>
            <w:pPr>
              <w:pStyle w:val="Normal"/>
              <w:shd w:fill="FFFFFF" w:val="clear"/>
              <w:ind w:left="560" w:hanging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оржения</w:t>
            </w:r>
          </w:p>
        </w:tc>
      </w:tr>
      <w:tr>
        <w:trPr>
          <w:trHeight w:val="190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говор управления многоквартирным домом</w:t>
            </w:r>
          </w:p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 по ул. Ленина, п. Дунай  от  24.03.2009г., б/н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1июля 2011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бщего собрания собственников (выбор способа управления ТСЖ)</w:t>
            </w:r>
          </w:p>
        </w:tc>
      </w:tr>
      <w:tr>
        <w:trPr>
          <w:trHeight w:val="190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</w:t>
            </w:r>
          </w:p>
          <w:p>
            <w:pPr>
              <w:pStyle w:val="Normal"/>
              <w:shd w:fill="FFFFFF" w:val="clear"/>
              <w:ind w:right="-840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а по ул. Ленина, п. Дунай  от  24.03.2009г., б/н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1 июля 2011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бщего собрания собственников (выбор способа управления ТСЖ)</w:t>
            </w:r>
          </w:p>
        </w:tc>
      </w:tr>
      <w:tr>
        <w:trPr>
          <w:trHeight w:val="190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</w:t>
            </w:r>
          </w:p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в по ул. Ленина, п. Дунай  от  24.03.2009г., б/н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1 июля 2011г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бщего собрания собственников (выбор способа управления ТСЖ)</w:t>
            </w:r>
          </w:p>
        </w:tc>
      </w:tr>
    </w:tbl>
    <w:p>
      <w:pPr>
        <w:pStyle w:val="Normal"/>
        <w:shd w:fill="FFFFFF" w:val="clear"/>
        <w:spacing w:before="206" w:after="0"/>
        <w:ind w:left="110" w:right="134" w:firstLine="456"/>
        <w:jc w:val="both"/>
        <w:rPr>
          <w:sz w:val="28"/>
          <w:szCs w:val="28"/>
        </w:rPr>
      </w:pPr>
      <w:r>
        <w:rPr>
          <w:sz w:val="28"/>
          <w:szCs w:val="28"/>
        </w:rPr>
        <w:t>5. Сведения о предпринятых за отчетный период мерах, направленных на снижение стоимости выполняемых работ/оказываемых услуг с указанием сведений о достигнутом эффекте:</w:t>
      </w:r>
    </w:p>
    <w:p>
      <w:pPr>
        <w:pStyle w:val="Normal"/>
        <w:spacing w:before="0" w:after="26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5753"/>
        <w:gridCol w:w="3100"/>
      </w:tblGrid>
      <w:tr>
        <w:trPr>
          <w:trHeight w:val="11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" w:right="509" w:hanging="0"/>
              <w:jc w:val="center"/>
              <w:rPr/>
            </w:pPr>
            <w:r>
              <w:rPr>
                <w:sz w:val="28"/>
                <w:szCs w:val="28"/>
              </w:rPr>
              <w:t>Наименование предпринятой меры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ый эффект</w:t>
            </w:r>
          </w:p>
        </w:tc>
      </w:tr>
      <w:tr>
        <w:trPr>
          <w:trHeight w:val="632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тчетный период мероприятия, направленные на снижение стоимости работ/услуг по содержанию и текущему ремонту общего имущества в МКД не проводились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в 2011 году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общего имущества в многоквартирном доме за счет средств собственников на основании решения общего собрания собственников помещений в МКД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общего имущества в многоквартирном доме без проведения общего собрания собственников силами и за счет средств управляющей организации (для устранения аварийной ситуации) с последующим возмещением затрат собственникам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" w:firstLine="466"/>
        <w:rPr>
          <w:sz w:val="28"/>
          <w:szCs w:val="28"/>
        </w:rPr>
      </w:pPr>
      <w:r>
        <w:rPr>
          <w:sz w:val="28"/>
          <w:szCs w:val="28"/>
        </w:rPr>
        <w:t>6.     Сведения     о     выполненных     работах     /оказанных     услугах по содержанию и ремонту общего имущества в многоквартирном доме:</w:t>
      </w:r>
    </w:p>
    <w:p>
      <w:pPr>
        <w:pStyle w:val="Normal"/>
        <w:spacing w:before="0" w:after="26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3266"/>
        <w:gridCol w:w="5572"/>
      </w:tblGrid>
      <w:tr>
        <w:trPr>
          <w:trHeight w:val="105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right="672" w:hanging="0"/>
              <w:rPr/>
            </w:pPr>
            <w:r>
              <w:rPr>
                <w:sz w:val="28"/>
                <w:szCs w:val="28"/>
              </w:rPr>
              <w:t>Наименование работы /услуги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</w:tr>
      <w:tr>
        <w:trPr>
          <w:trHeight w:val="535" w:hRule="exact"/>
        </w:trPr>
        <w:tc>
          <w:tcPr>
            <w:tcW w:w="9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, 1а, 7, 9, 16,18,20,21,22, 23,24,26; Ветеранов 8</w:t>
            </w:r>
          </w:p>
        </w:tc>
      </w:tr>
      <w:tr>
        <w:trPr>
          <w:trHeight w:val="145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е работы по содержанию помещений общего пользования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е подметание лестничных площадок и марше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лестничных площадок и марше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площадки перед входом в подъезд.</w:t>
            </w:r>
          </w:p>
        </w:tc>
      </w:tr>
      <w:tr>
        <w:trPr>
          <w:trHeight w:val="169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земельного участка, входящего в состав общего имущества многоквартирного дома (теплый период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 территори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газон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ашивание газон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контейнерных площадок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земельного участка, входящего в состав общего имущества многоквартирного дома холодный период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свежевыпавшего снег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игание свежевыпавшего снега толщиной слоя свыше 2 см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игание свежевыпавшего снега в дни сильных снегопад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скользкост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территории в дни без снегопада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контейнерных площадок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ывоза бытовых отходов и крупногабаритного мусора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твердых бытовых отход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крупногабаритного мусор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9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ногоквартирного дома к сезонной эксплуатац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разбитых стекол окон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ходных дверей и дверей помещений общего пользов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, промывка и опрессовка систем центрального отопле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стояния и ремонт продухов в цоколях зданий.</w:t>
            </w:r>
          </w:p>
        </w:tc>
      </w:tr>
      <w:tr>
        <w:trPr>
          <w:trHeight w:val="13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смотров, техническое обслуживание (включая аварийно – диспетчерское) конструктивных элементов, инженерных систем, оборудова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лановых осмотров и устранение незначительных неисправностей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ыш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ого оборудования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нтиляционных канал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ка и наладка систем отопле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авари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явок населе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8" w:hRule="exac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атизация и дезинсекция помещений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и работы по управлению МКД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ов на поставку услуг, работ и контроль по исполнению договорных обязательств подрядными организациями.</w:t>
            </w:r>
          </w:p>
        </w:tc>
      </w:tr>
      <w:tr>
        <w:trPr>
          <w:trHeight w:val="1626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, учет и сбор (организация сбора) платежей за жилищно – коммунальные услуги с собственников и нанимателей помещений, организация выдачи платежных документов.</w:t>
            </w:r>
          </w:p>
        </w:tc>
      </w:tr>
      <w:tr>
        <w:trPr>
          <w:trHeight w:val="530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ная работа, работа с должниками.</w:t>
            </w:r>
          </w:p>
        </w:tc>
      </w:tr>
      <w:tr>
        <w:trPr>
          <w:trHeight w:val="557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и ведение технической документации.</w:t>
            </w:r>
          </w:p>
        </w:tc>
      </w:tr>
      <w:tr>
        <w:trPr>
          <w:trHeight w:val="1075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установленного образца и иных предусмотренных действующим законодательством документов.</w:t>
            </w:r>
          </w:p>
        </w:tc>
      </w:tr>
      <w:tr>
        <w:trPr>
          <w:trHeight w:val="1064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едложений, заявлений и жалоб собственника, их учет, принятие мер в установленные сроки.</w:t>
            </w:r>
          </w:p>
        </w:tc>
      </w:tr>
      <w:tr>
        <w:trPr>
          <w:trHeight w:val="2350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обственника о причинах т предполагаемой продолжительности перерывов в предоставлении коммунальных услуг, предоставлении коммунальных услуг качеством ниже установленного. Обеспечение собственника информацией о телефонах аварийных служб.</w:t>
            </w:r>
          </w:p>
        </w:tc>
      </w:tr>
      <w:tr>
        <w:trPr>
          <w:trHeight w:val="1604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ктов о непредоставлении или предоставлении коммунальных услуг ненадлежащего качества, актов нанесения ущерба общему имуществу или помещениям собственника.</w:t>
            </w:r>
          </w:p>
        </w:tc>
      </w:tr>
      <w:tr>
        <w:trPr>
          <w:trHeight w:val="57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неисправностей кровель</w:t>
            </w:r>
          </w:p>
        </w:tc>
      </w:tr>
      <w:tr>
        <w:trPr>
          <w:trHeight w:val="190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нутридомовых систем холодного, горячего водоснабжения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отнение резьбовых соединений, устранение теч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участков трубопроводов, запорной арматуры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порной арматуры.</w:t>
            </w:r>
          </w:p>
        </w:tc>
      </w:tr>
      <w:tr>
        <w:trPr>
          <w:trHeight w:val="190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нутридомовой системы канализации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отнение раструбных соединений, устранение теч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участков трубопроводов, фасонных часте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трубопроводов.</w:t>
            </w:r>
          </w:p>
        </w:tc>
      </w:tr>
      <w:tr>
        <w:trPr>
          <w:trHeight w:val="271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монт внутридомовой системы электроснабжения, освещение помещений общего пользования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амена неисправных участков электрической сети зд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ышедших из строя выключателей, светильник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редохранителей, автоматических выключателей, пакетных переключателей вводно – распределительных устройств, щитов.</w:t>
            </w:r>
          </w:p>
        </w:tc>
      </w:tr>
      <w:tr>
        <w:trPr>
          <w:trHeight w:val="107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нутридомовой системы отопления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участков трубопроводов, запорной арматуры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порной арматуры.</w:t>
            </w:r>
          </w:p>
        </w:tc>
      </w:tr>
      <w:tr>
        <w:trPr>
          <w:trHeight w:val="1419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ъектов внешнего благоустройства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монт  оборудования детских, хозяйственных площадок, площадок для отдых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нтейнерных площадок.</w:t>
            </w:r>
          </w:p>
        </w:tc>
      </w:tr>
    </w:tbl>
    <w:p>
      <w:pPr>
        <w:pStyle w:val="Normal"/>
        <w:shd w:fill="FFFFFF" w:val="clear"/>
        <w:spacing w:before="2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67" w:firstLine="470"/>
        <w:rPr>
          <w:sz w:val="28"/>
          <w:szCs w:val="28"/>
        </w:rPr>
      </w:pPr>
      <w:r>
        <w:rPr>
          <w:sz w:val="28"/>
          <w:szCs w:val="28"/>
        </w:rPr>
        <w:t>7. Сведения о соответствии качества выполненных работ/оказанных услуг требованиям государственных стандартов (в случае наличия таковых):</w:t>
      </w:r>
    </w:p>
    <w:p>
      <w:pPr>
        <w:pStyle w:val="Normal"/>
        <w:shd w:fill="FFFFFF" w:val="clear"/>
        <w:spacing w:before="245" w:after="0"/>
        <w:ind w:left="77" w:firstLine="466"/>
        <w:rPr>
          <w:sz w:val="28"/>
          <w:szCs w:val="28"/>
        </w:rPr>
      </w:pPr>
      <w:r>
        <w:rPr>
          <w:sz w:val="28"/>
          <w:szCs w:val="28"/>
        </w:rPr>
        <w:t>8.   Проведенные   за   отчетный   период   мероприятия,   направленные на повышение энергетической эффективности многоквартирного дома:</w:t>
      </w:r>
    </w:p>
    <w:p>
      <w:pPr>
        <w:pStyle w:val="Normal"/>
        <w:spacing w:before="0" w:after="26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2764"/>
        <w:gridCol w:w="3098"/>
        <w:gridCol w:w="2900"/>
      </w:tblGrid>
      <w:tr>
        <w:trPr>
          <w:trHeight w:val="1199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righ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ый или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</w:t>
            </w:r>
          </w:p>
        </w:tc>
      </w:tr>
      <w:tr>
        <w:trPr>
          <w:trHeight w:val="564" w:hRule="exact"/>
        </w:trPr>
        <w:tc>
          <w:tcPr>
            <w:tcW w:w="9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, 1а, 7, 9, 16,18,20,21,22, 23,24,26;   Ветеранов 8</w:t>
            </w:r>
          </w:p>
        </w:tc>
      </w:tr>
      <w:tr>
        <w:trPr>
          <w:trHeight w:val="275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входных металлических дверей в подъезды устройствами, обеспечивающими закрывание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установка защелки металлической, установка пружин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>
          <w:trHeight w:val="2710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ентпродухов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поврежденной  кирпичной кладки, закрывающей вентпродухи,  обеспечение отверстий для сквозного проветривания подвалов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>
          <w:trHeight w:val="701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кон в составе общего имущества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азбитых стекол окон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</w:tbl>
    <w:p>
      <w:pPr>
        <w:pStyle w:val="Normal"/>
        <w:shd w:fill="FFFFFF" w:val="clear"/>
        <w:spacing w:before="456" w:after="0"/>
        <w:ind w:left="91" w:right="139" w:firstLine="617"/>
        <w:jc w:val="both"/>
        <w:rPr/>
      </w:pP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>9. Проведенные за отчетный период мероприятия, направленные на подготовку общего имущества собственников помещений к сезонной эксплуатации:</w:t>
      </w:r>
    </w:p>
    <w:p>
      <w:pPr>
        <w:pStyle w:val="Normal"/>
        <w:spacing w:before="0" w:after="25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3569"/>
        <w:gridCol w:w="5289"/>
      </w:tblGrid>
      <w:tr>
        <w:trPr>
          <w:trHeight w:val="10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righ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</w:tr>
      <w:tr>
        <w:trPr>
          <w:trHeight w:val="502" w:hRule="exact"/>
        </w:trPr>
        <w:tc>
          <w:tcPr>
            <w:tcW w:w="9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, 1а, 7, 9,16,18,20 21,22, 23,24,26;   Ветеранов 8</w:t>
            </w:r>
          </w:p>
        </w:tc>
      </w:tr>
      <w:tr>
        <w:trPr>
          <w:trHeight w:val="62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кон в составе общего имущества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азбитых стекол окон</w:t>
            </w:r>
          </w:p>
        </w:tc>
      </w:tr>
      <w:tr>
        <w:trPr>
          <w:trHeight w:val="1077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верей в составе общего имущества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ходных дверей в подъезды, оснащение их устройствами, обеспечивающими самозакрывание  пользования</w:t>
            </w:r>
          </w:p>
        </w:tc>
      </w:tr>
      <w:tr>
        <w:trPr>
          <w:trHeight w:val="106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нутридомовых систем отопления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, промывка и опрессовка систем центрального отопления, водоводяных подогревателе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продухов в цоколях зданий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стояния, восстановление поврежденной  кирпичной кладки, обеспечение отверстий для сквозного проветривания подвалов</w:t>
            </w:r>
          </w:p>
        </w:tc>
      </w:tr>
    </w:tbl>
    <w:p>
      <w:pPr>
        <w:pStyle w:val="Normal"/>
        <w:shd w:fill="FFFFFF" w:val="clear"/>
        <w:spacing w:before="211" w:after="0"/>
        <w:ind w:left="106" w:right="134"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106" w:right="134" w:firstLine="485"/>
        <w:jc w:val="both"/>
        <w:rPr>
          <w:sz w:val="28"/>
          <w:szCs w:val="28"/>
        </w:rPr>
      </w:pPr>
      <w:r>
        <w:rPr>
          <w:sz w:val="28"/>
          <w:szCs w:val="28"/>
        </w:rPr>
        <w:t>10. Сведения о проведенных управляющей организацией контрольных мероприятиях, осуществленных с целью проверки состояния общего имущества:</w:t>
      </w:r>
    </w:p>
    <w:p>
      <w:pPr>
        <w:pStyle w:val="Normal"/>
        <w:spacing w:before="0" w:after="25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3011"/>
        <w:gridCol w:w="1956"/>
        <w:gridCol w:w="3900"/>
      </w:tblGrid>
      <w:tr>
        <w:trPr>
          <w:trHeight w:val="1123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веденного контрольного мероприят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  <w:r>
              <w:rPr>
                <w:spacing w:val="-1"/>
                <w:sz w:val="28"/>
                <w:szCs w:val="28"/>
              </w:rPr>
              <w:t>проведения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проведения контрольного мероприятия</w:t>
            </w:r>
          </w:p>
        </w:tc>
      </w:tr>
      <w:tr>
        <w:trPr>
          <w:trHeight w:val="46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планового общего осмотра жилых зданий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7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9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ов 8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6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18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4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- 06.04.20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- 08.04.20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- 10.04.20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- 14.04.20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- 16.04.20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- 28.04.20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12.05.20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– 14.05.20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-17.05.20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.05.20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.05.20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.05.201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явлены несоответствия состояния общего имущества требованиям законодательства Российской Федераци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По результатам осмотра формируются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обязательства сторон по договору управления МКД на 2011год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управляющей организации о необходимом объеме работ по капитальному ремонту на 2011 - 2012г.</w:t>
            </w:r>
          </w:p>
        </w:tc>
      </w:tr>
    </w:tbl>
    <w:p>
      <w:pPr>
        <w:pStyle w:val="Normal"/>
        <w:shd w:fill="FFFFFF" w:val="clear"/>
        <w:ind w:right="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5"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Сведения о наличии в многоквартирном доме приборов учета потребляемых коммунальных ресурсов и мероприятиях, направленных на их установ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549"/>
        <w:gridCol w:w="1797"/>
        <w:gridCol w:w="2303"/>
        <w:gridCol w:w="3300"/>
      </w:tblGrid>
      <w:tr>
        <w:trPr>
          <w:trHeight w:val="142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ибора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right="1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боров (с детализацией по видам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8"/>
                <w:szCs w:val="28"/>
              </w:rPr>
              <w:t xml:space="preserve">Учитываемый </w:t>
            </w:r>
            <w:r>
              <w:rPr>
                <w:sz w:val="28"/>
                <w:szCs w:val="28"/>
              </w:rPr>
              <w:t>ресурс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мероприятия</w:t>
            </w:r>
          </w:p>
        </w:tc>
      </w:tr>
      <w:tr>
        <w:trPr>
          <w:trHeight w:val="43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</w:t>
            </w:r>
          </w:p>
        </w:tc>
      </w:tr>
      <w:tr>
        <w:trPr>
          <w:trHeight w:val="2297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 учета электроэнергии СЕ -30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 – установка прибора учета потреблен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нергии – 1шт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а</w:t>
            </w:r>
          </w:p>
        </w:tc>
      </w:tr>
      <w:tr>
        <w:trPr>
          <w:trHeight w:val="2267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 учета электроэнергии СЕ -30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 – установка прибора учета потреблен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нергии – 1 шт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7</w:t>
            </w:r>
          </w:p>
        </w:tc>
      </w:tr>
      <w:tr>
        <w:trPr>
          <w:trHeight w:val="23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 учета электроэнергии СЕ -30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12-2013г.г. – установка прибора учета потреблен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нергии– 1 шт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9</w:t>
            </w:r>
          </w:p>
        </w:tc>
      </w:tr>
      <w:tr>
        <w:trPr>
          <w:trHeight w:val="2253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Счетчик учета электроэнергии СЕ -30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12-2013г.г. – установка прибора учета потреблен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нергии– 1 шт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1</w:t>
            </w:r>
          </w:p>
        </w:tc>
      </w:tr>
      <w:tr>
        <w:trPr>
          <w:trHeight w:val="226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 учета электроэнергии СЕ -30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 – установка прибора учета потреблен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нергии– 1 шт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3</w:t>
            </w:r>
          </w:p>
        </w:tc>
      </w:tr>
      <w:tr>
        <w:trPr>
          <w:trHeight w:val="2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 учета электроэнергии СЕ -30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 – установка прибора учета потреблен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нергии– 1 шт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ов 8</w:t>
            </w:r>
          </w:p>
        </w:tc>
      </w:tr>
      <w:tr>
        <w:trPr>
          <w:trHeight w:val="226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 учета электроэнергии СЕ -30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 – установка прибора учета потреблен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нергии– 1 шт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6</w:t>
            </w:r>
          </w:p>
        </w:tc>
      </w:tr>
      <w:tr>
        <w:trPr>
          <w:trHeight w:val="226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 учета электроэнергии СЕ -30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энергия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г. – установка прибора учета потреблен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нергии– 1 шт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8</w:t>
            </w:r>
          </w:p>
        </w:tc>
      </w:tr>
      <w:tr>
        <w:trPr>
          <w:trHeight w:val="357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ор учета тепловой энергии </w:t>
            </w:r>
            <w:r>
              <w:rPr>
                <w:sz w:val="28"/>
                <w:szCs w:val="28"/>
                <w:lang w:val="en-US"/>
              </w:rPr>
              <w:t>DTSGB</w:t>
            </w:r>
            <w:r>
              <w:rPr>
                <w:sz w:val="28"/>
                <w:szCs w:val="28"/>
              </w:rPr>
              <w:t xml:space="preserve"> -18/2010-01-</w:t>
            </w:r>
            <w:r>
              <w:rPr>
                <w:sz w:val="28"/>
                <w:szCs w:val="28"/>
                <w:lang w:val="en-US"/>
              </w:rPr>
              <w:t>TM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 учета электроэнергии СЕ-30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энергия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0</w:t>
            </w:r>
          </w:p>
        </w:tc>
      </w:tr>
      <w:tr>
        <w:trPr>
          <w:trHeight w:val="3587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ор учета тепловой энергии </w:t>
            </w:r>
            <w:r>
              <w:rPr>
                <w:sz w:val="28"/>
                <w:szCs w:val="28"/>
                <w:lang w:val="en-US"/>
              </w:rPr>
              <w:t>DTSGB</w:t>
            </w:r>
            <w:r>
              <w:rPr>
                <w:sz w:val="28"/>
                <w:szCs w:val="28"/>
              </w:rPr>
              <w:t xml:space="preserve"> -20/2010-01-</w:t>
            </w:r>
            <w:r>
              <w:rPr>
                <w:sz w:val="28"/>
                <w:szCs w:val="28"/>
                <w:lang w:val="en-US"/>
              </w:rPr>
              <w:t>TM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 учета электроэнергии СЕ-30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энергия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2</w:t>
            </w:r>
          </w:p>
        </w:tc>
      </w:tr>
      <w:tr>
        <w:trPr>
          <w:trHeight w:val="358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ор учета тепловой энергии </w:t>
            </w:r>
            <w:r>
              <w:rPr>
                <w:sz w:val="28"/>
                <w:szCs w:val="28"/>
                <w:lang w:val="en-US"/>
              </w:rPr>
              <w:t>DTSGB</w:t>
            </w:r>
            <w:r>
              <w:rPr>
                <w:sz w:val="28"/>
                <w:szCs w:val="28"/>
              </w:rPr>
              <w:t xml:space="preserve"> -22/2010-01-</w:t>
            </w:r>
            <w:r>
              <w:rPr>
                <w:sz w:val="28"/>
                <w:szCs w:val="28"/>
                <w:lang w:val="en-US"/>
              </w:rPr>
              <w:t>TM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 учета электроэнергии СЕ-30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4</w:t>
            </w:r>
          </w:p>
        </w:tc>
      </w:tr>
      <w:tr>
        <w:trPr>
          <w:trHeight w:val="270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 учета электроэнергии СЕ-30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г. – установка прибора учета потреблен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нергии– 1 шт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6</w:t>
            </w:r>
          </w:p>
        </w:tc>
      </w:tr>
      <w:tr>
        <w:trPr>
          <w:trHeight w:val="360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ор учета тепловой энергии </w:t>
            </w:r>
            <w:r>
              <w:rPr>
                <w:sz w:val="28"/>
                <w:szCs w:val="28"/>
                <w:lang w:val="en-US"/>
              </w:rPr>
              <w:t>DTSGB</w:t>
            </w:r>
            <w:r>
              <w:rPr>
                <w:sz w:val="28"/>
                <w:szCs w:val="28"/>
              </w:rPr>
              <w:t xml:space="preserve"> -26/2010-01-</w:t>
            </w:r>
            <w:r>
              <w:rPr>
                <w:sz w:val="28"/>
                <w:szCs w:val="28"/>
                <w:lang w:val="en-US"/>
              </w:rPr>
              <w:t>TM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чик учета электроэнергии СЕ-30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91" w:firstLine="4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1" w:firstLine="485"/>
        <w:rPr>
          <w:sz w:val="28"/>
          <w:szCs w:val="28"/>
        </w:rPr>
      </w:pPr>
      <w:r>
        <w:rPr>
          <w:sz w:val="28"/>
          <w:szCs w:val="28"/>
        </w:rPr>
        <w:t>12.   Сведения   о   ведении   и   хранении   технической   документации на многоквартирный дом:</w:t>
      </w:r>
    </w:p>
    <w:p>
      <w:pPr>
        <w:pStyle w:val="Normal"/>
        <w:shd w:fill="FFFFFF" w:val="clear"/>
        <w:ind w:left="91" w:firstLine="48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691"/>
      </w:tblGrid>
      <w:tr>
        <w:trPr>
          <w:trHeight w:val="7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на многоквартирный дом с экспликацией и поэтажными план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проверки состояния (испытания) инженерных систем, теплообменного оборудов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8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на многоквартирный дом с экспликацией и поэтажными план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проверки состояния (испытания) инженерных систем, теплообменного оборудов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7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9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на многоквартирный дом с экспликацией и поэтажными план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проверки состояния (испытания) инженерных систем, теплообменного оборудов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8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на многоквартирный дом с экспликацией и поэтажными план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проверки состояния (испытания) инженерных систем, теплообменного оборудов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на многоквартирный дом с экспликацией и поэтажными план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проверки состояния (испытания) инженерных систем, теплообменного оборудов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на многоквартирный дом с экспликацией и поэтажными план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проверки состояния (испытания) инженерных систем, теплообменного оборудов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ов 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0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на многоквартирный дом с экспликацией и поэтажными план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проверки состояния (испытания) инженерных систем, теплообменного оборудов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6</w:t>
            </w:r>
          </w:p>
        </w:tc>
      </w:tr>
      <w:tr>
        <w:trPr>
          <w:trHeight w:val="140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на многоквартирный дом с экспликацией и поэтажными план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проверки состояния (испытания) инженерных систем, теплообменного оборудов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8</w:t>
            </w:r>
          </w:p>
        </w:tc>
      </w:tr>
      <w:tr>
        <w:trPr>
          <w:trHeight w:val="140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на многоквартирный дом с экспликацией и поэтажными план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проверки состояния (испытания) инженерных систем, теплообменного оборудов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0</w:t>
            </w:r>
          </w:p>
        </w:tc>
      </w:tr>
      <w:tr>
        <w:trPr>
          <w:trHeight w:val="140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на многоквартирный дом с экспликацией и поэтажными план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проверки состояния (испытания) инженерных систем, теплообменного оборудов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2</w:t>
            </w:r>
          </w:p>
        </w:tc>
      </w:tr>
      <w:tr>
        <w:trPr>
          <w:trHeight w:val="140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на многоквартирный дом с экспликацией и поэтажными план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проверки состояния (испытания) инженерных систем, теплообменного оборудов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4</w:t>
            </w:r>
          </w:p>
        </w:tc>
      </w:tr>
      <w:tr>
        <w:trPr>
          <w:trHeight w:val="140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на многоквартирный дом с экспликацией и поэтажными план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проверки состояния (испытания) инженерных систем, теплообменного оборудов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6</w:t>
            </w:r>
          </w:p>
        </w:tc>
      </w:tr>
      <w:tr>
        <w:trPr>
          <w:trHeight w:val="140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на многоквартирный дом с экспликацией и поэтажными план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проверки состояния (испытания) инженерных систем, теплообменного оборудов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01" w:firstLine="4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1" w:firstLine="4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1" w:firstLine="475"/>
        <w:rPr>
          <w:sz w:val="28"/>
          <w:szCs w:val="28"/>
        </w:rPr>
      </w:pPr>
      <w:r>
        <w:rPr>
          <w:sz w:val="28"/>
          <w:szCs w:val="28"/>
        </w:rPr>
        <w:t>13.     Сведения     о     предоставлении     собственникам     помещений в многоквартирном доме отчетов о деятельности управляющей организ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1984"/>
        <w:gridCol w:w="2268"/>
        <w:gridCol w:w="3588"/>
      </w:tblGrid>
      <w:tr>
        <w:trPr>
          <w:trHeight w:val="139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тч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едоставления собственникам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</w:t>
            </w:r>
          </w:p>
        </w:tc>
      </w:tr>
      <w:tr>
        <w:trPr>
          <w:trHeight w:val="2503" w:hRule="exact"/>
        </w:trPr>
        <w:tc>
          <w:tcPr>
            <w:tcW w:w="9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обственникам помещений в многоквартирных домах №№ 1, 1а, 7, 9, 16,18,20,21,22, 23,24,26 по ул. Морская;  № 8 по ул. Ветеранов отчета о выполнении договоров управления  за истекший 2011 год в соответствии с п. 3.1.25. Договора – в течение первого квартала 2012г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ыдущего отчета – первый квартал 2011г.</w:t>
            </w:r>
          </w:p>
        </w:tc>
      </w:tr>
    </w:tbl>
    <w:p>
      <w:pPr>
        <w:pStyle w:val="Normal"/>
        <w:shd w:fill="FFFFFF" w:val="clear"/>
        <w:ind w:left="2045" w:right="346" w:hanging="14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045" w:right="346" w:hanging="14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045" w:right="346" w:hanging="14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ведения о финансово-хозяйственной деятельности управляющей организации</w:t>
      </w:r>
    </w:p>
    <w:p>
      <w:pPr>
        <w:pStyle w:val="Normal"/>
        <w:shd w:fill="FFFFFF" w:val="clear"/>
        <w:ind w:left="2045" w:right="346" w:hanging="14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ind w:left="110" w:firstLine="475"/>
        <w:rPr>
          <w:spacing w:val="-15"/>
          <w:sz w:val="28"/>
          <w:szCs w:val="28"/>
        </w:rPr>
      </w:pPr>
      <w:r>
        <w:rPr>
          <w:sz w:val="28"/>
          <w:szCs w:val="28"/>
        </w:rPr>
        <w:t>Сведения   о   доходах,   полученных   управляющей   организацией от осуществления деятельности по управлению многоквартирными домами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110" w:hanging="0"/>
        <w:rPr>
          <w:spacing w:val="-15"/>
          <w:sz w:val="28"/>
          <w:szCs w:val="28"/>
        </w:rPr>
      </w:pPr>
      <w:r>
        <w:rPr>
          <w:sz w:val="28"/>
          <w:szCs w:val="28"/>
        </w:rPr>
        <w:t>сбор платежей за ЖКУ – 2625,00 тыс. руб. (с 01.07.2011г. по 31.12.2011г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ind w:left="110" w:firstLine="475"/>
        <w:rPr>
          <w:spacing w:val="-6"/>
          <w:sz w:val="28"/>
          <w:szCs w:val="28"/>
        </w:rPr>
      </w:pPr>
      <w:r>
        <w:rPr>
          <w:sz w:val="28"/>
          <w:szCs w:val="28"/>
        </w:rPr>
        <w:t>Сведения   о   расходах,   понесенных   в   связи   с   исполнением обязанности по управлению многоквартирными домами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110" w:hanging="0"/>
        <w:rPr>
          <w:spacing w:val="-15"/>
          <w:sz w:val="28"/>
          <w:szCs w:val="28"/>
        </w:rPr>
      </w:pPr>
      <w:r>
        <w:rPr>
          <w:sz w:val="28"/>
          <w:szCs w:val="28"/>
        </w:rPr>
        <w:t>2650,1 тыс. руб. (с 01.07.2011г. по 31.12.2011г.)</w:t>
      </w:r>
    </w:p>
    <w:p>
      <w:pPr>
        <w:pStyle w:val="Normal"/>
        <w:shd w:fill="FFFFFF" w:val="clear"/>
        <w:ind w:left="2381" w:hanging="2083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ind w:left="2381" w:hanging="20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Иные сведения о деятельности управляющей организации за отчетный период</w:t>
      </w:r>
    </w:p>
    <w:p>
      <w:pPr>
        <w:pStyle w:val="Normal"/>
        <w:shd w:fill="FFFFFF" w:val="clear"/>
        <w:ind w:left="2381" w:hanging="20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34" w:firstLine="480"/>
        <w:rPr>
          <w:sz w:val="28"/>
          <w:szCs w:val="28"/>
        </w:rPr>
      </w:pPr>
      <w:r>
        <w:rPr>
          <w:sz w:val="28"/>
          <w:szCs w:val="28"/>
        </w:rPr>
        <w:t>1.       Сведения       о       привлечении      управляющей       организации к административной ответственности за отчетный период:</w:t>
      </w:r>
    </w:p>
    <w:p>
      <w:pPr>
        <w:pStyle w:val="Normal"/>
        <w:shd w:fill="FFFFFF" w:val="clear"/>
        <w:ind w:left="134" w:firstLine="4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1748"/>
        <w:gridCol w:w="2945"/>
        <w:gridCol w:w="4155"/>
      </w:tblGrid>
      <w:tr>
        <w:trPr>
          <w:trHeight w:val="1857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влечения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административног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нарушения (со ссылко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атью КоАП РФ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ы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стран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</w:t>
            </w:r>
          </w:p>
        </w:tc>
      </w:tr>
      <w:tr>
        <w:trPr>
          <w:trHeight w:val="1209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11" w:after="0"/>
        <w:ind w:left="91" w:right="144" w:firstLine="470"/>
        <w:jc w:val="both"/>
        <w:rPr>
          <w:sz w:val="28"/>
          <w:szCs w:val="28"/>
        </w:rPr>
      </w:pPr>
      <w:r>
        <w:rPr>
          <w:sz w:val="28"/>
          <w:szCs w:val="28"/>
        </w:rPr>
        <w:t>2. Сведения о заявлениях, обращениях и жалобах, поступивших от собственников помещений в многоквартирном доме за отчетный период и принятых управляющей организацией мерах реагирования:</w:t>
      </w:r>
    </w:p>
    <w:p>
      <w:pPr>
        <w:pStyle w:val="Normal"/>
        <w:shd w:fill="FFFFFF" w:val="clear"/>
        <w:spacing w:before="211" w:after="0"/>
        <w:ind w:left="91" w:right="144" w:firstLine="47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8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1033"/>
        <w:gridCol w:w="1502"/>
        <w:gridCol w:w="2245"/>
        <w:gridCol w:w="455"/>
        <w:gridCol w:w="3700"/>
        <w:gridCol w:w="4155"/>
        <w:gridCol w:w="4155"/>
      </w:tblGrid>
      <w:tr>
        <w:trPr>
          <w:trHeight w:val="120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righ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меры реагирова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вентиля на смывной  бачок кв.2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ентил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трубы канализации в кухне кв.3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канализации в подъезде кв.4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чь смесителя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3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 разводящей магистрали ДУ36, замена запорной арматуры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чь КНС кв.38 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арочные работы, замена запорной арматур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в кв.51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поэт.щита с заменой автоматического выключа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анализации в подвальном помещен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, замена участк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 разводящей магистрали ДУ32, замена запорной арматуры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ссовка, промывка системы отопл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ерметизация стыка на балконе кв.3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тык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анализации в подвальном помещении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стояк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в кв.53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жавление металлических стояков кв.48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металлических стояков  отопления с 1го этажа до подвала, замена сборок отопления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епление подъездов, подвала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текление окон в составе общего имущества, закрытие продух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апуск системы отопл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т эл.провод поэт.щит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ажном 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ыв стояка отопления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системы горячего водоснабж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чь радиатора отопления кв.40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запорного вентиля на стояке отопления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ен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е давление ГВС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стка сборки на стояке ГВС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задвижки отопления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бивка сальников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запорных вентилей в подвал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канализации в кухне кв.39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а участ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7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в кв.67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поэт.щита с заменой автоматического выключателя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тройника канализации кв.20,2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5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канализации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анализации в подвал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стояков, лежаков в подвальном помещении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ить радиатор отопления кв.5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а радиатор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чь канализации в подвале 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, замена участ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 разводящей магистрали отопления ДУ8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канализации кв.7,1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е работы, замена запорной арматуры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задвидки ДУ80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 трубопровода подводящей магистрали ДУ100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 участка трубопровода  ХВС к бойлеру, замена задвижки ДУ50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ссовка, промывка системы отопл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подъездов, подвала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екление окон подъездов, закрытие продухов подвала.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системы отопл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 в радиаторах отопления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запорного венти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НС в подвал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участк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системы горячего водоснабж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5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греет стояк отопления кв.48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пуска, замена сборок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топления кв.5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борок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рз стояк ХВС кв.4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огрев, утепление  стояков ХВС;ГВС в подъез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 в стояке полотенцесушителя кв.46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а запорного вентиля на стояк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7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запорной арматуры -2шт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7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движек ДУ80 -2ш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запорного вентиля на смывной бачок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вка сальников запорной арматуры, сварочные работ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ссовка, промывка системы отопле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3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системы отопл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подъездов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ала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екление подъездных окон, закрытие продухов подвал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топления кв.10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ступает вода в смывной бачок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системы горячего водоснабж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ает провод в поэт.щит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полотенцесушителя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е работы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26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поэтажного щита с заменой пакетного переключател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9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запорной арматуры ДУ2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порной арматуры ДУ80, набивка сальников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т провод в поэт.щите кв.5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 щит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ссовка, промывка системы отопл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ХВС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юка, дверей выхода на крышу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месителя для ванны кв.5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чь канализации в подвале 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в шахматном порядк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а предохранителя плавкого в ВРУ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подъздов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екление окон подъездных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Запуск системы отопления 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системы горячего водоснабж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чь КНС в подвал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стка стояка в подвальном помещении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епление подвала 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продух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НС в подвал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стка, замена участ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я с верхней квартиры кв.57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гибкой подводки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9.12.11                                      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радиатора отопления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рана на радиатор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1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в кв.2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с заменой пакетного переключател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Течь стояка ХВС кв.57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е работы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е давление ХВС кв.2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запорного венти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е давление ХВС кв.2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порного вентил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ит кв.2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анализации в кухн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.08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т эл. проводка в щите кв.16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 ХВС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53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фильтра на счетчик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49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подводящего трубопровода ХВС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е работы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мывного бачка кв.18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манжет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р канализации в кухне кв.59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ХВС в кухн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ХВС в кухне кв. 53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порного венти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на лестничной площадк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ыключа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ХВС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стояков ХВС;ГВС кв.31,34,37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ХВС в подвале кв.6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е работы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тает эл.печь кв.42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озетки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света в поъезде на 1эт. 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, установка выключа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системы отопл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23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 с заменой авт. выключа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топления в кухне кв.43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нка стояк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подъездов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екление окон в подъездах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 в радиаторах кв.39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онка стояк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подвала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продух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25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 с заменой пакетного переключа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радиатора отопления кв.45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Ремонт 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НС в подвал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а стояка канализации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подвала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продух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системы горячего водоснабж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чь стояка отопления в подвале 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отопления в подвал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пус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эл.насоса подключение к системе отопл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ГВС кв.46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е  работы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ят с верхней квартиры кв.34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оединений в кв.37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1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 с заменой пакетного переключа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трубопровода разводящей магистрали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задвижек ХВС;ГВС на бойлер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вка сальник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ГВС кв.2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тояка с 1го этажа до подвал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16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е давление ГВС в ванной кв.26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порного венти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ить разводку ГВС кв,2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 разводки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работу эл.счетчика кв.19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а провер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3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месителя в ванной кв.42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ХВС в перекрытии кв.19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канализации кв.2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орел нулевой провод кв.49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 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торца дома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ка кирпичной стенки на высоту цоколя торцевой стены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анализации в подвал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тояка, прочистк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эл.счетчика кв.26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трубы в ванной кв.7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в.5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ифона для ванны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рит в щит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системы отопл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топления в комнате кв.28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нка стояк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топления в кухне кв.48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нка стояк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чь кранов на радиаторах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подводящего трубопровода ХВС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варочные работы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топления в комнате кв.58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нка стояков28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подъездов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екление окон поъездных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на лестничной площадке кв.43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ыключа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топления кв.43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онка стояков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анализации в подвал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подвала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продух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трубопровода ХВС  в подвал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е работы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топления кв.35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нка стояк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топле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31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нка стояк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системы горячего водоснабж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1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трубопровода ГВС в подвал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е работы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стояка отопления в подвал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борки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ГВС в кв.36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борки на стояке ГВС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полотенцесушителя кв.56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рз стояк ХВС кв.56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грев стоя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анализации в подвал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1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воды в ванной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запорных вентилей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на лестничной площадке 3-й п-д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, установка патро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ХВС;ГВС кв.23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грев стояков в разбитой квартире №17, утепление окон.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6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подводки к эл.титану кв.73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месителя кв.55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в кв.69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7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в кв.5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 с заменой автомат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7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вентиля кв.6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т провода в поэт.щите кв.40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р канализации кв.36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на лестничной площадк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провода, установка выключа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эл.питания в розетках кв.11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анализации в подвал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 стоя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подъездов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екление окон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подводящего трубопровода ХВС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бандаж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в кв.6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сборок  отопления, ремонт запорной арматуры, запитка системы отопления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ссовка, промывка системы отопл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ХВС кв.1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порного венти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стояка ХВС кв.38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тояка в перекрытии кв.38,41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в шахматном порядк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РУ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в кв.73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36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автоматических выключателей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месителя кв.6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подводящего трубопровода ХВС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е работы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т провод в щит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50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в кв.8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месителя кв.6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36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автоматического выключа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системы отопл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равен автоматический выключатель кв.38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подвала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продух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отопления кв.4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рана Маевского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системы горячего водоснабж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рана в туалете кв.66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ХВС;ГВС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порных вентилей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ить эл.счетчик кв.60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р канализации кв.39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р канализации кв.39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е давление ХВС;ГВС кв.61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порных вентилей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канализации в перекрытии кв. 6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8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равен пакетный переключатель кв.10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ется эл.проводка кв.9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7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стояка ХВС кв.72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мывного бачка кв.48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света на лестничной площадке 5-й п-д 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ыключа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лняется смывной бачок кв.48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ХВС в перекрытии кв.66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канализации в подвал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ект стояка отопления кв.2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пуска стояка отопл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подъездов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екление окон в подъездах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запорной арматуры, набивка сальников,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канализации в подвал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стоя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отопления кв.7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фты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отопления кв.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фты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тка системы отопления холодной водой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ссовка, промывка системы отопл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месителя кв.65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равен пакетный переключатель кв.56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в квартир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р канализации кв.52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подъездов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екление окон в подъездах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подвала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продух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ХВС кв.29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порного венти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системы горячего водоснабж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ГВС кв.57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запорного венти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гибкой подводки кв 50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ят с верхней квартиры кв.18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тояка ХВС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запорного вентиля кв.7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0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р канализации кв.27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т провода в распред.коробк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ают провода в поэт.щите кв.95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воды в кухне кв.48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запорного венти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т эл.провод в поэт.щит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т провод в поэт.щите кв.94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канализации вкухне кв.87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тояка канализации, стояков ХВС;ГВС в кухне кв.83,87,91,95,99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р канализации кв.37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канализации в подвал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стоя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тка системы отопления холодной водой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отопления в кухне кв.100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фитинг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отопления кв.25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адиатор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41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запорных вентилей под запитку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ссовка, промывка системы отопл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РУ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лавкого предохрани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ить эл.счетчик кв.50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топления в комнате кв.10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нка стояк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топления в комнате кв.47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нка стояк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тает выключатель кв.79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топления кухня кв 89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нка стояк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топления в комнате кв.22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нка стояк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подвала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продух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ержит автомат на эл.печь кв.66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тают розетки кв.5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равность автоматического выключателя кв.60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13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системы горячего водоснабж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ГВС кв.14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порного венти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тает выключатель кв.79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ГВС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порного венти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равность пакетного переключателя кв.95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ГВС кв.63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полотенцесушителя кв.47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е работы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в подъезде 1-й этаж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, установка выключа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полотенцесушителя кв.19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чь канализации в подвале 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равность пакетного переключателя кв.52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равность пакетного переключателя кв.6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подключение и работу эл. счетчика кв.78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а провер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гибкой подводки к смесителю кв.27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вентиля ХВС кв.76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ГВС кв.67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тояка ХВС;ГВС кв.63,67,71,75,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ГВС в перекрытии кв.22 - подвал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е отопление в кухне кв.28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запорного вентиля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2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р канализации кв.67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, замена участ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месителя кв.7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т провод в эл.щит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месителя в ванной кв.8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чь ГВС кв.38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муфты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чь стояка ХВС кв.25,28 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тояка в перекрытии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месителя в ванной кв.57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ГВС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25,28,22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 перекрытии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ят нижние квартиры кв.28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нитаз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канализации в подвал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тка системы отопления холодной водой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ссовка, промывка системы отопл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эл.счетчик кв.66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р металлических стояков отопления кв.46,51,54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резок, под запитку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месителя кв.43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монт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в кухне кв.50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т розетка в комнате кв.52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монт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подвала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продух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в подъезде 5-й п-д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ыключа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рана кв.43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системы горячего водоснабж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ХВС кв16,21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тояков ХВС;ГВС кв.16,21,24,27,30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1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равен выключатель на лестничной площадке кв.2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ГВС кв.66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итинг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анализации в подвал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 стоя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Морская 24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ХВС кв.12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фитинг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т провод в поэт.щите кв.24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34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ХВС кв.12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фитингов, замена запорного венти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анализации в подвал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стояка, прочистка выпуск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7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канализации кв.12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тка системы отопления холодной водой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отопления кв.28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фитинг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отопления кв.48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итинг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запорных вентилей под запитку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ХВС кв.30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тояков ХВС;ГВС кв.16,21,24,27,30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равность задвижки ХВС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задвижки ДУ100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т провод в поэт. щит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трубопровода разводящей магистрали ХВС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е работы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ступает вода в смывной бачок кв.5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РУ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лавкого предохрани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борок, сварочные работы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анализации в подвал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тояков, лежаков -2шт.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 разводящей магистрали ДУ50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подъездов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екление окон в подъездах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ссовка, промывка системы отопл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системы отопл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топления в комнате кв.15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нка стояк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топления кв.39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нка стояк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топления кв.50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нка стояк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подвалов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продух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системы горячего водоснабж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ючить титан кв.5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ючение эл.тита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воды кв.5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порного венти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анализации в подвал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, замена участ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в кв.40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анализации в подвал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стояков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1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трубопровода разводящей магистрали ГВС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на лестничной площадк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атро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равность задвижки ГВС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6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7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на лестничной площадке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атро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т провод в поэт.щите кв.58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40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 с заменой автомат.выключа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р канализации кв.25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стк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тают эл.розетки в кухне кв.62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эл.проводки в поэт.щите с заменой автомат.выключа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 света кв.68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 с заменой пакетного переключа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эл.питания в розетках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 с заменой автомат.выключа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 света на лестничной площадке кв.59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кание атмосферных осадков в комнате кв.49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тыка между балконной плитой и наружной стеной кв.52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тка системы отопления холодной водой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отопления кв.65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итинг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тает розетка на эл.печь кв.9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ссовка, промывка системы отопл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т провода в поэт.щите кв.70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нет свет кв.10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отопления кв.18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фитинг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10.11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ГВС кв.70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тояка ГВС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отопления кв.68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а угол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системы отопл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топления кв.58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нка стояк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топления кв.2,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 стояк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ступает ХВС в кухню кв.38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меси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подъездов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екление окон подъездных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подвала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продух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равен пакетный переключатель кв70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системы горячего водоснабж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отопления кв.75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 стояка отопл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26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ГВС кв.24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запорного венти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ХВС в ванной кв.1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итинг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ЖВС кв.6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итинг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ВРУ 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лавкого предохрани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месителя кв.27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ХВС кв.13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итинг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ГВС кв.10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итинг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стояков отопления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яция стояков отопления в подъездах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в квартире кв.39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11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по канализации с квартиры №13 кв.10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участка стояк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ов 8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7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тка системы отопления холодной вод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7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отопления кв.10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итинг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5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7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ят с верхней квартиры в кухне кв.34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тояков ХВС;ГВС, замена стояка канализации кв.34,37,4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порной арматуры, набивка сальников, сварочные работ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периоду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ссовка, промывка системы отопле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НС в подвал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, замена участка стоя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р канализации кв.1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стк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анализации в подвал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стояк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19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 с заменой авт.выключателей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8.1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подвал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чистка подвального помещения от мусора и гряз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ХВС кв.18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тояка ХВС с 1-го этажа до подвал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чь стояка канализации кухня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тояка в подвальном помещении -4м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озырька над подъездом кв.45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тыка между козырьком и стеной дом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16,17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НС в подвал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 лежака -4м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в кухн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стояка ХВС в подвале кв.2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анализации в подвал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 -12м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ХВС в подвал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е работы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на лестничной площадке 2-й п-д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эл.проводки, установка выключа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е давление ХВС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порного венти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тают эл.розетки кв.12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 с заменой авт.выключателей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екает радиатор отоплении кв.34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радиатора отопления кв.60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подъездов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екление окон подъездных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системы отопл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отопления кв.59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итинг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анализации в кухне кв.45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манжет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т провод в поэт.щите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подвалов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продух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отопления кв.59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фитинг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системы горячего водоснабж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57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.щит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тает эл. розетка кв.36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 стояка ГВС в кухне кв.36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вало листы кровли (шифер)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ление новых листов -2ш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ят с верхней квартиры в кухне кв.42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плотнительной манжеты в трубу канализации в кв.45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ГВС кв.3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тояка ГВС с 1-го этажа до подвала, замена сборки.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ступает вода в ванной кв.24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порного венти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задвижки отопления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вка сальни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ГВС кв.22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тройни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ли почтовые ящики в подъезде кв.50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ление ящик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чь отопления в подвале 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борки на стояке отопл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на лестничной площадке 3-й п-д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, замена выключа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106" w:right="134" w:firstLine="461"/>
        <w:jc w:val="both"/>
        <w:rPr>
          <w:sz w:val="28"/>
          <w:szCs w:val="28"/>
        </w:rPr>
      </w:pPr>
      <w:r>
        <w:rPr>
          <w:sz w:val="28"/>
          <w:szCs w:val="28"/>
        </w:rPr>
        <w:t>3. Сведения об исполнении управляющей организацией обязанности по раскрытию информации с указанием способа раскрытия информации, адреса сайта в сети интернет или наименования печатного издания, перечня раскрытых сведений:</w:t>
      </w:r>
    </w:p>
    <w:p>
      <w:pPr>
        <w:pStyle w:val="Normal"/>
        <w:shd w:fill="FFFFFF" w:val="clear"/>
        <w:spacing w:before="211" w:after="0"/>
        <w:ind w:left="106" w:right="134" w:firstLine="46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791"/>
        <w:gridCol w:w="2603"/>
        <w:gridCol w:w="4297"/>
      </w:tblGrid>
      <w:tr>
        <w:trPr>
          <w:trHeight w:val="258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айта в сети Интернет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название печатног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я, используемого дл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я информации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скрытых сведений</w:t>
            </w:r>
          </w:p>
        </w:tc>
      </w:tr>
      <w:tr>
        <w:trPr>
          <w:trHeight w:val="12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армационных досках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чинах и предполагаемой продолжительности перерывов предоставлении коммунальных услуг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9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коммунальных услуг качеством ниже установленно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ромывки и опрессовки внутридомовой инженерной системы отопле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2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елефонах аварийно – диспетчерской служб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нях приема по личным вопросам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5:28:00Z</dcterms:created>
  <dc:creator>dm25</dc:creator>
  <dc:description/>
  <cp:keywords/>
  <dc:language>en-US</dc:language>
  <cp:lastModifiedBy>ppu31</cp:lastModifiedBy>
  <cp:lastPrinted>2007-08-10T19:15:00Z</cp:lastPrinted>
  <dcterms:modified xsi:type="dcterms:W3CDTF">2007-08-10T08:28:00Z</dcterms:modified>
  <cp:revision>16</cp:revision>
  <dc:subject/>
  <dc:title>Приложение № 1</dc:title>
</cp:coreProperties>
</file>