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8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spacing w:lineRule="auto" w:line="360"/>
        <w:ind w:left="289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259" w:after="0"/>
        <w:ind w:left="3600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</w:t>
      </w:r>
      <w:r>
        <w:rPr>
          <w:spacing w:val="-8"/>
          <w:sz w:val="28"/>
          <w:szCs w:val="28"/>
        </w:rPr>
        <w:t>рекомендуемая форма</w:t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чет о деятельности управляющей организации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spacing w:val="-7"/>
          <w:sz w:val="24"/>
          <w:szCs w:val="24"/>
          <w:u w:val="single"/>
        </w:rPr>
        <w:t>ООО __________</w:t>
      </w:r>
      <w:r>
        <w:rPr>
          <w:rFonts w:cs="Arial Rounded MT Bold" w:ascii="Arial Rounded MT Bold" w:hAnsi="Arial Rounded MT Bold"/>
          <w:spacing w:val="-7"/>
          <w:sz w:val="24"/>
          <w:szCs w:val="24"/>
          <w:u w:val="single"/>
        </w:rPr>
        <w:t>«</w:t>
      </w:r>
      <w:r>
        <w:rPr>
          <w:spacing w:val="-7"/>
          <w:sz w:val="24"/>
          <w:szCs w:val="24"/>
          <w:u w:val="single"/>
        </w:rPr>
        <w:t>Тихоокеанская управляющая компания номер 1</w:t>
      </w:r>
      <w:r>
        <w:rPr>
          <w:rFonts w:cs="Arial Rounded MT Bold" w:ascii="Arial Rounded MT Bold" w:hAnsi="Arial Rounded MT Bold"/>
          <w:spacing w:val="-7"/>
          <w:sz w:val="24"/>
          <w:szCs w:val="24"/>
          <w:u w:val="single"/>
        </w:rPr>
        <w:t>»</w:t>
      </w:r>
      <w:r>
        <w:rPr>
          <w:spacing w:val="-7"/>
          <w:sz w:val="24"/>
          <w:szCs w:val="24"/>
        </w:rPr>
        <w:t>_______________________</w:t>
      </w:r>
    </w:p>
    <w:p>
      <w:pPr>
        <w:pStyle w:val="Normal"/>
        <w:shd w:fill="FFFFFF" w:val="clear"/>
        <w:ind w:left="2069" w:hanging="1805"/>
        <w:rPr/>
      </w:pPr>
      <w:r>
        <w:rPr>
          <w:spacing w:val="-5"/>
          <w:sz w:val="16"/>
          <w:szCs w:val="16"/>
        </w:rPr>
        <w:t xml:space="preserve">(указывается полное фирменное наименование управляющей организации / фамилия, имя, отчество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а период: </w:t>
      </w:r>
      <w:r>
        <w:rPr>
          <w:spacing w:val="-8"/>
          <w:sz w:val="28"/>
          <w:szCs w:val="28"/>
          <w:u w:val="single"/>
        </w:rPr>
        <w:t xml:space="preserve"> 01.06.2011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26.12.2011</w:t>
      </w:r>
      <w:r>
        <w:rPr>
          <w:spacing w:val="-16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09" w:after="0"/>
        <w:ind w:left="5" w:hanging="0"/>
        <w:rPr/>
      </w:pPr>
      <w:r>
        <w:rPr>
          <w:spacing w:val="-9"/>
          <w:sz w:val="28"/>
          <w:szCs w:val="28"/>
        </w:rPr>
        <w:t>Место нахождения управляющей организации:</w:t>
      </w:r>
      <w:r>
        <w:rPr>
          <w:spacing w:val="-9"/>
          <w:sz w:val="28"/>
          <w:szCs w:val="28"/>
          <w:u w:val="single"/>
        </w:rPr>
        <w:t xml:space="preserve">     Приморский край    г. Фокино, ул. Усатого, 11- 4</w:t>
      </w:r>
      <w:r>
        <w:rPr>
          <w:spacing w:val="-9"/>
          <w:sz w:val="28"/>
          <w:szCs w:val="28"/>
        </w:rPr>
        <w:t>_______________________________________________________</w:t>
      </w:r>
    </w:p>
    <w:p>
      <w:pPr>
        <w:pStyle w:val="Normal"/>
        <w:shd w:fill="FFFFFF" w:val="clear"/>
        <w:ind w:left="115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(указывается место нахождения (адрес) постоянно действующего исполнительного органа, иного лица,</w:t>
      </w:r>
    </w:p>
    <w:p>
      <w:pPr>
        <w:pStyle w:val="Normal"/>
        <w:shd w:fill="FFFFFF" w:val="clear"/>
        <w:ind w:left="125" w:hanging="0"/>
        <w:jc w:val="center"/>
        <w:rPr>
          <w:sz w:val="16"/>
          <w:szCs w:val="16"/>
        </w:rPr>
      </w:pPr>
      <w:r>
        <w:rPr>
          <w:spacing w:val="-5"/>
          <w:sz w:val="16"/>
          <w:szCs w:val="16"/>
        </w:rPr>
        <w:t>имеющего право действовать от имени управляющей организации без доверенности / место жительства</w:t>
      </w:r>
    </w:p>
    <w:p>
      <w:pPr>
        <w:pStyle w:val="Normal"/>
        <w:shd w:fill="FFFFFF" w:val="clear"/>
        <w:ind w:left="139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spacing w:before="240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Наименование должности руководителя</w:t>
      </w:r>
    </w:p>
    <w:p>
      <w:pPr>
        <w:pStyle w:val="Normal"/>
        <w:shd w:fill="FFFFFF" w:val="clear"/>
        <w:tabs>
          <w:tab w:val="clear" w:pos="708"/>
          <w:tab w:val="left" w:pos="3245" w:leader="none"/>
          <w:tab w:val="left" w:pos="5011" w:leader="underscore"/>
          <w:tab w:val="left" w:pos="6048" w:leader="underscore"/>
        </w:tabs>
        <w:spacing w:before="34" w:after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управляющей организации             ___________________            </w:t>
      </w:r>
      <w:r>
        <w:rPr>
          <w:spacing w:val="-9"/>
          <w:sz w:val="28"/>
          <w:szCs w:val="28"/>
          <w:u w:val="single"/>
        </w:rPr>
        <w:t xml:space="preserve">  Е. Н. Тезяков    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3859" w:hanging="0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                       </w:t>
      </w:r>
      <w:r>
        <w:rPr>
          <w:spacing w:val="-5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  <w:t xml:space="preserve">                                                  </w:t>
      </w:r>
      <w:r>
        <w:rPr>
          <w:spacing w:val="-6"/>
          <w:sz w:val="16"/>
          <w:szCs w:val="16"/>
        </w:rPr>
        <w:t>(ФИО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</w:t>
      </w:r>
      <w:r>
        <w:rPr>
          <w:spacing w:val="-24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ата: 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 xml:space="preserve">  </w:t>
      </w:r>
      <w:r>
        <w:rPr>
          <w:spacing w:val="-14"/>
          <w:sz w:val="28"/>
          <w:szCs w:val="28"/>
        </w:rPr>
        <w:t xml:space="preserve">2011 </w:t>
      </w:r>
      <w:r>
        <w:rPr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14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онтактное лицо: </w:t>
      </w: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u w:val="single"/>
        </w:rPr>
        <w:t>ООО «ТУК номер1» Тезяков Евгений Николаевич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указывается должность, фамилия, имя, отчество контактного лица)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Телефон: </w:t>
      </w:r>
      <w:r>
        <w:rPr>
          <w:sz w:val="28"/>
          <w:szCs w:val="28"/>
          <w:u w:val="single"/>
        </w:rPr>
        <w:t>8 (42 339) 24 7 50.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Факс: </w:t>
      </w:r>
      <w:r>
        <w:rPr>
          <w:sz w:val="28"/>
          <w:szCs w:val="28"/>
          <w:u w:val="single"/>
        </w:rPr>
        <w:t xml:space="preserve"> 8 (42 339) 27 2 39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  <w:u w:val="single"/>
        </w:rPr>
      </w:pPr>
      <w:r>
        <w:rPr>
          <w:spacing w:val="-8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fktuk</w:t>
      </w:r>
      <w:r>
        <w:rPr>
          <w:sz w:val="28"/>
          <w:szCs w:val="28"/>
          <w:u w:val="single"/>
        </w:rPr>
        <w:t>12007@</w:t>
      </w:r>
      <w:r>
        <w:rPr>
          <w:sz w:val="28"/>
          <w:szCs w:val="28"/>
          <w:u w:val="single"/>
          <w:lang w:val="en-US"/>
        </w:rPr>
        <w:t>ramble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before="197" w:after="0"/>
        <w:ind w:left="24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страницы в сети интернет, используемой для раскрытия информации</w:t>
        <w:br/>
      </w:r>
      <w:r>
        <w:rPr>
          <w:spacing w:val="-7"/>
          <w:sz w:val="28"/>
          <w:szCs w:val="28"/>
        </w:rPr>
        <w:t xml:space="preserve">(в случае наличия таковой):  </w:t>
      </w:r>
      <w:r>
        <w:rPr>
          <w:sz w:val="28"/>
          <w:szCs w:val="28"/>
          <w:u w:val="single"/>
        </w:rPr>
        <w:t>нет</w:t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б управляющей организации</w:t>
      </w:r>
    </w:p>
    <w:p>
      <w:pPr>
        <w:pStyle w:val="Normal"/>
        <w:shd w:fill="FFFFFF" w:val="clear"/>
        <w:spacing w:before="250" w:after="0"/>
        <w:ind w:left="58" w:right="134" w:firstLine="49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p>
      <w:pPr>
        <w:pStyle w:val="Normal"/>
        <w:shd w:fill="FFFFFF" w:val="clear"/>
        <w:ind w:right="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ство с ограниченной ответственностью « Тихоокеанская управляющая компания номер 1»</w:t>
      </w:r>
    </w:p>
    <w:p>
      <w:pPr>
        <w:pStyle w:val="Normal"/>
        <w:shd w:fill="FFFFFF" w:val="clear"/>
        <w:ind w:left="62" w:firstLine="4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62" w:firstLine="470"/>
        <w:rPr>
          <w:sz w:val="28"/>
          <w:szCs w:val="28"/>
        </w:rPr>
      </w:pPr>
      <w:r>
        <w:rPr>
          <w:sz w:val="28"/>
          <w:szCs w:val="28"/>
        </w:rPr>
        <w:t>2.   Сведения   о  лице,   осуществляющем   руководство   управляющей организацией: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зяков Евгений Николаевич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77" w:firstLine="466"/>
        <w:rPr>
          <w:sz w:val="28"/>
          <w:szCs w:val="28"/>
        </w:rPr>
      </w:pPr>
      <w:r>
        <w:rPr>
          <w:sz w:val="28"/>
          <w:szCs w:val="28"/>
        </w:rPr>
        <w:t>3. Сведения о государственной регистрации управляющей организации в качестве юридического лица / индивидуального предпринимателя: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В. 25  002996481 от 21.05.2010г. </w:t>
      </w:r>
    </w:p>
    <w:p>
      <w:pPr>
        <w:pStyle w:val="Normal"/>
        <w:shd w:fill="FFFFFF" w:val="clear"/>
        <w:ind w:right="13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РН 1102503000533.</w:t>
      </w:r>
    </w:p>
    <w:p>
      <w:pPr>
        <w:pStyle w:val="Normal"/>
        <w:shd w:fill="FFFFFF" w:val="clear"/>
        <w:ind w:left="72" w:firstLine="46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72" w:firstLine="466"/>
        <w:rPr>
          <w:sz w:val="28"/>
          <w:szCs w:val="28"/>
        </w:rPr>
      </w:pPr>
      <w:r>
        <w:rPr>
          <w:sz w:val="28"/>
          <w:szCs w:val="28"/>
        </w:rPr>
        <w:t>4. Сведения о заключенных договорах управления многоквартирными домами:</w:t>
      </w:r>
    </w:p>
    <w:p>
      <w:pPr>
        <w:pStyle w:val="Normal"/>
        <w:spacing w:before="0" w:after="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085"/>
        <w:gridCol w:w="4678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л. Мищенко 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Цукановой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Цукановой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9.2011 по 01.09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спитальная 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9.2011 по 01.09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 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.06.2010 по 20.06.2015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9.2011 по 01.09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 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спитальная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9.2011 по 01.09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 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Цукановой 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3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2011 по 01.06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9.2011 по 01.09.201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9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01.09.2011 по 01.09.2016</w:t>
            </w:r>
          </w:p>
        </w:tc>
      </w:tr>
    </w:tbl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4080"/>
        <w:gridCol w:w="4678"/>
      </w:tblGrid>
      <w:tr>
        <w:trPr>
          <w:trHeight w:val="107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 в многоквартирном доме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3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,9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8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,6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,3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2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Цукановой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3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Цукановой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9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спитальная 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5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631,5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 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,2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,7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8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,8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4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,1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,9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,1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,3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,0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,1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,0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,8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2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8,2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,0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,4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1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5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,2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 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,5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,5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щенко 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4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 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4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спитальная 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5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 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,8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Цукановой 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5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,0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,7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3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9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0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2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,9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ихонова 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,8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2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3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0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7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46</w:t>
            </w:r>
            <w:r>
              <w:rPr>
                <w:sz w:val="24"/>
                <w:szCs w:val="24"/>
                <w:lang w:val="en-US"/>
              </w:rPr>
              <w:t>,10</w:t>
            </w:r>
          </w:p>
        </w:tc>
      </w:tr>
      <w:tr>
        <w:trPr>
          <w:trHeight w:val="37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сатого 19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6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50"/>
        <w:ind w:right="3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right="346" w:hanging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2328" w:right="346" w:hanging="182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ведения о деятельности управляющей организации за отчетный период</w:t>
      </w:r>
    </w:p>
    <w:p>
      <w:pPr>
        <w:pStyle w:val="Normal"/>
        <w:shd w:fill="FFFFFF" w:val="clear"/>
        <w:spacing w:before="235" w:after="0"/>
        <w:ind w:left="77" w:firstLine="475"/>
        <w:rPr>
          <w:sz w:val="28"/>
          <w:szCs w:val="28"/>
        </w:rPr>
      </w:pPr>
      <w:r>
        <w:rPr>
          <w:sz w:val="28"/>
          <w:szCs w:val="28"/>
        </w:rPr>
        <w:t>1.   Сведения   об   оказываемых   услугах   /   выполняемых   работах в отношении общего имущества в многоквартирном доме:</w:t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885"/>
        <w:gridCol w:w="888"/>
        <w:gridCol w:w="22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342" w:hRule="atLeas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Санитарное содержание мест общего пользования                                                   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метание полов во всех местах общего пользования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е лестничных клето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протирка стен, дверей , оконных ограждений, деревянных перил, подоконников, почтовых ящик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тание пыли с потолк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риямка с металлической решеткой при входе в подъез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а площадки перед входом в подъезд (подметание, перекидывание и уборка снега, мусора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ие снега и отбивание льда со ступеней и площадок перед входом в подъез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борка мусоропровода и мусороприемник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лиф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, дезинсекция, дезинфекц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Содержание земельного участка , входящего в состав общего имущества многоквартирного дома                                                                                                     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земельного участка в летний перио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с газона, очистка урн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на контейнерных площадка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жка газо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свежевыпавшего снега на асфальтированной  придомовой территор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еском придомовой территори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истка территории от налед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ое суток</w:t>
            </w:r>
          </w:p>
        </w:tc>
      </w:tr>
      <w:tr>
        <w:trPr/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Подготовка многоквартирного дома к сезонной эксплуатаци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водосточных труб, колен, воро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онсервирование поливочной системы, консервация системы отопл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ерехода дома в осеннее – летний пери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и испытание систем центрального отопления, прочистка вентиляционных канал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ерехода дома в осеннее – зимний  пери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и опресовка систем  центрального отопл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дома в осеннее – зимний  период</w:t>
            </w:r>
          </w:p>
        </w:tc>
      </w:tr>
      <w:tr>
        <w:trPr/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 xml:space="preserve">Проведение технических осмотров, мелкий ремонт и аварийно – диспетчерское обслуживание.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их осмотр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стка канализационного лежа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ерки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незначительных неисправностей в системах водопровода, канализации, теплоснабжения и электротехнических устройст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справности канализационных вытяже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тяги в дымовентиляционных каналах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ерки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земления оболочки электрокабеля, замеры сопротивления изоляции проводов, мелкий ремонт электропровод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тдельных участков и элементов ограждений лестничных марш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и наладка систем отопл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адобн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авар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диспетчерское обслуживани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>Услуги вывоза твердых бытовых отходов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твердых бытовых отходо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 в неделю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крупногабаритного мусор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Работы выполняемые по статье текущий ремонт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проведения работ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и фасады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зация стыков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и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анение неисправностей стальных, асбестоцементных и мягких кровель, внутренних водостоков и карнизных свесов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истема отопления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замена и восстановление работоспособности отдельных элементов внутренних систем центрального отопления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истема водоснабжения, канализация, горячего водоснабжения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замена и восстановление работоспособности отдельных элементов и частей элементов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истема электроснабжения и электрические устройства (за исключением внутриквартирных устройств и приборов)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замена и восстановление работоспособности отдельных элементов и частей элементов</w:t>
            </w:r>
          </w:p>
        </w:tc>
      </w:tr>
    </w:tbl>
    <w:p>
      <w:pPr>
        <w:pStyle w:val="Normal"/>
        <w:shd w:fill="FFFFFF" w:val="clear"/>
        <w:spacing w:before="235" w:after="0"/>
        <w:ind w:left="77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14" w:after="0"/>
        <w:ind w:right="1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p>
      <w:pPr>
        <w:pStyle w:val="Normal"/>
        <w:spacing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30"/>
        <w:gridCol w:w="2977"/>
        <w:gridCol w:w="3402"/>
      </w:tblGrid>
      <w:tr>
        <w:trPr>
          <w:trHeight w:val="10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ср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йствия</w:t>
            </w:r>
          </w:p>
        </w:tc>
      </w:tr>
      <w:tr>
        <w:trPr>
          <w:trHeight w:val="91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и горячее водоснабж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УП  «Примтеплоэнерго»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 филиал Партизанск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/1 от 27.08.2011г. до 31.12.2011г. (ежегодная пролонгация)</w:t>
            </w:r>
          </w:p>
        </w:tc>
      </w:tr>
      <w:tr>
        <w:trPr>
          <w:trHeight w:val="107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водоотвед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нвес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4 от 01.03.2011г. до 31.12. 2011г. (ежегодная пролонгация)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16" w:after="0"/>
        <w:ind w:left="96" w:firstLine="466"/>
        <w:rPr>
          <w:spacing w:val="-8"/>
          <w:sz w:val="28"/>
          <w:szCs w:val="28"/>
        </w:rPr>
      </w:pPr>
      <w:r>
        <w:rPr>
          <w:sz w:val="28"/>
          <w:szCs w:val="28"/>
        </w:rPr>
        <w:t>Сведения о соблюдении условий договоров управления в отношении каждого из находящихся в управлении домов: нарушений 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50" w:after="0"/>
        <w:ind w:left="96" w:firstLine="466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о расторгнутых за отчетный период договорах управления с указанием причины расторжения:</w:t>
      </w:r>
    </w:p>
    <w:p>
      <w:pPr>
        <w:pStyle w:val="Normal"/>
        <w:spacing w:before="0" w:after="25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30"/>
        <w:gridCol w:w="2977"/>
        <w:gridCol w:w="3402"/>
      </w:tblGrid>
      <w:tr>
        <w:trPr>
          <w:trHeight w:val="89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тор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сторжения</w:t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206" w:after="0"/>
        <w:ind w:left="110" w:right="134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p>
      <w:pPr>
        <w:pStyle w:val="Normal"/>
        <w:shd w:fill="FFFFFF" w:val="clear"/>
        <w:spacing w:before="206" w:after="0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848"/>
        <w:gridCol w:w="4961"/>
      </w:tblGrid>
      <w:tr>
        <w:trPr>
          <w:trHeight w:val="11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нятой ме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эффект</w:t>
            </w:r>
          </w:p>
        </w:tc>
      </w:tr>
      <w:tr>
        <w:trPr>
          <w:trHeight w:val="58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  <w:t>6.     Сведения     о     выполненных     работах     /оказанных     услугах по содержанию и ремонту общего имущества в многоквартирном дом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833"/>
        <w:gridCol w:w="4961"/>
      </w:tblGrid>
      <w:tr>
        <w:trPr>
          <w:trHeight w:val="10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 /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444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борка и санитарно- гигиеническая очистка помещений общего пользования, а так же земельного участка, входящего в состав общего имущества.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лажное подметание, мытье полов в подъездах, мытье перил, оконных заполнений, обметание стен и потолков от паутины и пыл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 и уборка мусора с придомовой территории. Ликвидация скользкости. Сдвигание свежевыпавшего снега, очистка пешеходной дорожки от наледи и снега (шириной до 80см), уборка мусора из урн, очистка от снега и наледи ступеней и площадок перед входом в подъезд. Уборка контейнерных площадок. Удаление мусора из мусороприемных камер со складированием его в сменные мусоросборники. Уборка и очистка всех элементов ствола мусоропровода, мусороприемных камер и их дезинфекция. Выкашивание газонов и откосов.</w:t>
            </w:r>
          </w:p>
        </w:tc>
      </w:tr>
      <w:tr>
        <w:trPr>
          <w:trHeight w:val="180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твердых бытовых отходов, крупногабаритного мусора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рожнение мусорных контейнеров и сменных мусоросборников в специализированные машины по вывозу бытового мусора. Уборка контейнерных площадок. Погрузка на автомобиль и вывоз крупногабаритного мусора. </w:t>
            </w:r>
          </w:p>
        </w:tc>
      </w:tr>
      <w:tr>
        <w:trPr>
          <w:trHeight w:val="287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ы общего имущества домов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оды и осмотры общего имущества многоквартирных домов (инженерных и электрических сетей, оборудования % элементов кровли, ступеней лестничных маршей, стен и потолков подъездов, фасадных стен, элементов детских и контейнерных площадок), с составлением актов осмотров, устранением мелких дефектов и повреждений, определением необходимых мер по устранению выявленных дефектов.</w:t>
            </w:r>
          </w:p>
        </w:tc>
      </w:tr>
      <w:tr>
        <w:trPr>
          <w:trHeight w:val="36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текущем ремонтом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и ремонт запорной арматуры системы отопления дома, прочистка грязевиков с заменой сеток, заполнение системы отопления дома холодной водой, промывка системы рабочим давлением холодной воды – постоячная и трубопроводов разводящих магистралей, гидравлическое испытание внутридомовой системы. Перед заполнением системы отопления водой устанавливаются «блины» на вводной запорной арматуре. После гидравлического испытания внутридомовая система отопления остаётся заполненной водой.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текущим ремонтом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уб КНС Ф. 100мм-168м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крытие бетона на трубопроводах  пробивка отверстий в перекрытиях. Демонтаж чугунных труб пластиковых с установкой фасонных частей. </w:t>
            </w:r>
          </w:p>
        </w:tc>
      </w:tr>
      <w:tr>
        <w:trPr>
          <w:trHeight w:val="73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уб КНС Ф. 50мм – 52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чугунных труб, сборка пластиковых с установкой фасонных частей.   </w:t>
            </w:r>
          </w:p>
        </w:tc>
      </w:tr>
      <w:tr>
        <w:trPr>
          <w:trHeight w:val="106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мена труб системы отопления на метапол Ф20х26 – 976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Ф26х32 – 92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Ф32х40 – 23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участка трубы стальной или металлополимерной – установка труб металлополимерных с фитингами.</w:t>
            </w:r>
          </w:p>
        </w:tc>
      </w:tr>
      <w:tr>
        <w:trPr>
          <w:trHeight w:val="234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уб стояков ХВС, ГВС на метапол Ф.20х26 – 172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Ф.26х32- 133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Ф.15х20- 123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смывных бачков. Демонтаж участков труб стояков стальных с применением сварки. Демонтаж шиферных перегородок санитарных ниш. Пробивка отверстий в перекрытиях. Приварка резьб  для установки соединения с металлополимерными  трубами. Монтаж участков труб металлополимерных. Установка перегородок из плоского шифера. </w:t>
            </w:r>
          </w:p>
        </w:tc>
      </w:tr>
      <w:tr>
        <w:trPr>
          <w:trHeight w:val="234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ентилей:  Ф. 25мм – 7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Ф. 43мм – 1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Ф. 15мм. – 9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Ф. 32мм. - 4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замене вентилей Ф.25 и Ф20мм – отключение подачи воды в разводящие магистрали. Слив воды. Демонтаж муфтового чугунного вентиля. Установка нового муфтового вентиля. Запуск воды в трубопроводы магистрали, трубопровод стояка. Проверка работы нового вентиля.  </w:t>
            </w:r>
          </w:p>
        </w:tc>
      </w:tr>
      <w:tr>
        <w:trPr>
          <w:trHeight w:val="109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пробки радиаторной – 68 шт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подачи теплоносителя в стояк отопления. Слив теплоносителя. Вывертывание старой пробки радиаторной. Ввертывание новой пробки.</w:t>
            </w:r>
          </w:p>
        </w:tc>
      </w:tr>
      <w:tr>
        <w:trPr>
          <w:trHeight w:val="196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кранов для сброса воздуха их стояков отопления (кранов «Маевского») – 11шт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ючение подачи теплоносителя в трубопровод стояка отопления. Слив теплоносителя. Вывертывание вышедшего из строя крана, установка нового крана. Запуск теплоносителя в трубопровод стояка. Проверка работы установленного крана. </w:t>
            </w:r>
          </w:p>
        </w:tc>
      </w:tr>
      <w:tr>
        <w:trPr>
          <w:trHeight w:val="90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убопроводов ливневой канализации Ф.100мм в подъездах  - 33м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участков чугунных труб. Установка пластиковых труб. Крепление установленных трубопроводов.</w:t>
            </w:r>
          </w:p>
        </w:tc>
      </w:tr>
      <w:tr>
        <w:trPr>
          <w:trHeight w:val="124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гонов: Ф.20мм – 88ш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Ф.25мм – 97ш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Ф.15мм – 108ш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ючение подачи воды в трубопроводы стояков. Демонтаж сгона. Установка нового сгона с муфтой и контргайкой. Запуск воды в трубопровод стояка. </w:t>
            </w:r>
          </w:p>
        </w:tc>
      </w:tr>
      <w:tr>
        <w:trPr>
          <w:trHeight w:val="23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ельного мягкого ковра -  526,4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нятие участка старого поврежденного покрытия мягкой кровли. Восстановление целостности цементной стяжки, обработка поверхности стяжки праймером. Вырезка картинки. Настил нового кровельного материала. Обработка кромки латки горячем битум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мена участков стальных трубопроводов Ф.20- 77 п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Ф.32 – 42п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Ф.40. – 67п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Ф.57 – 91п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подачи водоснабжения в магистральные трубопроводы. Слив воды. Демонтаж старого трубопровода с применением сварки. Прокладка нового трубопровода водой с проверкой сварочных шв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задвижки Ф.50мм-15ш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Ф.80мм – 18ш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Ф.100мм- 4ш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подачи воды в магистральные трубопроводы. Слив воды. Демонтаж вышедшей из строя чугунной задвижки. Установка новой задвижки.</w:t>
            </w:r>
          </w:p>
        </w:tc>
      </w:tr>
    </w:tbl>
    <w:p>
      <w:pPr>
        <w:pStyle w:val="Normal"/>
        <w:shd w:fill="FFFFFF" w:val="clear"/>
        <w:spacing w:before="211" w:after="0"/>
        <w:ind w:left="67" w:firstLine="470"/>
        <w:rPr>
          <w:sz w:val="28"/>
          <w:szCs w:val="28"/>
        </w:rPr>
      </w:pPr>
      <w:r>
        <w:rPr>
          <w:sz w:val="28"/>
          <w:szCs w:val="28"/>
        </w:rPr>
        <w:t>7. Сведения о соответствии качества выполненных работ/оказанных услуг требованиям государственных стандартов (в случае наличия таковых):</w:t>
      </w:r>
    </w:p>
    <w:p>
      <w:pPr>
        <w:pStyle w:val="Normal"/>
        <w:shd w:fill="FFFFFF" w:val="clear"/>
        <w:spacing w:before="245" w:after="0"/>
        <w:ind w:left="77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77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77" w:firstLine="466"/>
        <w:rPr>
          <w:sz w:val="28"/>
          <w:szCs w:val="28"/>
        </w:rPr>
      </w:pPr>
      <w:r>
        <w:rPr>
          <w:sz w:val="28"/>
          <w:szCs w:val="28"/>
        </w:rPr>
        <w:t>8.   Проведенные   за   отчетный   период   мероприятия,   направленные на повышение энергетической эффективности многоквартирного дома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764"/>
        <w:gridCol w:w="2835"/>
        <w:gridCol w:w="3119"/>
      </w:tblGrid>
      <w:tr>
        <w:trPr>
          <w:trHeight w:val="119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и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</w:tr>
      <w:tr>
        <w:trPr>
          <w:trHeight w:val="45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56" w:after="0"/>
        <w:ind w:left="91" w:right="139" w:firstLine="461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ые за отчетный период мероприятия, направленные на подготовку общего имущества собственников помещений к сезонной эксплуатации: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4536"/>
      </w:tblGrid>
      <w:tr>
        <w:trPr>
          <w:trHeight w:val="10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184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ое испытание систем отопления многоквартирных дом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евизия, ремонт или замена запорной арматуры. Прочистка грязевиков со сменной сетки. Заполнение системы холодной водой. Промывка системы холодной водой с давлением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ое испытание.</w:t>
            </w:r>
          </w:p>
        </w:tc>
      </w:tr>
      <w:tr>
        <w:trPr>
          <w:trHeight w:val="215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их кров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азка стыков полос мягкого покрытия битумной мастикой. Вскрытие вспучивания кровельного ковра, просушка вскрытых мест, покрытие новым кровельным материалом. Прочистка труб стояков ливневой канализации и водоприемных воронок.</w:t>
            </w:r>
          </w:p>
        </w:tc>
      </w:tr>
      <w:tr>
        <w:trPr>
          <w:trHeight w:val="50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опадания влаги в жилые помещения через сте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гидроизоляции межпанельных стыков наружных стен.</w:t>
            </w:r>
          </w:p>
        </w:tc>
      </w:tr>
      <w:tr>
        <w:trPr>
          <w:trHeight w:val="110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подъезд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збитых стекол в рамах оконных проемов в подъездах. Ремонт дверей – входных и тамбурных с установкой пружин.</w:t>
            </w:r>
          </w:p>
        </w:tc>
      </w:tr>
      <w:tr>
        <w:trPr>
          <w:trHeight w:val="124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трубопровод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поврежденных участков утепления трубопроводов в подвалах и подъездах МКД.</w:t>
            </w:r>
          </w:p>
        </w:tc>
      </w:tr>
    </w:tbl>
    <w:p>
      <w:pPr>
        <w:pStyle w:val="Normal"/>
        <w:shd w:fill="FFFFFF" w:val="clear"/>
        <w:spacing w:before="211" w:after="0"/>
        <w:ind w:right="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85"/>
        <w:jc w:val="both"/>
        <w:rPr/>
      </w:pPr>
      <w:r>
        <w:rPr>
          <w:sz w:val="28"/>
          <w:szCs w:val="28"/>
        </w:rPr>
        <w:t>10. 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867"/>
        <w:gridCol w:w="2200"/>
        <w:gridCol w:w="3756"/>
      </w:tblGrid>
      <w:tr>
        <w:trPr>
          <w:trHeight w:val="11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денного контрольного мероприятия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"/>
                <w:sz w:val="28"/>
                <w:szCs w:val="28"/>
              </w:rPr>
              <w:t>проведения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нтрольного мероприятия</w:t>
            </w:r>
          </w:p>
        </w:tc>
      </w:tr>
      <w:tr>
        <w:trPr>
          <w:trHeight w:val="60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оды и осмотры общего имущества МКД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– Ма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технического состояния общего имущества МК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250"/>
        <w:gridCol w:w="2096"/>
        <w:gridCol w:w="2015"/>
        <w:gridCol w:w="3544"/>
      </w:tblGrid>
      <w:tr>
        <w:trPr>
          <w:trHeight w:val="14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бор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(с детализацией по видам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Учитываемый </w:t>
            </w: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  <w:t>12.   Сведения   о   ведении   и   хранении   технической   документации на многоквартирный дом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647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технического состояния общего имущества МКД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гидравлического испытания и промывки систем отопления МКД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регистрации лифтов</w:t>
            </w:r>
          </w:p>
        </w:tc>
      </w:tr>
      <w:tr>
        <w:trPr>
          <w:trHeight w:val="66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готовности к эксплуатации общего имущества МКД в осенне-зимний период</w:t>
            </w:r>
          </w:p>
        </w:tc>
      </w:tr>
      <w:tr>
        <w:trPr>
          <w:trHeight w:val="70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приемке результатов работ по капитальному ремонту общего имущества МКД</w:t>
            </w:r>
          </w:p>
        </w:tc>
      </w:tr>
      <w:tr>
        <w:trPr>
          <w:trHeight w:val="9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заявления, жалобы и предложения по вопросам качества содержания и ремонта общего имущества МКД и предоставления коммунальных услуг.</w:t>
            </w:r>
          </w:p>
        </w:tc>
      </w:tr>
    </w:tbl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  <w:t>13.     Сведения     о     предоставлении     собственникам     помещений в многоквартирном доме отчетов о деятельности управляюще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633"/>
        <w:gridCol w:w="1911"/>
        <w:gridCol w:w="3089"/>
        <w:gridCol w:w="2156"/>
      </w:tblGrid>
      <w:tr>
        <w:trPr>
          <w:trHeight w:val="10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чет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едоставления собственникам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</w:tc>
      </w:tr>
      <w:tr>
        <w:trPr>
          <w:trHeight w:val="28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договора за истекший календарный год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2 г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исьменном виде, путем размещения на дверях подъездов и информационных щитах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</w:tr>
    </w:tbl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2045" w:right="346" w:hanging="148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дения о финансово-хозяйственной деятельности управляющей организ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15"/>
          <w:sz w:val="28"/>
          <w:szCs w:val="28"/>
        </w:rPr>
      </w:pPr>
      <w:r>
        <w:rPr>
          <w:sz w:val="28"/>
          <w:szCs w:val="28"/>
        </w:rPr>
        <w:t>Сведения   о   доходах,   полученных   управляющей   организацией от осуществления деятель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85" w:hanging="0"/>
        <w:rPr>
          <w:spacing w:val="-15"/>
          <w:sz w:val="28"/>
          <w:szCs w:val="28"/>
        </w:rPr>
      </w:pPr>
      <w:r>
        <w:rPr>
          <w:sz w:val="28"/>
          <w:szCs w:val="28"/>
        </w:rPr>
        <w:t>10426 тыс.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  о   расходах,   понесенных   в   связи   с   исполнением обязан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85" w:hanging="0"/>
        <w:rPr>
          <w:spacing w:val="-6"/>
          <w:sz w:val="28"/>
          <w:szCs w:val="28"/>
        </w:rPr>
      </w:pPr>
      <w:r>
        <w:rPr>
          <w:sz w:val="28"/>
          <w:szCs w:val="28"/>
        </w:rPr>
        <w:t>10275 тыс.руб.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ые сведения о деятельности управляющей организации за отчетный период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26"/>
        <w:gridCol w:w="1701"/>
        <w:gridCol w:w="851"/>
        <w:gridCol w:w="2126"/>
      </w:tblGrid>
      <w:tr>
        <w:trPr>
          <w:trHeight w:val="2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ведения  о       привлечении      управляющей       организации к административной ответственности за отчетный период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влеч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дминистратив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я (со ссыл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тью КоАП РФ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ран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>
          <w:trHeight w:val="84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 привлекалас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1417"/>
        <w:gridCol w:w="2126"/>
        <w:gridCol w:w="3261"/>
      </w:tblGrid>
      <w:tr>
        <w:trPr>
          <w:trHeight w:val="12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упл</w:t>
            </w:r>
          </w:p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 реагирования</w:t>
            </w:r>
          </w:p>
        </w:tc>
      </w:tr>
      <w:tr>
        <w:trPr>
          <w:trHeight w:val="355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зая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320 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 т.ч. 267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 01.06.2011г. по 26.12.2011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те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нижение платы за</w:t>
            </w:r>
          </w:p>
          <w:p>
            <w:pPr>
              <w:pStyle w:val="Normal"/>
              <w:ind w:firstLine="1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 теплоснабжения и горячего водоснабж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- 10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ы согласования на снижение платы по теплоснабжению и горячему водоснабжению переданы в КГУП «Примтеплоэнерго», но не подписаны. </w:t>
            </w:r>
          </w:p>
        </w:tc>
      </w:tr>
      <w:tr>
        <w:trPr>
          <w:trHeight w:val="7806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Заявки, данные по телефону- 2813 ш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сантехнические-2438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вли, стык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санитарные 6  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содержание 10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составление актов замера температурного режима 117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 01.06.2011г. по 26.12.201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чки, зас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тизация, дезинсе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борка                                помещ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 температура помещений кварти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ыполнено 2438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Выполнено 111 шт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льные в плане текущего ремонта на 2012г.</w: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ыполнено 6 шт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ыполнено 10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117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1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сего заявок: 4133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Выполнено: 4101 шт.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б исполнении управляющей организацией обязанности по раскрытию информации с указанием способа раскрытия информации, адреса сайта в сети интернет или наименования печатного издания, перечня раскрытых сведений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3118"/>
        <w:gridCol w:w="3544"/>
      </w:tblGrid>
      <w:tr>
        <w:trPr>
          <w:trHeight w:val="21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в сети Интерне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название печат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я, используемого дл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 информ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крытых сведений</w:t>
            </w:r>
          </w:p>
        </w:tc>
      </w:tr>
      <w:tr>
        <w:trPr>
          <w:trHeight w:val="437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ках объявлений домов и информационном стенде в офис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государственной регистрации управляющей компании в качестве юридического лица, перечень работ выполняемых организацией, график работы управления и аварийно диспетчерской службы с указанием телефонов, объявления об организационных планах  по участку,  а также информация о работе служб города</w:t>
            </w:r>
          </w:p>
        </w:tc>
      </w:tr>
    </w:tbl>
    <w:p>
      <w:pPr>
        <w:pStyle w:val="Normal"/>
        <w:shd w:fill="FFFFFF" w:val="clear"/>
        <w:ind w:left="134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34:00Z</dcterms:created>
  <dc:creator>dm25</dc:creator>
  <dc:description/>
  <cp:keywords/>
  <dc:language>en-US</dc:language>
  <cp:lastModifiedBy>VIENNA XP</cp:lastModifiedBy>
  <cp:lastPrinted>2011-01-14T15:21:00Z</cp:lastPrinted>
  <dcterms:modified xsi:type="dcterms:W3CDTF">2011-12-27T05:20:00Z</dcterms:modified>
  <cp:revision>23</cp:revision>
  <dc:subject/>
  <dc:title/>
</cp:coreProperties>
</file>