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-ый квартал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юджет городского округа ЗАТО город Фокино за 1-ый  квартал 2016 года исполнен по доходам  - 160487,57211 тысяч рублей (18,62% от годового плана), по расходам – 155975,8905 тысяч рублей (17,65 % от годовых назначений) с превышением доходов над расходами в сумме 4511,68161 тысяч рублей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а отчетный период фактическое поступление собственных доходов бюджета составило 53629,42158 тысяч рублей, безвозмездные поступления (с учетом возврата остатков  субсидий, субвенций и иных межбюджетных трансфертов, имеющих целевое назначение)   – 106858,15053 тысяч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сравнению с  соответствующим периодом прошлого года поступление доходов сократилось на 12572,89545 тысяч рублей, в том числе:  </w:t>
        <w:tab/>
        <w:t>за счет сокращения безвозмездных перечислений - 8278,89284 тысяч рублей, из них сокращена дотация из федерального бюджета бюджету ЗАТО на 5828 тысяч рублей и субвенции на реализацию основных общеобразовательных программ – 7083,19323 тысяч рублей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 счет сокращения собственных доходов – 4294,00261 тысяч рублей, из них, доходы от использования имущества сократились на – 4909,31 тысяч рублей. Отделом судебных приставов по городскому округу ЗАТО город Фокино возбуждено исполнительное производство по искам, предъявленным в УФССП России по Приморскому краю (ОСП по г.Фокино), для взыскания задолженности бюджета за счет  платежей по договорам аренды  земельных участков и аренды  муниципального имущества, поступающим на специальные счета ОСП по г.Фокино минуя бюджет городского округа (за 1-ый квартал 2016-го года сумма указанных платежей составила 5177,96194 тысяч рублей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езвозмездные перечисления из бюджетов всех уровней составили 108230,40801  тысяч рублей (21,14%  от годового плана).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По результатам исполнения бюджета городского округа ЗАТО город Фокино за 1-ый квартал 2016 года все расходы произведены в  пределах квартальных плановых назнач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16,97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17,03 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18,52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14,93 %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лищно-коммунальное хозяйство» - 8,69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разование» - 20,44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 и искусство» - 17,39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4,05 %, низкое освоение средств из-за  освоения инвестиций во втором полугод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6,0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13,7 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разделу «Социальная политика» составили от годового плана 13,47%. Произведены расходы на доплату к пенсиям трех муниципальных служащих в сумме 22,53632 тысяч рублей (16,10%) и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в размере 1073,27074 тысяч рублей, при плане 2312,0 тысяч рублей, или 46,42 % от годового плана. 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редства резервного фонда администрации городского округа ЗАТО город Фокино в 1-ом квартале 2016 года  не расходовались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асходы бюджета на реализацию целевых муниципальных программ в отчетном периоде составили 85210,32005 тысяч рублей (18,46 % к годовому план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ниципальной программе «Повышение качества государственных и муниципальных услуг на базе вновь создаваемого многофункционального центра в городском округе ЗАТО город Фокино на 2013-2015 годы» расходы на финансовое обеспечение выполнения муниципального задания по предоставлению государственных и муниципальных услуг составили 1345,0 тысяч рублей, или 20% от годовых назначений. За 1-ый квартал 2016 года в МАУ «МФЦ городского округа ЗАТО город Фокино» зарегистрировано  14580 обратившихся, в том числе, принято запросов на предоставление услуг – 7192 ед., выданы пакеты документов  по предоставлению услуг – 6475 ед., осуществлено консультаций – 913 ед.  Софинансирование из краевого бюджета указанной программы составило 786,3858 тысяч рублей, или 36,9% при плане 50%.  Финансирование программы произведено по фактической потреб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муниципальной программе «Защита населения  и территории от чрезвычайных ситуаций, совершенствование гражданской обороны, обеспечение  пожарной безопасности и безопасности людей на водных объектах в городском округе ЗАТО город Фокино на 2016-2018-ые годы»  расходы составили 3360,93 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«Совершенствование функционирования управления МКУ ГОЧС и ПБ городского округа ЗАТО город Фокино на 2016-2018-ые годы»  - 1984,18 тысяч рублей, или 21,77% от годовых назначений. Расходы на оплату труда с начислениями  14 штатных единиц сотрудников Управления составили 1582,46428 тысяч рублей, на закупку товаров, работ и услуг для муниципальных нужд - 382,47437 тысяч рублей,  на уплату налогов, сборов и иных платежей – 14,05257 тысяч рублей.  Все расходы произведены по фактической потреб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«Развитие поисково-спасательного отряда МКУ ГОЧС и ПБ городского округа ЗАТО г.Фокино на 2016-2018-ые годы» составили 1331,75 тысяч рублей, или 21,18% от годовых назначений.  Расходы на оплату труда с начислениями  отряда штатной численностью 9 человек   составили 1314,47188 тысяч рублей, или 23,65% от годовых назначений, на закупку товаров, работ и услуг для муниципальных нужд – 19,778 тысяч рублей. Все расходы произведены по фактической потребности и в соответствии с кассовым плано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«Обеспечение безопасности людей на водных объектах городского округа ЗАТО город Фокино на период 2016-2018-ые годы»  расходы составили 45,0 тысяч рублей, оплачены договорные обязательства по спасению людей на водных объектах за 1 квартал 2016 года.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 «Снижение рисков и смягчение последствий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на 2016-2018-ые годы»  расходы в 1-ом квартале 2016 года  не производились, срок реализации мероприятий не наступил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</w:rPr>
      </w:pPr>
      <w:r>
        <w:rPr>
          <w:sz w:val="28"/>
        </w:rPr>
        <w:t xml:space="preserve">По муниципальной программе  «Модернизация  дорожной сети городского округа ЗАТО город Фокино на период 2013-2017-ых годов» расходы составили 2967,07 тысяч рублей, или 12,47% от годовых назначений. В отчетном периоде оплачены работы  по обеспечению содержания автомобильных дорог общего пользования местного значения.  Срок реализации  других мероприятий (ремонт автодороги г.Фокино-п.Дунай и ремонт дворовых территорий МКД и проездов к дворовым территориям многоквартирных домов) в 1-ом квартале 2016 года не  наступи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Обеспечение земельных участков, предоставляемых на бесплатной основе гражданам, имеющим трех и более детей, под строительство индивидуальных домов, инженерной инфраструктурой на территории городского округа ЗАТО город Фокино на 2014-2017-ые годы" в части софинансирования строительства подъездных  автомобильных дорог, проездов к земельным участкам» расходы составили 965,34 тысяч рублей, или 32,18% от годовых назначений. Оплачены выполненные работы в 2015 году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"Обеспечение земельных участков, предоставляемых на бесплатной основе гражданам, имеющим трех и более детей, под строительство индивидуальных домов, инженерной инфраструктурой на территории городского округа ЗАТО город Фокино на 2014-2017-ые годы" в части софинансирования строительства объектов инженерной инфраструктуры (электроснабжения, водоснабжения)» расходы бюджета  составили 7140,895 тысяч рублей, или 16,69% от годовых назначений. В отчетном периоде были оплачены выполненные работы по ПИР наружных сетей водоснабжения по ул.Юност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Капитальный ремонт и содержание общего имущества многоквартирных домов городского округа ЗАТО город Фокино на период 2016-2018-ых годов» расходы в отчетном периоде составили 2373,44 тысяч рублей, или 11,48% от годовых назначений. Расходы по незаселенному жилью составили 573,44 тысяч рублей и оплачены взносы за капитальный ремонт общего имущества  многоквартирных домов (в части муниципальной собственности)  региональному оператору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Благоустройство территории городского округа ЗАТО город Фокино на период 2016-2018-ых годов» расходы составили 3209,27 тысяч рублей, или 8,67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содержание и ремонт сетей уличного освещения с учетом  потребленной электроэнергии – 1520,47 тысяч рублей , или 18,32% от годовых назначений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</w:rPr>
        <w:t>- на содержание, текущий и капитальный ремонт объектов внешнего благоустройства – 1668,74 тысяч рублей, или 8,56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программе "Развитие образования в городском округе ЗАТО город Фокино на 2014-2018-ые годы" расходы составили 56553,33 тысяч рублей, или 23,48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 семью детскими садами – 26046,29 тысяч рублей, или 21,6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обеспечение деятельности восьми школ городского округа – 22054,22 тысяч рублей, или 27,34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финансовое обеспечение выполнения муниципальных  заданий тремя учреждениями по внешкольной работе с детьми (спортивные клубы и дом детского творчества)  - 8216,93 тысяч рублей, или 23,35%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на проведение мероприятий по подпрограмме "Одаренные дети городского округа ЗАТО город Фокино на 2015-2017-ые годы" – 202,64 тысяч рублей, или 13,51% от годового плана (дети ДЮСШ приняли участие в ХХ1</w:t>
      </w:r>
      <w:r>
        <w:rPr>
          <w:sz w:val="28"/>
          <w:lang w:val="en-US"/>
        </w:rPr>
        <w:t>V</w:t>
      </w:r>
      <w:r>
        <w:rPr>
          <w:sz w:val="28"/>
        </w:rPr>
        <w:t xml:space="preserve"> Мемориале Н.И.Сазыкина по волейболу среди юношей в г.Арсеньев – 62,4 тысяч рублей,  приняли участие в турнире по волейболу среди юношей и девушек, посвященному «Дню матери» г.Артем – 28,0 тысяч рублей, приняли участие в финальной игре региональной Приморской лиги Международного Союза КВН (г.Владивосток) – 18,0 тысяч рублей,  проведен городской театральный фестиваль на английском языке «</w:t>
      </w:r>
      <w:r>
        <w:rPr>
          <w:sz w:val="22"/>
          <w:szCs w:val="22"/>
          <w:lang w:val="en-US"/>
        </w:rPr>
        <w:t>DRAMAFEST</w:t>
      </w:r>
      <w:r>
        <w:rPr>
          <w:sz w:val="28"/>
        </w:rPr>
        <w:t>»-2016 среди учащихся 2-11-х классов – 50,0 тысяч рублей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Сохранение и развитие культуры и искусства городского округа ЗАТО город Фокино на 2015-2017-ые годы» расходы составили 12581,89 тысяч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овое обеспечение выполнения муниципальных  заданий двумя учреждениями по внешкольной работе с детьми  - 5095,33 тысяч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финансовое обеспечение выполнения муниципальных  заданий тремя учреждениями культуры (домами культуры)  - 4755,238 тысяч рублей, или 18,34% к годовым назначения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беспечение деятельности Централизованной библиотечной сети – 2482,6946 тысяч рублей, или 18,03% к плановым назначениям год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роведение общегородских культурно-массовых праздничных мероприятий – 195,0 тысяч рублей (проведен праздник "Широкая Масленица" (73,167 т.р.), день работников культуры (37,0 т.р.), фольклорный праздник «Крещенский вечер» (199,5 т.р.), «День защитника Отечества» (83,75 т.р.), Х1</w:t>
      </w:r>
      <w:r>
        <w:rPr>
          <w:sz w:val="28"/>
          <w:lang w:val="en-US"/>
        </w:rPr>
        <w:t>V</w:t>
      </w:r>
      <w:r>
        <w:rPr>
          <w:sz w:val="28"/>
        </w:rPr>
        <w:t xml:space="preserve"> конкурс вокального творчества детей и юношества «Весенняя капель» (18,0 т.р.), международный женский день 8-ое марта (21,0 т.р.), фестиваль духовного творчества «Пасхальная радость» (199,998 т.р.), открытый городской фестиваль детского творчества «Лучик» (15,0 т.р., мероприятия, посвященные воссоединению Крыма с Россией (29,226 т.р.),  День моряка-подводника (41,5 т.р.), «Лейся песня казака» (29,976 т.р.), день памяти погибших при исполнении  воинского долга в авиакатастрофе 07.02.1981 г. (3,0 т.р.) и др.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Патриотическое воспитание жителей городского округа ЗАТО город Фокино на 2015-2017-ые годы» - 53,63 тысяч рублей (празднование мероприятий, посвященных Дню защитника Отечества – 53,63 т,р.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По подпрограмме «Профилактика терроризма и противодействие экстремизму на территории городского округа ЗАТО город Фокино в 2015-2017-ые годы» проведение  мероприятий запланировано на 2-ое полугодие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По программе "Развитие физической культуры и спорта в городском округе ЗАТО город Фокино на период 2016-2020-ые годы" расходы составили 1139,16 тысяч рублей, или 4,05% от годовых назначений.                </w:t>
        <w:tab/>
        <w:t>В рамках указанной программы расходы на функционирование  МКУ «Стадион ЗАТО г.Фокино составили 644,36 тысяч рублей, из них, на оплату труда с начислением 11 штатным единицам  - 367,59986 тысяч рублей, на прочую закупку товаров, работ и услуг  для обеспечения муниципальных нужд – 276,75598 тысяч рублей, все расходы произведены по фактической потребности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На проведение физкультурно-оздоровительных и спортивных мероприятий расходы за отчетный период составили 494,8 тысяч рублей (проведен чемпионат ЗАТО по дартс, 25 участников на сумму 2,8 т.р. и команда ЗАТО участвовала в Чемпионате  и Первенстве ДВФО по дартс в г.Хабаровск – 3,8162т.р.,  оплачены расходы на участие команд города в Первенстве Приморского края по сумо – (3 человека) на сумму 2,1 т.р.,  команда ЗАТО (22 человека) приняла участие в личном Первенстве школьников Приморского края по спортивному ориентированию (8,15 т.р.), участие в Первенстве ДВФО 2016 г. по волейболу  среди команд учащихся девушек и юношей 14 человек в с.Покровка (69,1 т.р.),  в соревнованиях по пулевой стрельбе детей «Допризывник-2016» приняло участие 78 человек (6,929 т.р.), в Открытом Первенстве по борьбе дзюдо среди юношей и девушек  2003-2009 г.р. приняло участие 30 человек (10,65 т.р.), участие в соревнованиях и Первенстве по самбо  приняло 6 человек ( 6,6 т.р.),  краевых соревнованиях по волейболу среди команд девушек и юношей в с.Покровка приняло участие 14 человек (69,1 т.р.), в соревнованиях по боксу  среди юношей 15-16 лет  приняло участие 22 человека ( 50,73 т.р.), соревнования по  боксу проходили в п.Сибирцево,  г.Уссурийск, г.Большой Камень и г.Южно-Сахалинск,  в соревнованиях по киокусинкай каратэ-до  среди юношей, девушек, юниоров, юниорок приняло участие 263 человека (75,6 т.р., соревнования проводились в п.Лучегорск и г.Фокино,  подготовка  объектов зимнего отдыха к проведению зимнего отдыха к проведению зимнего спортивного сезона 2015-2016 года (687,456 т.р.), в проведении зимнего фестиваля Всероссийского физкультурно-спортивного комплекса ГТО среди обучающихся в образовательных организациях ЗАТО, посвященный  85-летию отечественного комплекса ГТО приняло участие 208 человек (29,08 т.р.)  и др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Срок реализации остальных программ не наступил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Фактическая численность работников органов местного самоуправления по состоянию на 01.04.2016 года составила 86 человек, в том числе муниципальных служащих - 76 человек. Кассовые расходы бюджета на оплату их труда за 1 квартал 2016 года  составили 8036,96347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Фактическая численность работников муниципальных учреждений за указанный период составила  1107 человек, из них – работники учреждений образования – 837 человек, работники учреждений культуры – 206 человек, стадиона – 11 человек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ссовые расходы по заработной плате работников учреждений бюджетной сферы составили 57850,98 тысяч рублей  тысяч рублей, из них работникам образования – 44189,5 тысяч рублей, культуры – 9401,89 тысяч рублей, спорта – 289,687 тысяч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   П.А.Посвеженный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6:00Z</dcterms:created>
  <dc:creator>Кунгурцева О.И.</dc:creator>
  <dc:description/>
  <cp:keywords/>
  <dc:language>en-US</dc:language>
  <cp:lastModifiedBy>Olga</cp:lastModifiedBy>
  <cp:lastPrinted>2016-04-12T11:09:00Z</cp:lastPrinted>
  <dcterms:modified xsi:type="dcterms:W3CDTF">2016-04-14T23:58:00Z</dcterms:modified>
  <cp:revision>110</cp:revision>
  <dc:subject/>
  <dc:title>                                                                                        И</dc:title>
</cp:coreProperties>
</file>