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0.3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160162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18.04.2016                                                                                                           № 789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ТО город Фокино 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ый квартал 2016-го года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581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264.2 Бюджетного кодекса  Российской Федерации, статьей 25.2 Устава городского округа ЗАТО город Фокино, Положением «О бюджетном  устройстве, бюджетном процессе и межбюджетных отношениях в городском округе ЗАТО город Фокино», утвержденным  решением Думы городского округа ЗАТО город Фокино от 05.02.2008  № 161-МП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 xml:space="preserve">Утвердить отчет об исполнении бюджета городского округа ЗАТО город Фокино за 1-ый квартал 2016-го года по доходам в сумме 160487,57211 тысяч рублей, по расходам в сумме 155975,8905 тысяч рублей, с превышением доходов над расходами в сумме 4511,68161 тысяч рублей (приложения №№1-5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Утвердить исполнение муниципальных программ за 1-ый квартал 2016-го года в сумме   85210,32005 тысяч рублей   (приложение №6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3.</w:t>
        <w:tab/>
        <w:t>Финансовому управлению городского округа ЗАТО город Фокино (Бревнов М.Ю.) утвержденный отчет об исполнении бюджета городского округа ЗАТО город Фокино за 1-ый квартал 2016-го года  направить в Думу городского округа ЗАТО город Фокино и Контрольно-счетную палату городского округа ЗАТО город Фокино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вступает в силу  со дня подписания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Контроль за исполнением настоящего постановления оставляю за собой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лава  администрации городского</w:t>
      </w:r>
    </w:p>
    <w:p>
      <w:pPr>
        <w:pStyle w:val="TextBody"/>
        <w:jc w:val="left"/>
        <w:rPr/>
      </w:pPr>
      <w:r>
        <w:rPr>
          <w:szCs w:val="28"/>
        </w:rPr>
        <w:t>округа ЗАТО город Фокино                                                      П.А.Посвеженны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00:00Z</dcterms:created>
  <dc:creator>Женя</dc:creator>
  <dc:description/>
  <cp:keywords/>
  <dc:language>en-US</dc:language>
  <cp:lastModifiedBy>Olga</cp:lastModifiedBy>
  <cp:lastPrinted>2013-04-10T15:14:00Z</cp:lastPrinted>
  <dcterms:modified xsi:type="dcterms:W3CDTF">2016-04-18T02:39:00Z</dcterms:modified>
  <cp:revision>56</cp:revision>
  <dc:subject/>
  <dc:title>«Об увеличении штатной численности</dc:title>
</cp:coreProperties>
</file>