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object w:dxaOrig="7569" w:dyaOrig="8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0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54185079" r:id="rId2"/>
        </w:objec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ДУМА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ГОРОДСКОГО ОКРУГА ЗАТО ФОКИНО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28 октября2021</w:t>
      </w:r>
      <w:r>
        <w:rPr>
          <w:sz w:val="26"/>
        </w:rPr>
        <w:t xml:space="preserve">                                                                          </w:t>
      </w:r>
      <w:r>
        <w:rPr>
          <w:sz w:val="26"/>
          <w:lang w:val="en-US"/>
        </w:rPr>
        <w:t>N</w:t>
      </w:r>
      <w:r>
        <w:rPr>
          <w:sz w:val="26"/>
        </w:rPr>
        <w:t xml:space="preserve"> 48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вынесении на публичное слушание</w:t>
      </w:r>
      <w:r>
        <w:rPr>
          <w:sz w:val="28"/>
          <w:szCs w:val="28"/>
        </w:rPr>
        <w:t xml:space="preserve"> проекта 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мы городского округа ЗАТО Фокино «О бюджете 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округа ЗАТО Фокино на 2022 год и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плановый период 2023 – 2024 годов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rPr/>
      </w:pPr>
      <w:r>
        <w:rPr/>
        <w:tab/>
        <w:t xml:space="preserve">На основании статьи 14 Устава городского округа ЗАТО Фокино, статей 4, 5, 6, 7, 9 Положения «О публичных слушаниях в городском округе ЗАТО город Фокино», утвержденного решением Думы городского округа ЗАТО город Фокино 11.11.2005 </w:t>
      </w:r>
      <w:r>
        <w:rPr>
          <w:lang w:val="en-US"/>
        </w:rPr>
        <w:t>N</w:t>
      </w:r>
      <w:r>
        <w:rPr/>
        <w:t xml:space="preserve"> 118, Дума городского округа ЗАТО Фокино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ЕШИЛ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  <w:tab/>
        <w:t xml:space="preserve">Вынести на публичное слушание проект решения Думы городского округа ЗАТО Фокино «О бюджете городского округа ЗАТО Фокино на 2022 год и плановый период 2022 - 2023 годов". </w:t>
      </w:r>
    </w:p>
    <w:p>
      <w:pPr>
        <w:pStyle w:val="TextBody"/>
        <w:spacing w:lineRule="auto" w:line="360"/>
        <w:ind w:firstLine="720"/>
        <w:rPr/>
      </w:pPr>
      <w:r>
        <w:rPr/>
        <w:t xml:space="preserve">2. Информация о проекте бюджета городского округа ЗАТО город Фокино на </w:t>
      </w:r>
      <w:r>
        <w:rPr>
          <w:szCs w:val="28"/>
        </w:rPr>
        <w:t xml:space="preserve">2022 год и плановый период 2023 - 2024 годов              </w:t>
      </w:r>
      <w:r>
        <w:rPr/>
        <w:t xml:space="preserve"> (приложение </w:t>
      </w:r>
      <w:r>
        <w:rPr>
          <w:lang w:val="en-US"/>
        </w:rPr>
        <w:t>NN</w:t>
      </w:r>
      <w:r>
        <w:rPr/>
        <w:t xml:space="preserve"> 1-2)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/>
        <w:t>3.</w:t>
        <w:tab/>
        <w:t xml:space="preserve">Время проведения публичных слушаний установить 26.11.2021 в 15-00 в здании администрации городского округа ЗАТО Фокино по адресу:  г. Фокино, ул. Постникова, дом 9, актовый зал, кабинет </w:t>
      </w:r>
      <w:r>
        <w:rPr>
          <w:lang w:val="en-US"/>
        </w:rPr>
        <w:t>N</w:t>
      </w:r>
      <w:r>
        <w:rPr/>
        <w:t xml:space="preserve"> 13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/>
        <w:t>4.</w:t>
        <w:tab/>
        <w:t xml:space="preserve">Установить срок подачи предложений и рекомендаций экспертов по обсуждаемому проекту решения Думы городского округа ЗАТО Фокино в финансовое управление городского округа ЗАТО Фокино (кабинет </w:t>
      </w:r>
      <w:r>
        <w:rPr>
          <w:lang w:val="en-US"/>
        </w:rPr>
        <w:t>N</w:t>
      </w:r>
      <w:r>
        <w:rPr/>
        <w:t xml:space="preserve"> 45, телефоны: 24-0-36, 24-9-33, 24-1-42) до 25.11.2021 (включительно). 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/>
        <w:t>5.</w:t>
        <w:tab/>
        <w:t>Назначить организационный комитет по проведению публичного слушания в следующем составе: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Мизенко А.К. -</w:t>
        <w:tab/>
        <w:t>начальник финансового управления городского округа ЗАТО Фокино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Соболева Т.П. – заместитель начальника финансового управления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Кохан А.Е. – депутат Думы городского округа ЗАТО Фокино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Попенко А.В. - депутат Думы городского округа ЗАТО Фокино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Онищенко Н.Г. - от общественности, председатель РПП «Инициатива»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Островский В.Г. - от общественности, председатель комитета ветеранов Вооруженных Сил и правоохранительных органов г.Фокино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6.</w:t>
        <w:tab/>
        <w:t>Начальнику финансового управления городского округа ЗАТО город Фокино Мизенко А.К. организовать проведение первого заседания организационного комитета не позднее пяти дней со дня принятия настоящего постановлен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</w:t>
        <w:tab/>
        <w:t>Организационному комитету: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1.</w:t>
        <w:tab/>
        <w:t>На первом заседании избрать председателя организационного комитета и определить его полномочия по организации работы оргкомитета и проведению публичных слушаний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2.</w:t>
        <w:tab/>
        <w:t>Определить порядок и форму принятия решений на публичные слушан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3.</w:t>
        <w:tab/>
        <w:t>Определить перечень должностных лиц, специалистов, организаций и других представителей общественности, приглашаемых к участию в публичных слушаниях в качестве экспертов, и направить им официальные обращения с просьбой дать свои рекомендации и предложения по вопросу, выносимому на публичное обсуждение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4.</w:t>
        <w:tab/>
        <w:t xml:space="preserve">Утвердить повестку дня публичных слушаний с назначением ведущего, секретаря, докладчиков (содокладчиков), регламент и порядок выступлений на публичных слушаниях.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5.</w:t>
        <w:tab/>
        <w:t>Определить порядок и сроки ознакомления с документами, которые выносятся на публичные слушан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6.</w:t>
        <w:tab/>
        <w:t xml:space="preserve">Организовать подготовку проекта итогового документа. </w:t>
        <w:tab/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8.</w:t>
        <w:tab/>
        <w:t>Муниципальному унитарному предприятию редакция телепрограмм «Тихоокеанское телевидение» г. Фокино (Чапуля Е.В.) опубликовать настоящее решение в срок не позднее 05.11.2021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9.</w:t>
        <w:tab/>
        <w:t>Начальнику финансового управления городского округа ЗАТО Фокино Мизенко А.К. и начальнику отдела информатизации администрации городского округа ЗАТО Фокино Крашенинину С.А. разместить на сайте администрации городского округа ЗАТО Фокино (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fokino</w:t>
      </w:r>
      <w:r>
        <w:rPr/>
        <w:t>-</w:t>
      </w:r>
      <w:r>
        <w:rPr>
          <w:lang w:val="en-US"/>
        </w:rPr>
        <w:t>prim</w:t>
      </w:r>
      <w:r>
        <w:rPr/>
        <w:t>.</w:t>
      </w:r>
      <w:r>
        <w:rPr>
          <w:lang w:val="en-US"/>
        </w:rPr>
        <w:t>ru</w:t>
      </w:r>
      <w:r>
        <w:rPr/>
        <w:t>) настоящее решение, в срок не позднее 06.11.2021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10.</w:t>
        <w:tab/>
        <w:t xml:space="preserve">Установить, что жители городского округа ЗАТО Фокино могут ознакомиться с пакетом документов к проекту решения Думы городского округа ЗАТО Фокино «О проекте бюджета городского округа ЗАТО Фокино на </w:t>
      </w:r>
      <w:r>
        <w:rPr>
          <w:szCs w:val="28"/>
        </w:rPr>
        <w:t>2022 год и плановый период 2023 – 2024 годов</w:t>
      </w:r>
      <w:r>
        <w:rPr/>
        <w:t>» в финансовом управлении городского округа ЗАТО Фокино в рабочие дни в период с 08.11.2021 по 25.11.2021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11. Настоящее решение вступает в силу со дня его принят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rPr/>
      </w:pPr>
      <w:r>
        <w:rPr/>
        <w:t>Председатель Думы городского округа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rPr/>
      </w:pPr>
      <w:r>
        <w:rPr/>
        <w:t>ЗАТО Фокино</w:t>
        <w:tab/>
        <w:tab/>
        <w:t xml:space="preserve">                                                           А.Д. Штоббе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30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49:00Z</dcterms:created>
  <dc:creator>Женя</dc:creator>
  <dc:description/>
  <cp:keywords/>
  <dc:language>en-US</dc:language>
  <cp:lastModifiedBy>Tanya</cp:lastModifiedBy>
  <cp:lastPrinted>2021-10-26T11:31:00Z</cp:lastPrinted>
  <dcterms:modified xsi:type="dcterms:W3CDTF">2022-01-28T00:49:00Z</dcterms:modified>
  <cp:revision>33</cp:revision>
  <dc:subject/>
  <dc:title>«Об увеличении штатной численности</dc:title>
</cp:coreProperties>
</file>