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69620</wp:posOffset>
                </wp:positionV>
                <wp:extent cx="6256655" cy="2862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286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6"/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Глава Михайловского муниципального района - глава администрации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 В.В. Архипов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меститель председа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авительства Приморского края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инистр культуры и архив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ела Примо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 Е.Н. Бронник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государственного автоном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чреждения «Приморский краев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ентр народной культур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 Р.М. Неча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225.4pt;mso-wrap-distance-left:0pt;mso-wrap-distance-right:9pt;mso-wrap-distance-top:0pt;mso-wrap-distance-bottom:0pt;margin-top:60.6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6"/>
                        <w:gridCol w:w="4927"/>
                      </w:tblGrid>
                      <w:tr>
                        <w:trPr/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лава Михайловского муниципального района - глава администрации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 В.В. Архипов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меститель председател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авительства Приморского края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инистр культуры и архив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ла Приморского кра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 Е.Н. Броннико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осударственного автоном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чреждения «Приморский краево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нтр народной культуры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 Р.М. Неча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межмуниципального фестиваля-кон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триотической и авторской пес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фганский вете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Михайло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4 г.</w:t>
      </w:r>
      <w:r>
        <w:br w:type="page"/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чредители и организаторы фестиваля конкурса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муниципальный фестиваль–конкурс патриотической и авторской песни «Афганский ветер» проводится при поддержке министерства культуры и архивного дела Приморского края и государственного автономного учреждения «Приморский краевой центр народной культуры»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Администрация Михайловского муниципального района в лице отдела по культуре, </w:t>
      </w:r>
      <w:r>
        <w:rPr>
          <w:rFonts w:cs="Times New Roman" w:ascii="Times New Roman" w:hAnsi="Times New Roman"/>
          <w:color w:val="2C2D2E"/>
          <w:sz w:val="28"/>
          <w:szCs w:val="28"/>
          <w:shd w:fill="FFFFFF" w:val="clear"/>
        </w:rPr>
        <w:t>внутренней и молодежной политике</w:t>
      </w:r>
      <w:r>
        <w:rPr>
          <w:rFonts w:cs="Arial" w:ascii="Arial" w:hAnsi="Arial"/>
          <w:color w:val="2C2D2E"/>
          <w:sz w:val="23"/>
          <w:szCs w:val="23"/>
          <w:shd w:fill="FFFFFF" w:val="clear"/>
        </w:rPr>
        <w:t xml:space="preserve">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униципальное межпоселенческое бюджетное учреждение культуры Михайловского муниципального района «Методическое культурно-информационное объединение»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ихайловское районное отделение Приморской краевой организации Всероссийской общественной организации ветеранов «Боевое братство»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и фестиваля-конкурс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уляризация патриотической и авторской песн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возрождение лучших традиций патриотической песн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ние патриотическому воспитанию молодёж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е и эстетическое воспитание подрастающего поколения через военную тематику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фестиваля-конкурса.</w:t>
      </w:r>
    </w:p>
    <w:p>
      <w:pPr>
        <w:pStyle w:val="Style19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06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Предоставление возможности песенным коллективам и отдельным исполнителям реализовать свой патриотический и творческий потенциал.</w:t>
      </w:r>
    </w:p>
    <w:p>
      <w:pPr>
        <w:pStyle w:val="Style19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106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Стимулирование художественного роста и мастерства песенных коллективов и индивидуальных исполнителей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106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Создание условий для привлечения на сцену новых талантливых авторов и исполнителей, выступающих в жанре бардовской и патриотической песни.</w:t>
      </w:r>
    </w:p>
    <w:p>
      <w:pPr>
        <w:pStyle w:val="Style19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106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Знакомство зрителей с малоизвестными произведениями авторской и патриотической песни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Условия проведения фестиваля-конкурса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стиваль-конкурс  проводится в 2 дня с 16.02.2024 -17.02.2024 года: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февраля 2024 года в 11.00 час. просмотр конкурсных номеров участников: Михайловского муниципального района, Уссурийского городского округа, Хорольского муниципального округа, Октябрьского муниципального округа, Черниговского муниципального района, который пройдет на базе районного Дома культуры с. Михайловка;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февраля 2024 г. с 10.00 час. просмотр творческих номеров участников из других районов и округов,  на базе районного Дома культуры с. Михайловка;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 февраля 2024 г. в 18.00 час. Гала-концерт межмуниципального  фестиваля-конкурса.</w:t>
      </w:r>
    </w:p>
    <w:p>
      <w:pPr>
        <w:pStyle w:val="Style19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невозможности приехать в определённый день, обращаться по телефону: 89940079209 - Прокаева Наталья Александровна, 89149774710 - Толстунова Наталья Владимировна.</w:t>
      </w:r>
    </w:p>
    <w:p>
      <w:pPr>
        <w:pStyle w:val="Style19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фестивале-конкурсе принимают участие коллективы, отдельные исполнители, авторы исполнители, прошедшие отборочный тур на местах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стников не ограниче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фестиваля-конкурса должны предоставить для просмотра жюри по одному произведению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1 произведения не должна превышать 4 минут. 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ия должны быт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вящены Афганским, Чеченским событиям, локальным войнам, вооруженным конфликтам, СВО на Украине, Даманским, Хасанским сражениям, фронтовым событиям Великой Отечественной войны, или иметь патриотическую направленность (о России, малой Родине и т.п.).</w:t>
      </w:r>
    </w:p>
    <w:p>
      <w:pPr>
        <w:pStyle w:val="Style19"/>
        <w:numPr>
          <w:ilvl w:val="1"/>
          <w:numId w:val="3"/>
        </w:numPr>
        <w:spacing w:lineRule="auto" w:line="240" w:before="0" w:after="0"/>
        <w:ind w:left="360" w:hanging="114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и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Патриотическая песня                                  *Авторская песня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 участию в смотре-конкурсе приглашаются: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листы, авторы, исполнител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уэты, трио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окальные группы (от 4-х до 6-ти человек)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окальные, народные ансамбли ( от 7-ми до 11-ти человек)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Хоровые коллективы (от 12 человек и более)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VI </w:t>
      </w:r>
      <w:r>
        <w:rPr>
          <w:sz w:val="28"/>
          <w:szCs w:val="28"/>
        </w:rPr>
        <w:t>Вокально-инструментальное (соло)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r>
        <w:rPr>
          <w:sz w:val="28"/>
          <w:szCs w:val="28"/>
          <w:lang w:val="en-US"/>
        </w:rPr>
        <w:t xml:space="preserve">VII </w:t>
      </w:r>
      <w:r>
        <w:rPr>
          <w:sz w:val="28"/>
          <w:szCs w:val="28"/>
        </w:rPr>
        <w:t>Вокально-инструментальная групп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категории участников:</w:t>
      </w:r>
    </w:p>
    <w:p>
      <w:pPr>
        <w:pStyle w:val="Normal"/>
        <w:widowControl w:val="false"/>
        <w:ind w:left="710" w:hanging="0"/>
        <w:jc w:val="both"/>
        <w:rPr/>
      </w:pPr>
      <w:r>
        <w:rPr>
          <w:sz w:val="28"/>
          <w:szCs w:val="28"/>
        </w:rPr>
        <w:t>-   I возрастная категория «до 5 лет»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I возрастная категория «5 - 7 лет»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II возрастная категория «8 - 10 лет»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V возрастная категория «11 - 14 лет»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возрастная категория «15 - 18 лет»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 возрастная категория «18 лет и старше»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II возрастная категория «Смешанная группа» (коллективы, в которых участники основной возрастной категории составляют не менее 70 процентов от общего количества человек)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или коллективы имеют право участвовать в нескольких номинациях (по одному номеру). В каждой номинации от одного участника (коллектива) принимается по одной заявке (один конкурсный номер). 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и лауреаты предыдущих конкурсов имеют право участвовать в последующих конкурсах, но с другими номерам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астия в фестивале-конкурсе необходимо подать заявку (</w:t>
      </w:r>
      <w:r>
        <w:rPr>
          <w:rFonts w:cs="Times New Roman" w:ascii="Times New Roman" w:hAnsi="Times New Roman"/>
          <w:sz w:val="28"/>
          <w:szCs w:val="28"/>
        </w:rPr>
        <w:t>форма прилагае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на участие в фестивале-конкурсе патриотической и авторской песни «Афганский ветер»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12 февраля 2024 года (включительно)  по электронной почте: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dk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ikhprim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правки по тел.: 89149774710 - Толстунова Наталья Владимировна, специалист по культмассовой работе.</w:t>
      </w:r>
    </w:p>
    <w:p>
      <w:pPr>
        <w:pStyle w:val="Style19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9940079209 - Прокаева Наталья Александровна, заместитель директора ММБУК ММР «МКИО» 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смотров, лучшие номера будут отобраны для участия в Гала-концерте.</w:t>
      </w:r>
    </w:p>
    <w:p>
      <w:pPr>
        <w:pStyle w:val="Style19"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а-концерт межмуниципального фестиваля-конкурса патриотической и авторской песни «Афганский ветер» состоится 17 февраля 2024 года в 18-00 час. (программа прилагается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Состав жюр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sz w:val="28"/>
          <w:szCs w:val="28"/>
        </w:rPr>
        <w:t xml:space="preserve">Выступления участников фестиваля-конкурса оценивает жюри, в состав которого входят Заслуженные работники культуры и искусства Приморского края, специалисты в области исполнительного и сценического мастерства. </w:t>
      </w:r>
      <w:r>
        <w:rPr>
          <w:color w:val="000000"/>
          <w:sz w:val="28"/>
          <w:szCs w:val="28"/>
        </w:rPr>
        <w:t xml:space="preserve">Решение жюри конкурса </w:t>
      </w:r>
      <w:r>
        <w:rPr>
          <w:b/>
          <w:color w:val="000000"/>
          <w:sz w:val="28"/>
          <w:szCs w:val="28"/>
        </w:rPr>
        <w:t>является окончательным, обсуждению и пересмотру не подлежит</w:t>
      </w:r>
      <w:r>
        <w:rPr>
          <w:color w:val="000000"/>
          <w:sz w:val="28"/>
          <w:szCs w:val="28"/>
        </w:rPr>
        <w:t>.</w:t>
      </w:r>
      <w:r>
        <w:rPr>
          <w:color w:val="000000"/>
        </w:rPr>
        <w:t xml:space="preserve"> </w:t>
      </w:r>
    </w:p>
    <w:p>
      <w:pPr>
        <w:pStyle w:val="Style19"/>
        <w:numPr>
          <w:ilvl w:val="1"/>
          <w:numId w:val="4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 жюри определяется Оргкомитетом фестиваля.</w:t>
      </w:r>
    </w:p>
    <w:p>
      <w:pPr>
        <w:pStyle w:val="Style19"/>
        <w:numPr>
          <w:ilvl w:val="1"/>
          <w:numId w:val="4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о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ровень исполнительского мастерства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тистизм исполнения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ценические костюмы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дивидуальность и оригинальность представленных номеров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ответствие репертуара и сценического костюма содержанию произведения и возрастным особенностям исполнителя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6. Награждение участников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 Победителям фестиваля-конкурса присуждается звание «Лауреат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и «Дипломант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с вручением дипломов и ценных подар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ГРАН-ПРИ присуждается наиболее яркому солисту или коллективу среди всех номин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Решением Оргкомитета и спонсоров межмуниципального фестиваля-конкурса устанавливаются другие специальные призы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инансовые вопросы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Источники финансирования: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евой бюджет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ный бюджет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ые взносы участников фестиваля-конкурс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понсорские взносы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Командировочные расходы (проезд, проживание, питание) за счёт направляющей стороны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 </w:t>
      </w:r>
      <w:r>
        <w:rPr>
          <w:rFonts w:cs="Times New Roman" w:ascii="Times New Roman" w:hAnsi="Times New Roman"/>
          <w:sz w:val="26"/>
          <w:szCs w:val="26"/>
        </w:rPr>
        <w:t>Для участия в фестивале - конкурсе необходимо внести организационный взнос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листы, авторы - исполнители – 1300 рублей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уэты, трио – 1800 рублей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кальные группы – 1900 рублей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ровые коллективы – 2500 рублей.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взносы оплачиваются как наличным (по приезду) так и безналичным путём перечисления по следующим реквизитам: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: Муниципальное межпоселенческое бюджетное учреждение культуры Михайловского муниципального района «Методическое культурно-информационное объединение»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: ММБУК ММР «МКИО»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2520003555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: 252001001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 №: 03234643056200002000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: 010507002</w:t>
      </w:r>
    </w:p>
    <w:p>
      <w:pPr>
        <w:pStyle w:val="Style19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восточный ГУ банка России//УФК по Приморскому краю      г.Владивосток</w:t>
      </w:r>
    </w:p>
    <w:p>
      <w:pPr>
        <w:pStyle w:val="Style19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/сч: 20206Ч11640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муниципального фестиваля-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риотической и авторской песни «Афганский вете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2"/>
      </w:tblGrid>
      <w:tr>
        <w:trPr>
          <w:trHeight w:val="23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 февраля 2024 года (включительн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ок, регистрация участников фестиваля-конкур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02.2023 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 февраля 202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10.00-10.40.час.- заезд и регистрация участников фестиваля-конкурс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00 час – просмотр конкурсных номер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4.30 час.– обеденный переры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 час. - просмотр конкурсных номе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00 час.-9.00 час. – заезд и регистрация участников фестиваля-конкурс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00 – 17.00 час.- просмотр конкурсных номе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-14.30 – обеденный переры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30-16.30 - просмотр конкурсных номе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00 часов - Гала–концерт фестиваля конкурса, церемония награж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ъезд участников.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участие в межмуниципальном фестивале-конкурс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триотической и авторской песни «Афганский вете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Муниципальное образование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еленный пункт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тдельный исполнитель, автор - 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ФИО отдельного исполнителя (полностью)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Год рождения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актный телефон 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кт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звание коллектива (полное)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Дата создания</w:t>
      </w:r>
    </w:p>
    <w:p>
      <w:pPr>
        <w:pStyle w:val="Normal"/>
        <w:jc w:val="both"/>
        <w:rPr/>
      </w:pPr>
      <w:r>
        <w:rPr>
          <w:sz w:val="28"/>
          <w:szCs w:val="28"/>
        </w:rPr>
        <w:t>8. Количество участников _________</w:t>
      </w:r>
    </w:p>
    <w:p>
      <w:pPr>
        <w:pStyle w:val="Normal"/>
        <w:jc w:val="both"/>
        <w:rPr/>
      </w:pPr>
      <w:r>
        <w:rPr>
          <w:sz w:val="28"/>
          <w:szCs w:val="28"/>
        </w:rPr>
        <w:t>9. В каком учреждении базируется коллектив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ФИО руководителя коллектива (полностью)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онтактный телефон ____________________________________________</w:t>
      </w:r>
    </w:p>
    <w:tbl>
      <w:tblPr>
        <w:tblW w:w="7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92"/>
        <w:gridCol w:w="1370"/>
        <w:gridCol w:w="2067"/>
        <w:gridCol w:w="187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вание номе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ата участия (16.02.2024 г. или 17.02.2024 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</w:t>
      </w:r>
      <w:r>
        <w:rPr/>
        <w:t>нужное  подчеркн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  ______________________</w:t>
      </w:r>
    </w:p>
    <w:sectPr>
      <w:type w:val="nextPage"/>
      <w:pgSz w:w="11906" w:h="16838"/>
      <w:pgMar w:left="1418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9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992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9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992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9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992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160" w:after="0"/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280" w:after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6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dk@mikhpri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5:18:00Z</dcterms:created>
  <dc:creator>1</dc:creator>
  <dc:description/>
  <cp:keywords/>
  <dc:language>en-US</dc:language>
  <cp:lastModifiedBy>MKIOADM</cp:lastModifiedBy>
  <cp:lastPrinted>2023-01-10T11:01:00Z</cp:lastPrinted>
  <dcterms:modified xsi:type="dcterms:W3CDTF">2023-12-11T23:03:00Z</dcterms:modified>
  <cp:revision>30</cp:revision>
  <dc:subject/>
  <dc:title>ПОЛОЖЕНИЕ</dc:title>
</cp:coreProperties>
</file>