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10998"/>
        <w:rPr/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</w:t>
      </w:r>
    </w:p>
    <w:p>
      <w:pPr>
        <w:pStyle w:val="1"/>
        <w:ind w:firstLine="1099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1"/>
        <w:ind w:firstLine="1099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ского</w:t>
      </w:r>
    </w:p>
    <w:p>
      <w:pPr>
        <w:pStyle w:val="1"/>
        <w:ind w:firstLine="1099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га ЗАТО Фокино</w:t>
      </w:r>
    </w:p>
    <w:p>
      <w:pPr>
        <w:pStyle w:val="1"/>
        <w:ind w:firstLine="10998"/>
        <w:rPr/>
      </w:pPr>
      <w:r>
        <w:rPr>
          <w:rFonts w:eastAsia="Times New Roman" w:cs="Times New Roman"/>
          <w:sz w:val="28"/>
          <w:szCs w:val="28"/>
          <w:lang w:val="ru-RU" w:eastAsia="ru-RU"/>
        </w:rPr>
        <w:t>от ______________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N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____</w:t>
      </w:r>
    </w:p>
    <w:p>
      <w:pPr>
        <w:pStyle w:val="Standard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hd w:fill="FFFFFF" w:val="clear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План</w:t>
      </w:r>
    </w:p>
    <w:p>
      <w:pPr>
        <w:pStyle w:val="Standard"/>
        <w:shd w:fill="FFFFFF" w:val="clear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>дополнительных мероприятий по обеспечению пожарной безопасности на территории городского округа ЗАТО Фокино</w:t>
      </w:r>
      <w:bookmarkStart w:id="0" w:name="_Hlk160181680"/>
      <w:r>
        <w:rPr>
          <w:rFonts w:eastAsia="Times New Roman" w:cs="Times New Roman"/>
          <w:sz w:val="28"/>
          <w:szCs w:val="28"/>
          <w:lang w:val="ru-RU" w:eastAsia="ru-RU"/>
        </w:rPr>
        <w:t xml:space="preserve"> в пожароопасный период 2024 года</w:t>
      </w:r>
      <w:bookmarkEnd w:id="0"/>
    </w:p>
    <w:p>
      <w:pPr>
        <w:pStyle w:val="Standard"/>
        <w:shd w:fill="FFFFFF" w:val="clear"/>
        <w:jc w:val="center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4820"/>
        <w:gridCol w:w="1559"/>
      </w:tblGrid>
      <w:tr>
        <w:trPr>
          <w:tblHeader w:val="true"/>
          <w:trHeight w:val="44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firstLine="11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</w:p>
          <w:p>
            <w:pPr>
              <w:pStyle w:val="Standard"/>
              <w:shd w:fill="FFFFFF" w:val="clear"/>
              <w:ind w:firstLine="11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2"/>
                <w:lang w:eastAsia="ru-RU"/>
              </w:rPr>
              <w:t>Наименование мероприят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1"/>
                <w:lang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lang w:eastAsia="ru-RU"/>
              </w:rPr>
              <w:t>Ответственный</w:t>
            </w:r>
            <w:r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1"/>
                <w:lang w:eastAsia="ru-RU"/>
              </w:rPr>
              <w:t>за вы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Срок </w:t>
            </w:r>
          </w:p>
          <w:p>
            <w:pPr>
              <w:pStyle w:val="Standard"/>
              <w:shd w:fill="FFFFFF" w:val="clear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ы</w:t>
            </w:r>
            <w:r>
              <w:rPr>
                <w:rFonts w:eastAsia="Times New Roman" w:cs="Times New Roman"/>
                <w:color w:val="000000"/>
                <w:spacing w:val="-4"/>
                <w:lang w:eastAsia="ru-RU"/>
              </w:rPr>
              <w:t>полн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чистить территории, прилегающие к зданиям и сооружениям, организаций всех форм собственности, гаражно-строительных-лодочных кооперативов, крестьянских (фермерских) хозяйств, садоводческих и огороднических некоммерческих объединений, домовладений граждан в пределах противопожарных расстояний между объектами от сухой травы, веток, листвы, другой горючей растительности, горючих отходов и мусора.</w:t>
            </w:r>
          </w:p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highlight w:val="yellow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Использовать открытый огонь при сжигании сухой травы, веток, листвы и другой горючей растительности в соответствии с Приложением 4 к Правилам противопожарного режима в Российской Федерации, утвержденным Постановления Правительства Российской Федерации от 16.09.2020 N 1479 «Об утверждении Правил противопожарного режима в Российской Федерации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Руководители организаций всех форм собственности, крестьянских (фермерских) хозяйств, председатели садоводческих и огороднических некоммерческих объединений, председатели гаражно-строительных-лодочных кооперативов и граждане городского округа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беспечить очистку территории, прилегающей к лесу, от сухой травы, веток, листвы и другой горючей растительности, мусора и других горючих материалов на полосе шириной не менее 10 метров от леса, либо отделить лес противопожарной минерализованной полосой шириной не менее 0,5 метра или иным противопожарным барьер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  <w:br/>
              <w:t>ЗАТО Фокино, руководители организаций всех форм собственности, крестьянских (фермерских) хозяйств, председатели садоводческих и огороднических некоммерческих объединений, председатели гаражно-строительных-лодочных кооперативов и граждане городского округа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33" w:hanging="0"/>
              <w:jc w:val="both"/>
              <w:textAlignment w:val="auto"/>
              <w:rPr/>
            </w:pPr>
            <w:r>
              <w:rPr>
                <w:lang w:val="ru-RU"/>
              </w:rPr>
              <w:t>Провести профилактические мероприятия, направленные на недопущение распространения природных пожаров через участки автомобильных дорог, проходящих по лесным массив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>очистить полосы отвода вдоль автомобильных дорог от сухой травянистой растительности, порубочных остатков, горючих материалов и мусор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овать контроль по недопущению сжигания порубочных остатков, горючего мусора и сухой растительности вблизи лесных массив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ретить в полосах отвода автомобильных дорог выжигать сухую травянистую растительность, разводить костры, сжигать горючие материал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lang w:val="ru-RU"/>
              </w:rPr>
              <w:t>ООО «ГК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shd w:fill="FFFFFF" w:val="clear"/>
                <w:lang w:val="ru-RU"/>
              </w:rPr>
              <w:t>Запретить использование противопожарных минерализованных полос под строительство различных сооружений и подсобных строений, а также для складирования горючих материалов, мусора, отходов древесных, строительных и других горючих материал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Руководители организаций всех форм собственности, крестьянских (фермерских) хозяйств, председатели садоводческих и огороднических некоммерческих объединений, председатели гаражно-строительных-лодочных кооперативов и граждане городского округа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/>
            </w:pPr>
            <w:r>
              <w:rPr>
                <w:lang w:val="ru-RU"/>
              </w:rPr>
              <w:t>Весь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>Провести профилактические мероприятия, направленные на недопущение распространения природных пожаров через железнодорожные участки на перегонах Петровка-Стрелковая, Стрелковая-Дунай, проходящих по лесным массив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val="ru-RU"/>
              </w:rPr>
            </w:pPr>
            <w:r>
              <w:rPr>
                <w:lang w:val="ru-RU"/>
              </w:rPr>
              <w:t>очистить полосы отвода участков железных дорог от сухой травы, веток, листвы, другой горючей растительности, горючих отходов и мусор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овать контроль по недопущению сжигания порубочных остатков, горючего мусора и сухой растительности вблизи лесных массив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ретить в полосах отвода и охранных зонах железных дорог выжигать сухую травянистую растительность, разводить костры, сжигать горючие материал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lang w:val="ru-RU"/>
              </w:rPr>
              <w:t>Руководители железнодорожных станций Владивостокского центра организации работы железнодорожных станций-ДЦС Стрелковая, Дун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>
          <w:trHeight w:val="29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jc w:val="both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 xml:space="preserve">Содержать земельные участки, находящиеся в зоне ответственности, в соответствии с Правилами землепользования и застройки городского округа ЗАТО Фокино Приморского края, утвержденными постановлением администрации городского округа ЗАТО Фокино от 22.02.2022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291-па «Об утверждении Правил землепользования и застройки городского округа ЗАТО Фокино Приморского края» и Правилами благоустройства и санитарного содержания городского округа ЗАТО Фокино Приморского края, утвержденными решением Думы городского округа ЗАТО город Фокино от 25.10.2018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ru-RU"/>
              </w:rPr>
              <w:t xml:space="preserve"> 149 «Об утверждении Правил благоустройства и санитарного содержания городского округа ЗАТО Фокино Приморского кра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ообладатели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, садоводческих и огороднических некоммерческих объ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jc w:val="both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Запретить на территориях общего пользования, прилегающих к объектам защиты, в том числе к жилым домам, а также к объектам садоводческих и огороднических некоммерческих объединений граждан, устраивать свалки горючих отходов, оставлять емкости с легковоспламеняющимися и горючими жидкостями, горючими газ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Администрация городского округа ЗАТО Фокино, руководители организаций всех форм собственности, крестьянских (фермерских) хозяйств, председатели садоводческих и огороднических некоммерческих объединений, председатели гаражно-строительных-лодочных кооперативов и граждане городского округа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Весь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нять меры по обеспечению пожарной безопасности населенного пункта – п. Путятин, подверженного угрозе лесных пожаров:</w:t>
            </w:r>
          </w:p>
          <w:p>
            <w:pPr>
              <w:pStyle w:val="Standard"/>
              <w:shd w:fill="FFFFFF" w:val="clear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обеспечить очистку территории, прилегающей к лесу (п. Путятин, </w:t>
              <w:br/>
              <w:t>ул. Парковая), от сухой травы, веток, листвы, другой горючей растительности, горючих отходов и мусора на полосе шириной не менее 10 метров от леса, либо отделить лес противопожарной минерализованной полосой шириной не менее 0,5 метра или иным противопожарным барьером;</w:t>
            </w:r>
          </w:p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чистить территории, прилегающие к зданиям, сооружениям организаций всех форм собственности, домовладений граждан в пределах противопожарных расстояний между объектами от сухой травы, веток, листвы, другой горючей растительности, горючих отходов и мусора.</w:t>
            </w:r>
          </w:p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Использовать открытый огонь при сжигании сухой травы, веток, листвы и другой горючей растительности в соответствии с Приложением 4 к Правилам противопожарного режима в Российской Федерации, утвержденным Постановления Правительства Российской Федерации от 16.09.2020 N 1479 «Об утверждении Правил противопожарного режима в Российской Федерации».</w:t>
            </w:r>
          </w:p>
          <w:p>
            <w:pPr>
              <w:pStyle w:val="Standard"/>
              <w:shd w:fill="FFFFFF" w:val="clear"/>
              <w:ind w:right="29" w:hanging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Провести собрание (сход) жителей п. Путятин по вопросам соблюдения пожарной безопасности в пожароопасный весенне-летний сезон 2024 го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Начальник территориального отдела администрации городского округа в п. Путят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Организовать и провести собрания с 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>председателями садоводческих и огороднических некоммерческих организаций, председателями гаражных и гаражно-лодочных кооперативов, правообладателями земельных участков (собственники земельных участков, землепользователи, землевладельцы и арендаторы земельных участков), по вопросу предупреждения пожаров на вверенных территориях в пожароопасный весенне-летний сезон 2024 го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  <w:br/>
              <w:t>ЗАТО Фокино,</w:t>
            </w:r>
          </w:p>
          <w:p>
            <w:pPr>
              <w:pStyle w:val="Textbody1"/>
              <w:shd w:fill="FFFFFF" w:val="clear"/>
              <w:spacing w:before="0" w:after="0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ГКУ «Специальное управление </w:t>
              <w:br/>
              <w:t xml:space="preserve">ФПС </w:t>
            </w: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25 МЧС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Провести с работниками организаций всех форм собственности внеплановые инструктажи о мерах пожарной безопасности в пожароопасные период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Руководители организаций всех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29.03.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беспечить контроль за соблюдением порядка выжиганий сухой травянистой растительности, исключающего возможность перехода огня на лесные насаждения, объекты инфраструктуры и населенные пункт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  <w:br/>
              <w:t>ЗАТО Фокино, руководители организаций всех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должить проведение мероприятий по предупреждению лесных пожаров на территории (в зонах) ответственности, обеспечить своевременное предоставление информации об обнаруженных лесных пожарах, угрожающих территории городского округа ЗАТО Фокин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Начальник пожарно–химической станции Партизанского лесничества </w:t>
              <w:br/>
              <w:t>ФГАУ «Управления лесного хозяйства»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ихоокеанское участковое лесничество - филиал ФГКУ «Управление лесного хозяйства и природопользования 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color w:val="000000"/>
                <w:lang w:val="ru-RU"/>
              </w:rPr>
              <w:t>МО РФ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lang w:val="ru-RU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рганизовать и проводить информирование населения по вопросам соблюдения пожарной безопасности в пожароопасный весенне-летний сезон 2024 го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  <w:br/>
              <w:t>ЗАТО Фокино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МКУ ГОЧС и ПБ городского округа 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ЗАТО г. Фокино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ГКУ «Специальное управление </w:t>
              <w:br/>
              <w:t>ФПС №25 МЧС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рганизовать и провести в образовательных учреждениях городского округа ЗАТО Фокино занятия по изучению требований пожарной безопасности и действий в случае возникновения пожара с практической отработкой планов эвакуации при пожар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Управление образования администрации городского округа ЗАТО Фокино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ГКУ «Специальное управление 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ПС </w:t>
            </w: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25 МЧС России»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МКУ ГОЧС и ПБ городского округа 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ЗАТО г.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местить наглядную агитацию по вопросам соблюдения мер пожарной безопасности и необходимых действиях при обнаружении пожара, а также о запрете разведения костров и сжигания сухой травы, веток, листвы и другой горючей растительности при введении особого противопожарного режим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  <w:br/>
              <w:t>ЗАТО Фокино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МКУ ГОЧС и ПБ городского округа 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ЗАТО г. Фокино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ГКУ «Специальное управление </w:t>
              <w:br/>
              <w:t xml:space="preserve">ФПС </w:t>
            </w: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25 МЧС России»</w:t>
            </w:r>
            <w:r>
              <w:rPr>
                <w:rFonts w:cs="Times New Roman"/>
                <w:color w:val="000000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firstLine="10"/>
              <w:jc w:val="both"/>
              <w:rPr/>
            </w:pPr>
            <w:r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  <w:t>Организовать проведение совместных рейдов по местам проживания неблагополучных семей, маломобильных граждан, многодетных семей, социально-неадаптированных и маломобильных групп населения с целью проведения разъяснительной работы по вопросам соблюдения требований правил пожарной безопас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  <w:br/>
              <w:t xml:space="preserve">ЗАТО Фокино, </w:t>
            </w:r>
          </w:p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ГКУ «Специальное управление </w:t>
            </w:r>
          </w:p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spacing w:val="-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ПС </w:t>
            </w: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25 МЧС России»</w:t>
            </w:r>
            <w:r>
              <w:rPr>
                <w:rFonts w:cs="Times New Roman"/>
                <w:color w:val="000000"/>
                <w:lang w:val="ru-RU"/>
              </w:rPr>
              <w:t xml:space="preserve">, </w:t>
              <w:br/>
              <w:t>МО МВД России по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firstLine="10"/>
              <w:jc w:val="both"/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  <w:t>Организовать распространение профилактических памяток, листовок по вопросам соблюдения требований пожарной безопас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МКУ ГОЧС и ПБ городского округа </w:t>
            </w:r>
          </w:p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ЗАТО г. Фокино,</w:t>
            </w:r>
          </w:p>
          <w:p>
            <w:pPr>
              <w:pStyle w:val="Standard"/>
              <w:shd w:fill="FFFFFF" w:val="clear"/>
              <w:ind w:firstLine="2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ФГКУ «Специальное управление </w:t>
              <w:br/>
              <w:t xml:space="preserve">ФПС </w:t>
            </w:r>
            <w:r>
              <w:rPr>
                <w:rFonts w:eastAsia="Times New Roman" w:cs="Times New Roman"/>
                <w:color w:val="000000"/>
                <w:lang w:eastAsia="ru-RU"/>
              </w:rPr>
              <w:t>N</w:t>
            </w: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 25 МЧС России»</w:t>
            </w:r>
            <w:r>
              <w:rPr>
                <w:rFonts w:cs="Times New Roman"/>
                <w:color w:val="000000"/>
                <w:lang w:val="ru-RU"/>
              </w:rPr>
              <w:t>, управляющие компании, учреждения образования, учреждения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firstLine="10"/>
              <w:jc w:val="both"/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  <w:t xml:space="preserve">Организовать </w:t>
            </w:r>
            <w:r>
              <w:rPr>
                <w:color w:val="000000"/>
                <w:lang w:val="ru-RU"/>
              </w:rPr>
              <w:t>проведение трансляции социальной рекламы по вопросам пожарной безопасности на ЛЭД экране, установленном в г. Фокино на городской площад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spacing w:val="-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2"/>
                <w:lang w:val="ru-RU" w:eastAsia="ru-RU"/>
              </w:rPr>
              <w:t>Управление культуры администрации городского округа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firstLine="10"/>
              <w:jc w:val="both"/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  <w:t xml:space="preserve">Организовать адресную помощь малообеспеченным гражданам, социально-неадаптированным и маломобильным группам населения, многодетным семьям в обеспечении пожарной безопасности мест проживания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spacing w:val="-2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Администрация городского округа</w:t>
              <w:br/>
              <w:t xml:space="preserve"> ЗАТО Фок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firstLine="10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spacing w:val="-1"/>
                <w:lang w:val="ru-RU" w:eastAsia="ru-RU"/>
              </w:rPr>
              <w:t>Организовать освещение противопожарных мероприятий, проводимых на территории городского округа ЗАТО Фокино, доведение до населения требований пожарной безопасности, а также информации об ответственности за несоблюдение этих требований в средствах массовой информ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firstLine="29"/>
              <w:jc w:val="center"/>
              <w:rPr>
                <w:rFonts w:eastAsia="Times New Roman" w:cs="Times New Roman"/>
                <w:color w:val="000000"/>
                <w:spacing w:val="-2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АУ «Редакция СМИ ЗАТО Фокин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рганизациям всех форм собственности произвести проверку пожарных гидрантов, пожарных щитов (укомплектовать, при необходимости, пожарные щиты немеханизированным инструментом и инвентарем), провести переосвидетельствование, перезарядку или своевременную замену огнетушите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Администрация городского округа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ЗАТО Фокино,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руководители организаций всех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spacing w:val="-4"/>
                <w:lang w:val="ru-RU" w:eastAsia="ru-RU"/>
              </w:rPr>
              <w:t>20.04.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Провести обследование подвальных и чердачных помещений многоквартирных жилых домов на соответствие требований пожарной безопасности. Организовать работы по очистке подвальных и чердачных помещений от горючего мусор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Управляющие компании городского округа ЗАТО Фо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lang w:val="ru-RU" w:eastAsia="ru-RU"/>
              </w:rPr>
              <w:t>29.03.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9" w:hanging="0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Обеспечить подъезд пожарной техники к зданиям и сооружениям организаций всех форм собственности, гаражно-строительным-лодочным кооперативам, садоводческим и огородническим некоммерческим объединен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 xml:space="preserve">Учреждения, организации, </w:t>
            </w:r>
          </w:p>
          <w:p>
            <w:pPr>
              <w:pStyle w:val="Standard"/>
              <w:shd w:fill="FFFFFF" w:val="clear"/>
              <w:ind w:right="-40" w:hanging="0"/>
              <w:jc w:val="center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СНТ, ОНТ, ГСК, ГЛ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4"/>
                <w:lang w:val="ru-RU" w:eastAsia="ru-RU"/>
              </w:rPr>
              <w:t>Весь период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Абзац списка"/>
    <w:basedOn w:val="Standard"/>
    <w:qFormat/>
    <w:pPr>
      <w:spacing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00:00Z</dcterms:created>
  <dc:creator>shmitd</dc:creator>
  <dc:description/>
  <cp:keywords/>
  <dc:language>en-US</dc:language>
  <cp:lastModifiedBy>user</cp:lastModifiedBy>
  <cp:lastPrinted>2024-03-12T13:27:00Z</cp:lastPrinted>
  <dcterms:modified xsi:type="dcterms:W3CDTF">2024-03-12T03:27:00Z</dcterms:modified>
  <cp:revision>5</cp:revision>
  <dc:subject/>
  <dc:title/>
</cp:coreProperties>
</file>