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2/98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left"/>
        <w:rPr>
          <w:szCs w:val="28"/>
        </w:rPr>
      </w:pPr>
      <w:r>
        <w:rPr>
          <w:szCs w:val="28"/>
        </w:rPr>
        <w:t>О внесении изменений в решение территориальной избирательной комиссии города Фокино от 18.06.2020 № 430/96 «О времени (режиме) работы участковых избирательных комиссий городского округа ЗАТО Фокино при подготовке и проведении общероссийского голосования по вопросу одобрения изменений в Конституцию Российской Федерации»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5.10, п. 9.4, п. 10.6, п. 10.5 Порядка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 Российской Федерации от 20 марта 2020 года № 244/1804-7 (в редакции постановления Центральной избирательной комиссии Российской Федерации от 2 июня 2020 года № 250/1840-7), решением Избирательной комиссии Приморского края от 24.06.2020 № 215/1531 «О внесении изменений в решение Избирательной комиссии Приморского края от 16.06.2020 № 211/1510 «О времени (режиме) работы участковых избирательных комиссий при подготовке и проведении общероссийского голосования по вопросу одобрения изменений в Конституцию Российской Федерации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/>
        <w:t xml:space="preserve">Пункт 1 решения территориальной избирательной комиссии города Фокино от 18.06.2020 №430/96 «О времени (режиме) работы участковых избирательных комиссий городского округа ЗАТО Фокино при подготовке и проведении общероссийского голосования по вопросу одобрения изменений в Конституцию Российской Федерации» изложить в новой редакции следующего содержания:     «Установить время (режим) работы участковых избирательных комиссий в период с 25 по 30 июня 2020 года для организации голосования групп участников голосования, организации голосования в помещениях участковых избирательных комиссий, а также на территориях и в местах, пригодных к оборудованию для проведения голосования (на придомовых территориях, на территориях общего пользования и в иных местах), осуществления иных полномочий участковых избирательных комиссий, в том числе связанных с приемом заявлений участников голосования о голосовании вне помещения, работы по уточнению списка участников голосования с 8-00 часов до 20-00 часов. </w:t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/>
        <w:t>Пункты 2, 3 решения территориальной избирательной комиссии города Фокино от 18.06.2020 №430/96 «О времени (режиме) работы участковых избирательных комиссий городского округа ЗАТО Фокино при подготовке и проведении общероссийского голосования по вопросу одобрения изменений в Конституцию Российской Федерации» исключить.</w:t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>
          <w:color w:val="000000"/>
        </w:rPr>
        <w:t xml:space="preserve">Разместить настоящее решение </w:t>
      </w:r>
      <w:r>
        <w:rPr/>
        <w:t>на странице территориальной избирательной комиссии города Фокино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38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00:42:00Z</dcterms:created>
  <dc:creator>user01</dc:creator>
  <dc:description/>
  <dc:language>en-US</dc:language>
  <cp:lastModifiedBy>роман</cp:lastModifiedBy>
  <cp:lastPrinted>2020-03-25T15:30:00Z</cp:lastPrinted>
  <dcterms:modified xsi:type="dcterms:W3CDTF">2020-06-27T01:10:00Z</dcterms:modified>
  <cp:revision>3</cp:revision>
  <dc:subject/>
  <dc:title/>
</cp:coreProperties>
</file>