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20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1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Коломиец Елену Николаевну, 1977 года рождения, образование высшее, председателя ТСЖ "Наш дом", предложенную к назначению политической партией СПРАВЕДЛИВАЯ РОССИЯ, членом участковой избирательной комиссии № 3411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08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0-06-12T00:30:00Z</dcterms:modified>
  <cp:revision>5</cp:revision>
  <dc:subject/>
  <dc:title/>
</cp:coreProperties>
</file>