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7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9 Мигаль Т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Мигаль Т.А. от 05.06.2020 № 53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9 с правом решающего голоса Мигаль Татьяны Анатольевны 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21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06T04:24:00Z</dcterms:modified>
  <cp:revision>3</cp:revision>
  <dc:subject/>
  <dc:title/>
</cp:coreProperties>
</file>