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16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Буткевич Наталью Владимировну 1976 года рождения, образование среднее профессиональное, специалиста отдела кадров ООО "Запсибгазпром-Газификация", предложенную к назначению политической партией ЛДПР – либерально-демократическая партия России, членом участковой избирательной комиссии № 3416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6:20:00Z</dcterms:created>
  <dc:creator>ИзбирКом</dc:creator>
  <dc:description/>
  <dc:language>en-US</dc:language>
  <cp:lastModifiedBy>роман</cp:lastModifiedBy>
  <cp:lastPrinted>2018-08-27T13:45:00Z</cp:lastPrinted>
  <dcterms:modified xsi:type="dcterms:W3CDTF">2020-06-06T06:22:00Z</dcterms:modified>
  <cp:revision>3</cp:revision>
  <dc:subject/>
  <dc:title/>
</cp:coreProperties>
</file>