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5/9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 xml:space="preserve">О дополнительном зачислении в резерв </w:t>
      </w:r>
      <w:r>
        <w:rPr>
          <w:szCs w:val="28"/>
          <w:lang w:eastAsia="ru-RU"/>
        </w:rPr>
        <w:t xml:space="preserve">составов </w:t>
      </w:r>
    </w:p>
    <w:p>
      <w:pPr>
        <w:pStyle w:val="Normal"/>
        <w:jc w:val="left"/>
        <w:rPr/>
      </w:pPr>
      <w:r>
        <w:rPr>
          <w:szCs w:val="28"/>
          <w:lang w:eastAsia="ru-RU"/>
        </w:rPr>
        <w:t xml:space="preserve">участковых комиссий городского округа ЗАТО город </w:t>
      </w:r>
    </w:p>
    <w:p>
      <w:pPr>
        <w:pStyle w:val="Normal"/>
        <w:jc w:val="left"/>
        <w:rPr/>
      </w:pPr>
      <w:r>
        <w:rPr>
          <w:szCs w:val="28"/>
          <w:lang w:eastAsia="ru-RU"/>
        </w:rPr>
        <w:t xml:space="preserve">Фокино избирательных участков, образуемых на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территориях воинских частей, расположенны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 обособленных, удаленных от населенных пунктов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местностях, а также избирательных участков, образуемы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 труднодоступных или отдаленных местностях, в местах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временного пребывания избирателей или в местах, где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 xml:space="preserve">пребывают избиратели, не имеющие регистрации по месту </w:t>
      </w:r>
    </w:p>
    <w:p>
      <w:pPr>
        <w:pStyle w:val="Normal"/>
        <w:jc w:val="left"/>
        <w:rPr>
          <w:szCs w:val="28"/>
          <w:lang w:eastAsia="ru-RU"/>
        </w:rPr>
      </w:pPr>
      <w:r>
        <w:rPr>
          <w:szCs w:val="28"/>
          <w:lang w:eastAsia="ru-RU"/>
        </w:rPr>
        <w:t>жительства в пределах Российской Федерации</w:t>
      </w:r>
    </w:p>
    <w:p>
      <w:pPr>
        <w:pStyle w:val="Normal"/>
        <w:ind w:right="595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ункта 2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избирательных участков, образуемых на территории воинских частей, расположенных в обособленных, удаленных от населенных пунктов местностях, в местах временного пребывания избирателей или в местах, где прибывают избиратели, не имеющие регистрации по месту жительства в пределах Российской Федерации,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официальном сайте Избирательной комиссии  Приморского  края и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5.03 2020 года                       № 385/92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Списки лиц, дополнительно зачисленных в резерв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360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авыдовская Светлана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ГБУЗ МСЧ № 100 ФМБ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убринович Елена Никола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тникова Виктория Серге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илиал № 1 ФГКУ "1477 ВМКГ" МО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Федорчук Надежда Викто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ФГБУЗ МСЧ № 100 ФМБ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51:00Z</dcterms:created>
  <dc:creator>user01</dc:creator>
  <dc:description/>
  <cp:keywords/>
  <dc:language>en-US</dc:language>
  <cp:lastModifiedBy>роман</cp:lastModifiedBy>
  <cp:lastPrinted>2018-08-25T12:39:00Z</cp:lastPrinted>
  <dcterms:modified xsi:type="dcterms:W3CDTF">2020-03-25T01:53:00Z</dcterms:modified>
  <cp:revision>7</cp:revision>
  <dc:subject/>
  <dc:title/>
</cp:coreProperties>
</file>