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7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1 Зайцевой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Зайцевой С.В. от 08.06.2020 № 62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1 с правом решающего голоса Зайцевой Светланы Викторо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59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11T05:01:00Z</dcterms:modified>
  <cp:revision>5</cp:revision>
  <dc:subject/>
  <dc:title/>
</cp:coreProperties>
</file>