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1/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екращении полномочий члена участковой избирательной комиссии №3411 Сазоновой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В соответствии с подпунктом «а» пункта 6 и пунктом 10 статьи 29 Федерального закона от 12.06.2002 №67-ФЗ «Об основных гарантиях избирательных прав и права на участие в референдуме граждан Российской Федерации», на основании заявления Сазоновой Н.С. от 13.02.2020 № 15, 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Прекратить полномочия члена участковой избирательной комиссии №3411 с правом решающего голоса Сазоновой Надежды Сергеевны до истечения срока полномочий, в связи с подачей заявления в письменной форме о сложении своих полномоч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местить настоящее решение на сайте террит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4:59:00Z</dcterms:created>
  <dc:creator>ИзбирКом</dc:creator>
  <dc:description/>
  <cp:keywords/>
  <dc:language>en-US</dc:language>
  <cp:lastModifiedBy>роман</cp:lastModifiedBy>
  <cp:lastPrinted>2018-08-25T12:46:00Z</cp:lastPrinted>
  <dcterms:modified xsi:type="dcterms:W3CDTF">2020-03-03T03:52:00Z</dcterms:modified>
  <cp:revision>7</cp:revision>
  <dc:subject/>
  <dc:title/>
</cp:coreProperties>
</file>