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9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9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Кожевникову Олесю Сергеевну 1981 года рождения, образование высшее, преподавателя вокала МБУ ДО ДШИ, предложенную к назначению политической партией ЛДПР – Либерально-демократическая партия России, членом участковой избирательной комиссии № 3419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06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11T05:07:00Z</dcterms:modified>
  <cp:revision>3</cp:revision>
  <dc:subject/>
  <dc:title/>
</cp:coreProperties>
</file>