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4/92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4" w:hanging="0"/>
        <w:jc w:val="both"/>
        <w:rPr>
          <w:szCs w:val="28"/>
        </w:rPr>
      </w:pPr>
      <w:r>
        <w:rPr>
          <w:szCs w:val="28"/>
        </w:rPr>
        <w:t>О дополнительном зачислении в резерв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ункта 22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Зачислить дополнительно в резерв составов участковых комиссий городского округа ЗАТО город Фокино Приморского края лиц согласно прилагаемому списку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официальном сайте Избирательной комиссии  Приморского  края и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  <w:r>
        <w:br w:type="page"/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25.03 2020 года                       № 384/92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Cs w:val="28"/>
        </w:rPr>
        <w:t xml:space="preserve">Списки лиц, дополнительно зачисленных в резерв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4360"/>
        <w:gridCol w:w="25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вы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сть назначения, указанная политической партией (при наличии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Буткевич Наталья Владимиро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Валюшко Наталья Владимиро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 - Приморский край, г. Фокино, ул. Карла Маркса, д.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олкова Татьяна Геннадье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МБОУ СОШ № 25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Гальчинская Людмила Станиславо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Иванов Андрей Георгиеви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ватерчук Татьяна Викторо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Отдел государственной статистики в г.Владивостоке (г.Фоки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жевникова Олеся Сергее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Копысова Валентина Георгие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анцова Галина Анатолье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обанова Татьяна Валерье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аликова Ирина Михайло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Отдел государственной статистики в г. Владивосток (г. Фокин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Мусиенко Анна Николае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 - КГАУ "МФЦ" ПК Фокинское отд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вчаров Евгений Николаеви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илат Виктория Евгенье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авдивец Любовь Владимиро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аргас Валентин Андрееви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идоров Владимир Алексееви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Тимонина Татьяна Ивановн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Шишкин Александр Сергееви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" w:hanging="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Ямашев Мыкадес Ханафиеви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3:43:00Z</dcterms:created>
  <dc:creator>user01</dc:creator>
  <dc:description/>
  <cp:keywords/>
  <dc:language>en-US</dc:language>
  <cp:lastModifiedBy>роман</cp:lastModifiedBy>
  <cp:lastPrinted>2018-08-25T12:38:00Z</cp:lastPrinted>
  <dcterms:modified xsi:type="dcterms:W3CDTF">2020-03-25T01:50:00Z</dcterms:modified>
  <cp:revision>9</cp:revision>
  <dc:subject/>
  <dc:title/>
</cp:coreProperties>
</file>