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5.06.2020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95/93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екращении полномочий члена участковой избирательной комиссии №3421 Капровой Л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В соответствии с подпунктом «а» пункта 6 и пунктом 10 статьи 29 Федерального закона от 12.06.2002 №67-ФЗ «Об основных гарантиях избирательных прав и права на участие в референдуме граждан Российской Федерации», на основании заявления Капровой Л.П. от 05.06.2020 № 55, территориальная избирательная комиссия города Фокин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 Прекратить полномочия члена участковой избирательной комиссии №3421 с правом решающего голоса Капровой Любови Павловны до истечения срока полномочий, в связи с подачей заявления в письменной форме о сложении своих полномоч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азместить настоящее решение на сайте территориальной избирательной комиссии города Фокино в сети Интерн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6T04:14:00Z</dcterms:created>
  <dc:creator>ИзбирКом</dc:creator>
  <dc:description/>
  <dc:language>en-US</dc:language>
  <cp:lastModifiedBy>роман</cp:lastModifiedBy>
  <cp:lastPrinted>2018-08-25T12:46:00Z</cp:lastPrinted>
  <dcterms:modified xsi:type="dcterms:W3CDTF">2020-06-06T04:17:00Z</dcterms:modified>
  <cp:revision>3</cp:revision>
  <dc:subject/>
  <dc:title/>
</cp:coreProperties>
</file>