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4.06.2020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20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41/98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лан закупок товаров, работ, услуг территориальной избирательной комиссии города Фокино при подготовке и проведении общероссийского голосования по вопросу одобрения изменений в Конституцию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left" w:pos="709" w:leader="none"/>
        </w:tabs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организации подготовки и проведения общероссийского голосования по вопросу одобрения изменений в Конституцию Российской Федерации, руководствуясь статьей 2 Закона Российской Федерации о поправке к Конституции Российской Федерации от 14 марта 2020 года             № 1-ФКЗ «О совершенствовании регулирования отдельных вопросов организации и функционирования публичной власти», распоряжением Президента Российской Федерации от 14 февраля 2020 года № 32-рп, пункта 5 Порядка осуществления закупок товаров, работ, услуг Центральной избирательной комиссией Российской Федерации, избирательными комиссиями субъектов Российской Федерации, территориальными избирательными комиссиями, участковыми избирательными комиссиями при подготовке и проведении общероссийского голосования по вопросу одобрения изменений в Конституцию Российской Федерации, утвержденного постановлением Центральной избирательной комиссии Российской Федерации от 4 марта 2020 года № 241/1794-7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лан закупок товаров, работ, услуг территориальной избирательной комиссии города Фокино при подготовке и проведении общероссийского голосования по вопросу одобрения изменений в Конституцию Российской Федерации, изложив его в новой редакции (прилагается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решение в Избирательную комиссию Приморского кр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 xml:space="preserve">                               Р.А. Вдовин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 xml:space="preserve">         Е.А. Иван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kern w:val="0"/>
      <w:lang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6:51:00Z</dcterms:created>
  <dc:creator>User</dc:creator>
  <dc:description/>
  <cp:keywords/>
  <dc:language>en-US</dc:language>
  <cp:lastModifiedBy>роман</cp:lastModifiedBy>
  <cp:lastPrinted>2018-02-14T10:40:00Z</cp:lastPrinted>
  <dcterms:modified xsi:type="dcterms:W3CDTF">2020-06-26T08:44:00Z</dcterms:modified>
  <cp:revision>5</cp:revision>
  <dc:subject/>
  <dc:title/>
</cp:coreProperties>
</file>