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6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6 Степановой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Степановой В.В. от 05.06.2020 № 56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6 с правом решающего голоса Степановой Вероники Валерье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19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0-06-06T04:25:00Z</dcterms:modified>
  <cp:revision>4</cp:revision>
  <dc:subject/>
  <dc:title/>
</cp:coreProperties>
</file>