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3/94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город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город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11.06.2020 года                       № 423/94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Шляховая Валентина Александр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- МКУ "Централизованная библиотечная система" городского округа ЗАТО г. Фоки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а Олеся Серге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икова Алла Владимир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- МКУ "Административно-хозяйственное управление" городского округа ЗАТО г. Фоки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миец Елена Никола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СПРАВЕДЛИВАЯ РОССИ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29:00Z</dcterms:created>
  <dc:creator>user01</dc:creator>
  <dc:description/>
  <dc:language>en-US</dc:language>
  <cp:lastModifiedBy>роман</cp:lastModifiedBy>
  <cp:lastPrinted>2020-03-25T15:30:00Z</cp:lastPrinted>
  <dcterms:modified xsi:type="dcterms:W3CDTF">2020-06-11T08:38:00Z</dcterms:modified>
  <cp:revision>3</cp:revision>
  <dc:subject/>
  <dc:title/>
</cp:coreProperties>
</file>