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8/9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рамме проведения Дня молодого избирателя в городе Фокино в 2020 году</w:t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подпунктом «в» пункта 9 статьи 26 Федерального закона «Об основных гарантиях избирательных прав и права на участие в референдуме граждан Российской Федерации», в целях развития электоральной демократии, повышения правовой культуры молодых избирателей, уровня их информированности о выборах, создания условий для осознанного участия в голосовании, формировании у них гражданской ответственности, увеличения интереса молодых и будущих избирателей к вопросам управления государственными и местными делами посредством выборов, во исполнение постановления Центральной избирательной комиссии Российской Федерации от 28 декабря 2007 года № 83/666-5 «О проведении Дня молодого избирателя», решения Избирательной комиссии Приморского края от 31 января 2020 года № 190/1433 «О программе проведения Дня молодого избирателя в Приморском крае в 2020 году», территориальная избирательная комиссия города Фокино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А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роведения Дня молодого избирателя в городе Фокино (прилагается).</w:t>
      </w:r>
    </w:p>
    <w:p>
      <w:pPr>
        <w:pStyle w:val="Normal"/>
        <w:numPr>
          <w:ilvl w:val="0"/>
          <w:numId w:val="1"/>
        </w:numPr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комиссии Р.А. Вдов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Р.А. Вдовин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</w:t>
        <w:tab/>
        <w:t xml:space="preserve">   Е.А. Ивано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решению территориальн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избирательной комиссии  города Фок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78/90 от 04.02.202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ведения Дня молодого избирателя в городе Фокино в 2020 год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77"/>
        <w:gridCol w:w="1619"/>
        <w:gridCol w:w="246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ющие исполнител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 базе городской библиотеки в дискуссионном клубе с учащимися общеобразовательных учреждений городского округ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0-28.02.20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Семён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. Козыре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городского окру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в печатных средствах массовой информации, на каналах телерадиовещания по вопросам участия молодежи в проводимых выборах, совершения иных избирательных действий, разъяснению основ избирательного законодательства и функционирования российской избирательной системы, а также по вопросам привлечения молодежи к участию в выборах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0-28.02.20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уроков на базе общеобразовательных учреждений (школ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20- 28.02.20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Семёнов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нов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городского окру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Дня открытых дверей» в территориальной избирательной комиссии города Фокин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20-28.02.20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Вдовин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Иванова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9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0:19:00Z</dcterms:created>
  <dc:creator>роман</dc:creator>
  <dc:description/>
  <cp:keywords/>
  <dc:language>en-US</dc:language>
  <cp:lastModifiedBy>роман</cp:lastModifiedBy>
  <cp:lastPrinted>2017-02-02T10:23:00Z</cp:lastPrinted>
  <dcterms:modified xsi:type="dcterms:W3CDTF">2020-02-04T00:06:00Z</dcterms:modified>
  <cp:revision>7</cp:revision>
  <dc:subject/>
  <dc:title/>
</cp:coreProperties>
</file>