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8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9 Губиной О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Губиной О.Б. от 08.06.2020 № 61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9 с правом решающего голоса Губиной Ольги Борисо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5:02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11T05:03:00Z</dcterms:modified>
  <cp:revision>3</cp:revision>
  <dc:subject/>
  <dc:title/>
</cp:coreProperties>
</file>