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0/9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е средств федерального бюджета, предусмотренных на выплату ДОТ (вознаграждения) членам участковых избирательных комиссий за работу по подготовке и проведению общероссийского голосования по вопросу одобрения изменений в Конституцию Российской Федерации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общероссийского голосования по вопросу одобрения изменений в Конституцию Российской Федерации, руководствуясь статьей 2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, распоряжением Президента Российской Федерации от 14 февраля 2020 года № 32-рп, пунктом 4 Порядка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й постановлением Центральной избирательной комиссии Российской Федерации от 04 марта 2020 года № 241/1792-7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федеральн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общероссийского голосования по вопросу одобрения изменений в Конституцию Российской Федерации, </w:t>
      </w:r>
      <w:r>
        <w:rPr>
          <w:sz w:val="28"/>
        </w:rPr>
        <w:t>изложив ее в новой редакци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25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0-06-26T08:44:00Z</dcterms:modified>
  <cp:revision>7</cp:revision>
  <dc:subject/>
  <dc:title/>
</cp:coreProperties>
</file>