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20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426/94 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закупок товаров, работ, услуг территориальной избирательной комиссии города Фокино при подготовке и проведении общероссийского голосования по вопросу одобрения изменений в Конституцию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распоряжения Президента Российской Федерации от 14 февраля 2020 года № 32-рп, пункта 5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4 марта 2020 года № 241/1794-7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закупок товаров, работ, услуг территориальной избирательной комиссии города Фокино при подготовке и проведении общероссийского голосования по вопросу одобрения изменений в Конституцию Российской Федерации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/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 xml:space="preserve">                               Р.А. Вдовин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Е.А. Ива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0:30:00Z</dcterms:created>
  <dc:creator>User</dc:creator>
  <dc:description/>
  <cp:keywords/>
  <dc:language>en-US</dc:language>
  <cp:lastModifiedBy>роман</cp:lastModifiedBy>
  <cp:lastPrinted>2018-02-14T10:40:00Z</cp:lastPrinted>
  <dcterms:modified xsi:type="dcterms:W3CDTF">2020-06-11T07:23:00Z</dcterms:modified>
  <cp:revision>6</cp:revision>
  <dc:subject/>
  <dc:title/>
</cp:coreProperties>
</file>