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2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9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Гончикову Аллу Владимировну, 1965 года рождения, образование высшее, главного специалиста отдела учета и отчетности администрации городского округа ЗАТО Фокино,  предложенную к назначению собранием избирателей по месту работы, членом участковой избирательной комиссии № 3419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2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11T08:04:00Z</dcterms:modified>
  <cp:revision>3</cp:revision>
  <dc:subject/>
  <dc:title/>
</cp:coreProperties>
</file>