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4/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сейф-пакетов участковыми избирательными комиссиями для хранения бюллетеней, полученных участниками голосования при проведении голосования до дня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ами 10.8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Разрешить участковым избирательным комиссиям использовать сейф-пакеты для хранения бюллетеней, полученных участниками голосования при проведении голосования до дня голосования по вопросу одобрения изменений в Конституцию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заместителя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560" w:right="1134" w:gutter="0" w:header="0" w:top="1134" w:footer="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0:09:00Z</dcterms:created>
  <dc:creator>ИзбирКом</dc:creator>
  <dc:description/>
  <cp:keywords/>
  <dc:language>en-US</dc:language>
  <cp:lastModifiedBy>роман</cp:lastModifiedBy>
  <cp:lastPrinted>2018-03-16T19:49:00Z</cp:lastPrinted>
  <dcterms:modified xsi:type="dcterms:W3CDTF">2020-06-23T10:23:00Z</dcterms:modified>
  <cp:revision>4</cp:revision>
  <dc:subject/>
  <dc:title/>
</cp:coreProperties>
</file>