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00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9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Грабовскую Юлия Юрьевну 1977 года рождения, образование высшее, главного специалиста 1 разряда администрации городского округа ЗАТО Фокино, предложенную к назначению политической партией Единая Россия, членом участковой избирательной комиссии № 3419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4:37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0-06-06T04:49:00Z</dcterms:modified>
  <cp:revision>4</cp:revision>
  <dc:subject/>
  <dc:title/>
</cp:coreProperties>
</file>