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30</w:t>
            </w:r>
            <w:r>
              <w:rPr>
                <w:sz w:val="28"/>
                <w:szCs w:val="28"/>
              </w:rPr>
              <w:t>/9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времени (режиме) работы участковых избирательных комиссий городского округа ЗАТО Фокино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5.10, п. 9.4, п. 10.6, п. 10.5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 Российской Федерации от 20 марта 2020 года № 244/1804-7 (в редакции постановления Центральной избирательной комиссии Российской Федерации от 2 июня 2020 года № 250/1840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 xml:space="preserve">Установить время (режим) работы участковых избирательных комиссий в период с 25 по 30 июня 2020 года для организации голосования групп участников голосования на территориях и в местах, пригодных к оборудованию для проведения голосования (на придомовых территориях, на территориях общего пользования и в иных местах) с 8-00 часов до 14-00 часов. 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Установить время (режим) работы участковых избирательных комиссий городского округа ЗАТО Фокино в период с 25 по 30  июня 2020 года для организации голосования в помещении участковой избирательной комиссии с 14-00 часов до 20-00 часов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/>
        <w:t>Установить время (режим) работы участковых избирательных комиссий городского округа ЗАТО Фокино в период с 22 по 30 июня 2020 года для осуществления иных полномочий участковых избирательных комиссий, в том числе связанных с приемом заявлений участников голосования о голосовании вне помещения, работы по уточнению списка участников голосования с 14-00 часов до 20-00 часов.</w:t>
      </w:r>
    </w:p>
    <w:p>
      <w:pPr>
        <w:pStyle w:val="14"/>
        <w:numPr>
          <w:ilvl w:val="0"/>
          <w:numId w:val="1"/>
        </w:numPr>
        <w:ind w:left="0" w:firstLine="426"/>
        <w:rPr/>
      </w:pPr>
      <w:r>
        <w:rPr>
          <w:color w:val="000000"/>
        </w:rPr>
        <w:t xml:space="preserve">Опубликовать настоящее решение </w:t>
      </w:r>
      <w:r>
        <w:rPr/>
        <w:t>в газете «Тихоокеанская газета» и разместить на странице территориальной избирательной комиссии города Фокино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0:32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0-06-22T02:10:00Z</dcterms:modified>
  <cp:revision>10</cp:revision>
  <dc:subject/>
  <dc:title/>
</cp:coreProperties>
</file>