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87/9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участковой избирательной комиссии участка для голосования № 3480, образованного в месте временного пребывания участников для голосования и о назначении председателя участковой избирательной комиссии № 3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. 2.5 Порядка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20 марта 2020 г. № 244/1804-7, решением территориальной избирательной комиссии города Фокино от 27.07.2018 № 255/57 «Об образовании участка для голосования в месте временного пребывания участников голосования при подготовке и проведении общероссийского голосования по вопросу одобрения изменений в Конституцию российской Федерации на территории городского округа ЗАТО Фокино, </w:t>
      </w:r>
      <w:r>
        <w:rPr>
          <w:rFonts w:cs="Times New Roman"/>
          <w:sz w:val="28"/>
          <w:szCs w:val="28"/>
        </w:rPr>
        <w:t xml:space="preserve">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ить число членов участковой избирательной комиссии участка для голосования № 3480 в количестве 4 человек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азначить членов участковой избирательной комиссии с правом решающего голоса №</w:t>
      </w:r>
      <w:bookmarkStart w:id="0" w:name="ik_nums_1"/>
      <w:bookmarkEnd w:id="0"/>
      <w:r>
        <w:rPr>
          <w:sz w:val="28"/>
          <w:szCs w:val="28"/>
        </w:rPr>
        <w:t xml:space="preserve"> 3480 (приложение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Назначить председателем участковой избирательной комиссии участка для голосования № 3480 Зубринович Елену Николаев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править настоящее решение в участковую избирательную комиссию участка для голосования № 348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Участковой избирательной комиссии участка для голосования № 3480 провести первое заседание не позднее 03 апреля 2020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Разместить настоящее решение на страниц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иложение к решению</w:t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территориальной избирательной </w:t>
      </w:r>
    </w:p>
    <w:p>
      <w:pPr>
        <w:pStyle w:val="Normal"/>
        <w:ind w:firstLine="851"/>
        <w:jc w:val="right"/>
        <w:rPr/>
      </w:pPr>
      <w:r>
        <w:rPr>
          <w:rFonts w:cs="Times New Roman CYR" w:ascii="Times New Roman CYR" w:hAnsi="Times New Roman CYR"/>
          <w:szCs w:val="28"/>
        </w:rPr>
        <w:t xml:space="preserve">комиссии города Фокино от 25.03.2020 № 387/92 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став участковой избирательной комиссии участка для голосования № 3480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09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ъекта выдвиж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выдовская Светлана Владими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ФГБУЗ МСЧ № 100 ФМБА Росси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убринович Елена Никола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филиал № 1 ФГКУ "1477 ВМКГ" МО РФ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итникова Виктория Сергее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филиал № 1 ФГКУ "1477 ВМКГ" МО РФ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Федорчук Надежда Викторов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 - ФГБУЗ МСЧ № 100 ФМБА России</w:t>
            </w:r>
          </w:p>
        </w:tc>
      </w:tr>
    </w:tbl>
    <w:p>
      <w:pPr>
        <w:pStyle w:val="Normal"/>
        <w:ind w:firstLine="85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9:00Z</dcterms:created>
  <dc:creator>ИзбирКом</dc:creator>
  <dc:description/>
  <cp:keywords/>
  <dc:language>en-US</dc:language>
  <cp:lastModifiedBy>роман</cp:lastModifiedBy>
  <cp:lastPrinted>2020-03-25T15:23:00Z</cp:lastPrinted>
  <dcterms:modified xsi:type="dcterms:W3CDTF">2020-03-25T05:26:00Z</dcterms:modified>
  <cp:revision>11</cp:revision>
  <dc:subject/>
  <dc:title/>
</cp:coreProperties>
</file>