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92/9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5.03.2020 года                       № 392/92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вец Любовь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пина Наталья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СПРАВЕДЛИВАЯ РОСС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Давыдовская Светлана Владими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ГБУЗ МСЧ № 100 ФМБА Ро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убринович Елена Никола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итникова Виктория Сергее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Федорчук Надежда Викто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ГБУЗ МСЧ № 100 ФМБА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9:00Z</dcterms:created>
  <dc:creator>user01</dc:creator>
  <dc:description/>
  <cp:keywords/>
  <dc:language>en-US</dc:language>
  <cp:lastModifiedBy>роман</cp:lastModifiedBy>
  <cp:lastPrinted>2020-03-25T15:30:00Z</cp:lastPrinted>
  <dcterms:modified xsi:type="dcterms:W3CDTF">2020-03-25T07:01:00Z</dcterms:modified>
  <cp:revision>6</cp:revision>
  <dc:subject/>
  <dc:title/>
</cp:coreProperties>
</file>