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0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22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Правдивец Любовь Владимировну 22.08.1975 года рождения, образование высшее, предложенную к назначению Политической партией ЛДПР – Либерально-демократическая партия России, членом участковой избирательной комиссии № 3422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5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0-03-25T05:26:00Z</dcterms:modified>
  <cp:revision>4</cp:revision>
  <dc:subject/>
  <dc:title/>
</cp:coreProperties>
</file>