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4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3 Бурилова Сергея Вячеслав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8 июля 2022 года письменное заявление кандидата в депутаты Думы городского округа ЗАТО Фокино по одномандатному избирательному округу № 13 Бурилова Сергея Вячеславовича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3 Бурилова Сергея Вячеславо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250009000130, открытому 28 июня 2022 года Буриловым Сергеем Вячеславо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С.В. Бурилов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33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8T09:36:00Z</dcterms:modified>
  <cp:revision>3</cp:revision>
  <dc:subject/>
  <dc:title/>
</cp:coreProperties>
</file>