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 xml:space="preserve">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3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1 Андриенко В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1 Андриенко Влады Виктор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9 июля 2022 года кандидатом в депутаты Думы городского округа ЗАТО Фокино по избирательному округу № 11 Андриенко Владой Виктор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1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1 Андриенко Влады Викторовны указано, что в результате проверки  11 подписей признаны достоверными, 3 подписи недействительными на основании данных, полученных из отделения по вопросам миграции МОМВД России по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1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Андриенко Владу Викторовну, выдвинутого в порядке самовыдвижения по одномандатному избирательному округу № 11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В.В. Андриенко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4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8T07:15:00Z</dcterms:modified>
  <cp:revision>5</cp:revision>
  <dc:subject/>
  <dc:title/>
</cp:coreProperties>
</file>