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6/448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left"/>
        <w:rPr>
          <w:szCs w:val="28"/>
        </w:rPr>
      </w:pPr>
      <w:r>
        <w:rPr>
          <w:szCs w:val="28"/>
        </w:rPr>
        <w:t>О кандидатурах, исключенных из резерва составов участковых комиссий городского округа ЗАТО Фокино Приморского края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Style19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>6, Федерального закона "Об основных гарантиях избирательных прав и права  на участие  в  референдуме  граждан  Российской  Федерации", подпункта «г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Исключить кандидатуры из резерва составов участковых комиссий городского округа ЗАТО  Фокино Приморского края согласно прилагаемого списка (приложение).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>
          <w:color w:val="000000"/>
        </w:rPr>
        <w:t>Разместить настоящее решение на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к решению территориальной избирательной комиссии города Фокино от 16.09.2022 года                       № 86/448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Список лиц для исключения из резерва составов участковых комиссий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ерриториальная избирательная комиссия города Фокино/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ородской округ ЗАТО город Фокино/</w:t>
      </w:r>
    </w:p>
    <w:p>
      <w:pPr>
        <w:pStyle w:val="Normal"/>
        <w:spacing w:lineRule="auto" w:line="360"/>
        <w:rPr/>
      </w:pPr>
      <w:r>
        <w:rPr/>
        <w:t>Приморский кра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6"/>
        <w:gridCol w:w="60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а Ирина Николаенв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  <w:tab w:val="center" w:pos="2938" w:leader="none"/>
              </w:tabs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4566.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1:06:00Z</dcterms:created>
  <dc:creator>user01</dc:creator>
  <dc:description/>
  <dc:language>en-US</dc:language>
  <cp:lastModifiedBy>роман</cp:lastModifiedBy>
  <cp:lastPrinted>2020-03-25T15:30:00Z</cp:lastPrinted>
  <dcterms:modified xsi:type="dcterms:W3CDTF">2022-09-16T01:08:00Z</dcterms:modified>
  <cp:revision>3</cp:revision>
  <dc:subject/>
  <dc:title/>
</cp:coreProperties>
</file>