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7/276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6 Анисимову Игорю Александрови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6 Анисимову Игорю Александровичу (ИНН 251202565676), выдвинутому Местным отделением Всероссийской политической партии «ЕДИНАЯ РОССИЯ» городского округа ЗАТО город Фокино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6 Анисимову Игорю Александрови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0:08:00Z</dcterms:created>
  <dc:creator>ИзбирКом</dc:creator>
  <dc:description/>
  <dc:language>en-US</dc:language>
  <cp:lastModifiedBy>роман</cp:lastModifiedBy>
  <cp:lastPrinted>2022-07-12T20:01:00Z</cp:lastPrinted>
  <dcterms:modified xsi:type="dcterms:W3CDTF">2022-07-12T10:08:00Z</dcterms:modified>
  <cp:revision>2</cp:revision>
  <dc:subject/>
  <dc:title/>
</cp:coreProperties>
</file>