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3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29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5 Гарного С.К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5 Гарного Сергея Кузьм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8 июля 2022 года кандидатом в депутаты Думы городского округа ЗАТО Фокино по избирательному округу № 5 Гарным Сергеем Кузьмичо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5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5 Гарного Сергея Кузьм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Гарного Сергея Кузьмича, выдвинутого в порядке самовыдвижения по одномандатному избирательному округу № 5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С.К. Гарном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2:50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7T03:18:00Z</dcterms:modified>
  <cp:revision>4</cp:revision>
  <dc:subject/>
  <dc:title/>
</cp:coreProperties>
</file>