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2/228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7 Трушкину Антону Григорье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7 Трушкину Антону Григорьевичу (ИНН 250812028159), выдвинутому Местным отделением Социалистической политической партии «СПРАВЕДЛИВАЯ РОССИЯ – ПАТРИОТЫ – ЗА ПРАВДУ» в ЗАТО город Фокино Приморского края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7 Трушкину Антону Григорье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6:53:00Z</dcterms:created>
  <dc:creator>ИзбирКом</dc:creator>
  <dc:description/>
  <dc:language>en-US</dc:language>
  <cp:lastModifiedBy>роман</cp:lastModifiedBy>
  <cp:lastPrinted>2022-07-07T20:00:00Z</cp:lastPrinted>
  <dcterms:modified xsi:type="dcterms:W3CDTF">2022-07-08T06:55:00Z</dcterms:modified>
  <cp:revision>3</cp:revision>
  <dc:subject/>
  <dc:title/>
</cp:coreProperties>
</file>