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5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8 Алиева А.А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8 Алиева Азиза Алекпер огл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8 Алиевым Азизом Алекпер оглы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8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8 Алиева Азиза Алекпер оглы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Алиева Азиза Алекпер оглы, выдвинутого в порядке самовыдвижения по одномандатному избирательному округу № 8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А. Алиева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27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7:19:00Z</dcterms:modified>
  <cp:revision>6</cp:revision>
  <dc:subject/>
  <dc:title/>
</cp:coreProperties>
</file>