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/38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  <w:szCs w:val="28"/>
        </w:rPr>
        <w:t>О тексте избирательных бюллетеней для голосования на выборах депутатов Думы городского округа ЗАТО Фокино, назначенных на 11 сентября 2022 года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 пунктом 4 статьи 63 Федерального закона «Об основных гарантиях избирательных прав и права на участие в референдуме граждан Российской Федерации», частью 3 статьи 27, частью 4 статьи 74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, на которую решением </w:t>
      </w:r>
      <w:r>
        <w:rPr>
          <w:sz w:val="28"/>
          <w:szCs w:val="28"/>
        </w:rPr>
        <w:t>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ых избирательных комиссий одномандатных избирательных округов №№ 1-20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Msolistparagraph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екст избирательных бюллетеней для голосования по одномандатным избирательным округам на выборах депутатов Думы городского округа ЗАТО Фокино (приложения №№ 1-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993" w:footer="0" w:bottom="12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6379" w:hanging="0"/>
        <w:jc w:val="center"/>
        <w:rPr/>
      </w:pPr>
      <w:r>
        <w:rPr/>
        <w:t>Приложение № 1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5528"/>
        <w:gridCol w:w="1843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20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20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20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20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684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КАРСАЛ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Татьяна Иван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8 года рождения; место жительства Приморский край, город Фокино, поселок городского типа Путятин; Муниципальное бюджетное учреждение Объединенного Дома культуры «Восход» п. Дунай, директор; самовыдвижение  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684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ТИМОНИН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Дмитрий Александ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8 года рождения; место жительства Приморский край, город Фокино; индивидуальный предприниматель; выдвинут Политической партией «Российская партия пенсионеров за социальную справедливость»  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42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2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5406"/>
        <w:gridCol w:w="850"/>
        <w:gridCol w:w="993"/>
      </w:tblGrid>
      <w:tr>
        <w:trPr/>
        <w:tc>
          <w:tcPr>
            <w:tcW w:w="850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50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894" w:hRule="atLeast"/>
        </w:trPr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БОГАЧЁ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Константин Викторович</w:t>
            </w:r>
          </w:p>
        </w:tc>
        <w:tc>
          <w:tcPr>
            <w:tcW w:w="625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4 года рождения; место жительства Приморский край, город Фокино, поселок городского типа Дунай; ООО «Новые технологии», специалист по охране труда; выдвинут Политической партией «Российская партия пенсионеров за социальную справедливость»; член Политической партии «Российская партия пенсионеров за социальную справедливость», Председатель совета местного отделения в муниципальном образовании «городской округ ЗАТО Фокино» 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94" w:hRule="atLeast"/>
        </w:trPr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КУЗНЕЦ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Елена Викторовна</w:t>
            </w:r>
          </w:p>
        </w:tc>
        <w:tc>
          <w:tcPr>
            <w:tcW w:w="625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0 года рождения; место жительства Приморский край, город Фокино, поселок городского типа Дунай; войсковая часть, механик; самовыдвижение 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94" w:hRule="atLeast"/>
        </w:trPr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РОЛЬДЕР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Александр Владимирович</w:t>
            </w:r>
          </w:p>
        </w:tc>
        <w:tc>
          <w:tcPr>
            <w:tcW w:w="625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57 года рождения; место жительства Приморский край, город Фокино, поселок городского типа Дунай; пенсионер; выдвинут Политической партией «КОММУНИСТИЧЕСКАЯ ПАРТИЯ РОССИЙСКОЙ ФЕДЕРАЦИИ» 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3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811"/>
        <w:gridCol w:w="284"/>
        <w:gridCol w:w="1417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3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78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918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ДОРОХ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Евгений Васильевич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3 года рождения; место жительства Приморский край, город Фокино, поселок городского типа Дунай; пенсионер; самовыдвижение  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740" w:right="459" w:firstLine="58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918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НОВИК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Сергей Юрьевич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6 года рождения; место жительства Приморский край, город Фокино, поселок городского типа Дунай; ООО «Судостроительный комплекс «Звезда», мастер; выдвинут Политической партией «Российская партия пенсионеров за социальную справедливость»; член Политической партии «Российская партия пенсионеров за социальную справедливость», член Совета местного отделения в муниципальном образовании «городской округ ЗАТО Фокино» Приморского края  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left"/>
              <w:tblInd w:w="3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918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ШТРАП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Елена Александровна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6 года рождения; место жительства Приморский край, город Фокино, поселок городского типа Дунай; Муниципальное бюджетное дошкольное образовательное учреждение «Детский сад общеразвивающего вида № 13», воспитатель; выдвинута Политической партией «КОММУНИСТИЧЕСКАЯ ПАРТИЯ РОССИЙСКОЙ ФЕДЕРАЦИИ»  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4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954"/>
        <w:gridCol w:w="567"/>
        <w:gridCol w:w="1134"/>
      </w:tblGrid>
      <w:tr>
        <w:trPr/>
        <w:tc>
          <w:tcPr>
            <w:tcW w:w="864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6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</w:rPr>
              <w:t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30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ГОНТАРЬ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Сергей Сергеевич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3 года рождения; место жительства Приморский край, город Большой Камень; пенсионер; самовыдвижение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0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МИРОШНИЧЕН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Галина Васильевна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6 года рождения; место жительства Приморский край, город Фокино; акционерное общество «Атом-охрана», охранник; выдвинута Политической партией «КОММУНИСТИЧЕСКАЯ ПАРТИЯ РОССИЙСКОЙ ФЕДЕРАЦИИ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5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670"/>
        <w:gridCol w:w="709"/>
        <w:gridCol w:w="1276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9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БОГОМАЗ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Ирина Геннадьевна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5 года рождения; место жительства Приморский край, город Фокино, поселок городского типа Дунай; ООО «Фокинская Управляющая Компания № 1», главный бухгалтер; выдвинута Социалистической политической партией «СПРАВЕДЛИВАЯ РОССИЯ – ПАТРИОТЫ – ЗА ПРАВДУ»; член Социалистической политической партии «СПРАВЕДЛИВАЯ РОССИЯ – ПАТРИОТЫ – ЗА ПРАВДУ»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left"/>
              <w:tblInd w:w="3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9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ГАРНЫЙ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Сергей Кузьмич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3 года рождения; место жительства Приморский край, город Фокино, поселок городского типа Дунай; ООО «Гарпия», директор; депутат Думы городского округа ЗАТО Фокино на непостоянной основе; самовыдвижение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left"/>
              <w:tblInd w:w="3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9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КОРНИЕН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Андрей Андреевич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7 года рождения; место жительства Приморский край, город Фокино, поселок городского типа Дунай; пенсионер; выдвинут Политической партией «КОММУНИСТИЧЕСКАЯ ПАРТИЯ РОССИЙСКОЙ ФЕДЕРАЦИИ»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left"/>
              <w:tblInd w:w="3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6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5670"/>
        <w:gridCol w:w="709"/>
        <w:gridCol w:w="1134"/>
      </w:tblGrid>
      <w:tr>
        <w:trPr/>
        <w:tc>
          <w:tcPr>
            <w:tcW w:w="850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50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283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ИСИМ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Игорь Александ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9 года рождения; место жительства Приморский край, город Фокино; Дальневосточный центр по обращению с радиоактивными отходами - филиал федерального государственного унитарного предприятия «Федеральный экологический оператор», докмейстер; выдвинут Всероссийской политической партией «ЕДИНАЯ РОССИЯ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283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МАЛЬК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Евгений Михайл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1 года рождения; место жительства Приморский край, город Фокино, поселок городского типа Дунай; общество с ограниченной ответственностью «Новое время», директор; депутат Думы городского округа ЗАТО Фокино на непостоянной основе; самовыдвижение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7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670"/>
        <w:gridCol w:w="851"/>
        <w:gridCol w:w="1134"/>
      </w:tblGrid>
      <w:tr>
        <w:trPr>
          <w:trHeight w:val="1703" w:hRule="atLeast"/>
        </w:trPr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7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ВОЛОДЬ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на Владислав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2 года рождения; место жительства Приморский край, город Фокино; ООО «СИТИ ГЕЙМ», заместитель директора; выдвинута Политической партией «НОВЫЕ ЛЮДИ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ЗАКИР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Денис Галиахмет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1 года рождения; место жительства Приморский край, город Фокино; ООО «Ливадийский ремонтно-судостроительный завод», электросварщик; депутат Думы городского округа ЗАТО Фокино на непостоянной основе; выдвинут Всероссийской политической партией «ЕДИНАЯ РОССИЯ»; член Всероссийской политической партии «ЕДИНАЯ РОССИЯ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КУДРЯВЦЕ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Олеся Николае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8 года рождения; место жительства Приморский край, город Фокино; ИП Суворова Елена Николаевна, администратор; выдвинута Политической партией «КОММУНИСТИЧЕСКАЯ ПАРТИЯ РОССИЙСКОЙ ФЕДЕРАЦИИ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НАЗАРЕН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астасия Сергее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4 года рождения; место жительства Приморский край, город Фокино; ООО «Крона», заместитель директора; самовыдвижение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РЕЧКАЛ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Лионсия Эрлен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5 года рождения; место жительства Приморский край, город Фокино; ООО «ПРОГРЕСС ПЛЮС», директор; выдвинута Политической партией «Российская партия пенсионеров за социальную справедливость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ТРУШКИН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тон Григорье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5 года рождения; место жительства Приморский край, город Находка; индивидуальный предприниматель; выдвинут Социалистической политической партией «СПРАВЕДЛИВАЯ РОССИЯ – ПАТРИОТЫ – ЗА ПРАВДУ»; член Социалистической политической партии «СПРАВЕДЛИВАЯ РОССИЯ – ПАТРИОТЫ – ЗА ПРАВДУ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8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812"/>
        <w:gridCol w:w="850"/>
        <w:gridCol w:w="993"/>
      </w:tblGrid>
      <w:tr>
        <w:trPr/>
        <w:tc>
          <w:tcPr>
            <w:tcW w:w="850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8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50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30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ЛИЕ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зиз Алекпер оглы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8 года рождения; место жительства Приморский край, город Фокино; ООО «Многоотраслевое Предприятие Коммунального Хозяйства», менеджер; самовыдвижение; имелась судимость: часть 1 статьи 222.1 «Незаконное приобретение, передача, сбыт, хранение, перевозка или ношение взрывчатых веществ или взрывных устройств» Уголовного кодекса Российской Федерации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30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ЗЮЗИН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дрей Владими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1 года рождения; место жительства Приморский край, город Фокино; войсковая часть, инженер; выдвинут Социалистической политической партией «СПРАВЕДЛИВАЯ РОССИЯ – ПАТРИОТЫ – ЗА ПРАВДУ»; член Социалистической политической партии «СПРАВЕДЛИВАЯ РОССИЯ – ПАТРИОТЫ – ЗА ПРАВДУ»; имелась судимость: пункт «а» части 3 статьи 286 «Превышение должностных полномочий» Уголовного кодекса Российской Федерации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30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КОХАН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дрей Евгенье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8 года рождения; место жительства Приморский край, город Фокино; Муниципальное автономное учреждение «Расчетно-кассовый центр» городского округа ЗАТО Фокино, директор; депутат Думы городского округа ЗАТО Фокино на непостоянной основе; самовыдвижение 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30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ЧАРУШНИК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Галина Григорье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53 года рождения; место жительства Приморский край, город Фокино; пенсионер; выдвинута Всероссийской политической партией «ЕДИНАЯ РОССИЯ» 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6379" w:hanging="0"/>
        <w:jc w:val="center"/>
        <w:rPr/>
      </w:pPr>
      <w:r>
        <w:rPr/>
        <w:t>Приложение № 9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812"/>
        <w:gridCol w:w="851"/>
        <w:gridCol w:w="1134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9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07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ОНИЩЕН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Елена Владимир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66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2 года рождения; место жительства Приморский край, город Фокино; отделение по вопросам миграции МОМВД России по ЗАТО Фокино, специалист-эксперт; выдвинута Социалистической политической партией «СПРАВЕДЛИВАЯ РОССИЯ – ПАТРИОТЫ – ЗА ПРАВДУ»; член Социалистической политической партии «СПРАВЕДЛИВАЯ РОССИЯ – ПАТРИОТЫ – ЗА ПРАВДУ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07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ПИЛАТ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Николай Николае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66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5 года рождения; место жительства Приморский край, город Фокино; пенсионер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, Первый секретарь Комитета Фокинского местного отделения Приморского краевого отделения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07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ФЕОФИЛАКТ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тон Владими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66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1 года рождения; место жительства Приморский край, город Фокино; Федеральное государственное бюджетное учреждение здравоохранения «Медико-санитарная часть № 100 ФМБА России», заместитель начальника; депутат Думы городского округа ЗАТО Фокино на непостоянной основе; выдвинут Всероссийской политической партией «ЕДИНАЯ РОССИЯ»; член Всероссийской политической партии «ЕДИНАЯ РОССИЯ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6379" w:hanging="0"/>
        <w:jc w:val="center"/>
        <w:rPr/>
      </w:pPr>
      <w:r>
        <w:rPr/>
        <w:t>Приложение № 10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670"/>
        <w:gridCol w:w="1985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97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КАЛАШНИК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астасия Николае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8 года рождения; место жительства Приморский край, город Фокино; ООО «СИТИ ГЕЙМ», администратор; выдвинута Политической партией «НОВЫЕ ЛЮДИ»  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97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ЛИМОН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астасия Виктор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4 года рождения; место жительства Приморский край, город Фокино; временно неработающая; самовыдвижение  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97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ТИХОН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Сергей Викто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9 года рождения; место жительства Приморский край, город Владивосток; ООО «Восток-Мор-Строй», директор; выдвинут Всероссийской политической партией «ЕДИНАЯ РОССИЯ»  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11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5528"/>
        <w:gridCol w:w="567"/>
        <w:gridCol w:w="1418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892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ДРИЕН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Влада Виктор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1 года рождения; место жительства Приморский край, город Фокино; временно неработающая; самовыдвижение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ГОЛОВА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Николай Владими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2 года рождения; место жительства Приморский край, город Фокино; ООО «Специализированная дорожная служба г. Фокино», инженер ТО; выдвинут Всероссийской политической партией «ЕДИНАЯ РОССИЯ»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ОНИЩЕН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Олег Владими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3 года рождения; место жительства Приморский край, город Фокино; ООО «Городская Компания Сервиса», директор; выдвинут Социалистической политической партией «СПРАВЕДЛИВАЯ РОССИЯ – ПАТРИОТЫ – ЗА ПРАВДУ»; член Социалистической политической партии «СПРАВЕДЛИВАЯ РОССИЯ – ПАТРИОТЫ – ЗА ПРАВДУ», председатель Совета местного отделения в ЗАТО город Фокино Приморского края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12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670"/>
        <w:gridCol w:w="709"/>
        <w:gridCol w:w="1276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96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ВАЛЬК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Юлия Евгенье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(Прежняя фамилия -Плотникова)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0 года рождения; место жительства Приморский край, город Фокино; ООО «Городская Компания Сервиса», юрист; выдвинута Социалистической политической партией «СПРАВЕДЛИВАЯ РОССИЯ – ПАТРИОТЫ – ЗА ПРАВДУ»; член Социалистической политической партии «СПРАВЕДЛИВАЯ РОССИЯ – ПАТРИОТЫ – ЗА ПРАВДУ»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96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ДЯДИЧКИН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лексей Валерие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9 года рождения; место жительства Приморский край, город Находка; ООО «Крона», директор; депутат Думы городского округа ЗАТО Фокино на непостоянной основе; самовыдвижение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96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РЫЖК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лександр Иван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2 года рождения; место жительства Приморский край, город Фокино; ООО «Специализированная дорожная служба г. Фокино», генеральный директор; выдвинут Всероссийской политической партией «ЕДИНАЯ РОССИЯ»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13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670"/>
        <w:gridCol w:w="567"/>
        <w:gridCol w:w="1418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3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оставьте любой знак в пустом квадрате справа от фамилии только одного зарегистрированного кандидата, в пользу которого сделан выбор.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</w:p>
        </w:tc>
      </w:tr>
      <w:tr>
        <w:trPr>
          <w:trHeight w:val="179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БУРИЛ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Сергей Вячеславович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1 года рождения; место жительства Приморский край, город Фокино; ООО «Специализированная дорожная служба г. Фокино», главный инженер; выдвинут Всероссийской политической партией «ЕДИНАЯ РОССИЯ»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9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НЕСТЕР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Иван Александрович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0 года рождения; место жительства Приморский край, город Большой Камень; индивидуальный предприниматель; выдвинут Социалистической политической партией «СПРАВЕДЛИВАЯ РОССИЯ – ПАТРИОТЫ – ЗА ПРАВДУ»; член Социалистической политической партии «СПРАВЕДЛИВАЯ РОССИЯ – ПАТРИОТЫ – ЗА ПРАВДУ»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9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ПАНК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Владислав Викторович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1 года рождения; место жительства Приморский край, город Фокино; ООО частная охранная организация «РОДОНИТ ДВ», охранник; депутат Думы городского округа ЗАТО Фокино на непостоянной основе; самовыдвижение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9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ТЕЗЯК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Иван Николаевич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5 года рождения; место жительства Приморский край, город Большой Камень; ООО «Тихоокеанская управляющая компания номер 1», инженер; выдвинут Политической партией ЛДПР – Либерально-демократическая партия России; член Политической партии ЛДПР – Либерально-демократической партии России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9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ЧУСОВИТИН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</w:rPr>
              <w:t>Алексей Дмитриевич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0 года рождения; место жительства Приморский край, город Фокино; пенсионер; выдвинут Политической партией «КОММУНИСТИЧЕСКАЯ ПАРТИЯ РОССИЙСКОЙ ФЕДЕРАЦИИ»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14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670"/>
        <w:gridCol w:w="567"/>
        <w:gridCol w:w="1418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38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ГОЛОВ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Юлия Владимир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7 года рождения; место жительства Приморский край, город Фокино; Муниципальное бюджетное общеобразовательное учреждение «Основная общеобразовательная школа № 257 городского округа ЗАТО Фокино», директор; самовыдвижение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8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МАРК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Наталья Вадим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2 года рождения; место жительства Приморский край, город Фокино; Муниципальное бюджетное общеобразовательное учреждение «Средняя общеобразовательная школа № 256 городского округа ЗАТО Фокино», директор; выдвинута Всероссийской политической партией «ЕДИНАЯ РОССИЯ»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15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386"/>
        <w:gridCol w:w="709"/>
        <w:gridCol w:w="1276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ВОВК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Игорь Владими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5 года рождения; место жительства Приморский край, город Фокино; АО «Дальневосточный завод «Звезда», начальник бюро; выдвинут Всероссийской политической партией «ЕДИНАЯ РОССИЯ»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НОВИК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лександр Александ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6 года рождения; место жительства Приморский край, город Фокино; ООО «Фокинская Управляющая Компания № 1», директор; выдвинут Социалистической политической партией «СПРАВЕДЛИВАЯ РОССИЯ – ПАТРИОТЫ – ЗА ПРАВДУ»; член Социалистической политической партии «СПРАВЕДЛИВАЯ РОССИЯ – ПАТРИОТЫ – ЗА ПРАВДУ»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ТЕЗЯК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Евгений Николае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8 года рождения; место жительства Приморский край, город Большой Камень; ООО «Тихоокеанская управляющая компания номер 1», директор; депутат Думы городского округа ЗАТО Фокино на непостоянной основе; выдвинут Политической партией ЛДПР – Либерально-демократическая партия России; член Политической партии ЛДПР – Либерально-демократической партии России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ШУЛЯК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Сергей Александ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3 года рождения; место жительства Приморский край, город Фокино; Филиал ОАО «РЖД» Дальневосточная дирекция тяги Эксплуатационное локомотивное депо Смоляниново, машинист электровоза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16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5528"/>
        <w:gridCol w:w="1985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33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ИЛЯХИ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Галина Николае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0 года рождения; место жительства Приморский край, город Фокино; Муниципальное бюджетное общеобразовательное учреждение «Гимназия № 259 городского округа ЗАТО Фокино», директор; депутат Думы городского округа ЗАТО Фокино на непостоянной основе; самовыдвижение  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533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РОЗАН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Тахиржон Кадиржан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1 года рождения; место жительства Приморский край, город Фокино; временно неработающий; самовыдвижение  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17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812"/>
        <w:gridCol w:w="709"/>
        <w:gridCol w:w="1134"/>
      </w:tblGrid>
      <w:tr>
        <w:trPr/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7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20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79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ВЕРЕЦОЦ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настасия Виктор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4 года рождения; место жительства Приморский край, город Фокино; безработная; выдвинута Политической партией «НОВЫЕ ЛЮДИ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9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КЛИМЕНК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Елена Владимир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0 года рождения; место жительства Приморский край, город Владивосток; физическое лицо, применяющее специальный налоговый режим «Налог на профессиональный доход»; самовыдвижение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9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ОСЕЯН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рсен Атом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6 года рождения; место жительства Приморский край, город Фокино; временно неработающий; самовыдвижение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9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ПРОХОРЕН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Наталья Николае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3 года рождения; место жительства Приморский край, город Артем, поселок Заводской; временно неработающая; самовыдвижение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9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ТИХОН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Виктор Дмитрие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5 года рождения; место жительства Приморский край, город Фокино; Дума городского округа ЗАТО Фокино, депутат, заместитель председателя; выдвинут Всероссийской политической партией «ЕДИНАЯ РОССИЯ»; член Всероссийской политической партии «ЕДИНАЯ РОССИЯ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18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670"/>
        <w:gridCol w:w="709"/>
        <w:gridCol w:w="1276"/>
      </w:tblGrid>
      <w:tr>
        <w:trPr/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8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2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20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4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ЛЕКСЕЕ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лександр Сергее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6 года рождения; место жительства Приморский край, город Большой Камень; индивидуальный предприниматель; выдвинут Социалистической политической партией «СПРАВЕДЛИВАЯ РОССИЯ – ПАТРИОТЫ – ЗА ПРАВДУ»; член Социалистической политической партии «СПРАВЕДЛИВАЯ РОССИЯ – ПАТРИОТЫ – ЗА ПРАВДУ»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54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ШТОББЕ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лександр Данил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5 года рождения; место жительства Приморский край, город Фокино; Дума городского округа ЗАТО Фокино, депутат, председатель; выдвинут Всероссийской политической партией «ЕДИНАЯ РОССИЯ»; член Всероссийской политической партии «ЕДИНАЯ РОССИЯ»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19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5811"/>
        <w:gridCol w:w="709"/>
        <w:gridCol w:w="1418"/>
      </w:tblGrid>
      <w:tr>
        <w:trPr/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19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2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212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257" w:hRule="atLeast"/>
        </w:trPr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ЛДУШИ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Светлана Александр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6 года рождения; место жительства Приморский край, город Фокино; Муниципальное бюджетное учреждение Центр культуры и искусства «Спутник» городского округа ЗАТО город Фокино, директор; выдвинута Всероссийской политической партией «ЕДИНАЯ РОССИЯ»; член Всероссийской политической партии «ЕДИНАЯ РОССИЯ»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57" w:hRule="atLeast"/>
        </w:trPr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ПОНКРАШ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Елена Владимир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2 года рождения; место жительства Приморский край, город Фокино; войсковая часть, кладовщик; выдвинута Политической партией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57" w:hRule="atLeast"/>
        </w:trPr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ТАГУНОВ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Вера Михайловн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2 года рождения; место жительства Приморский край, город Фокино; Федеральное государственное бюджетное учреждение здравоохранения медико-санитарная часть № 100 федерального медико-биологического агентства, заведующая отделением; депутат Думы городского округа ЗАТО Фокино на непостоянной основе; самовыдвижение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57" w:hRule="atLeast"/>
        </w:trPr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ШАРАП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Николай Владимир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57 года рождения; место жительства Приморский край, город Фокино; общество с ограниченной ответственностью «Тихоокеанский департамент недвижимости», директор; депутат Думы городского округа ЗАТО Фокино на непостоянной основе; самовыдвижение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20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12.08.2022 №72/383</w:t>
      </w:r>
    </w:p>
    <w:p>
      <w:pPr>
        <w:pStyle w:val="Normal"/>
        <w:ind w:left="5954" w:hanging="0"/>
        <w:jc w:val="center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670"/>
        <w:gridCol w:w="851"/>
        <w:gridCol w:w="1134"/>
      </w:tblGrid>
      <w:tr>
        <w:trPr/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о одномандатному избирательному округу № 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2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20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2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ПОПЕНКО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Александр Василье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6 года рождения; место жительства Приморский край, город Фокино; индивидуальный предприниматель; депутат Думы городского округа ЗАТО Фокино на непостоянной основе; выдвинут Всероссийской политической партией «ЕДИНАЯ РОССИЯ»; член Всероссийской политической партии «ЕДИНАЯ РОССИЯ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52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СКОРОБОГАТОВ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Владимир Семенович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" w:right="147" w:firstLine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 года рождения; место жительства Приморский край, город Фокино; физическое лицо, применяющее специальный налоговый режим «Налог на профессиональный доход»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5954" w:hanging="0"/>
        <w:jc w:val="center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Msolistparagraph">
    <w:name w:val="msolistparagraph"/>
    <w:basedOn w:val="Normal"/>
    <w:qFormat/>
    <w:pPr>
      <w:widowControl/>
      <w:ind w:left="720" w:hanging="0"/>
    </w:pPr>
    <w:rPr>
      <w:rFonts w:eastAsia="Times New Roman" w:cs="Times New Roman"/>
      <w:kern w:val="0"/>
      <w:sz w:val="20"/>
      <w:szCs w:val="20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4:25:00Z</dcterms:created>
  <dc:creator>ИзбирКом</dc:creator>
  <dc:description/>
  <cp:keywords/>
  <dc:language>en-US</dc:language>
  <cp:lastModifiedBy>роман</cp:lastModifiedBy>
  <cp:lastPrinted>2022-08-15T11:01:00Z</cp:lastPrinted>
  <dcterms:modified xsi:type="dcterms:W3CDTF">2022-08-15T01:01:00Z</dcterms:modified>
  <cp:revision>26</cp:revision>
  <dc:subject/>
  <dc:title/>
</cp:coreProperties>
</file>