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6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внесении изменений в решение территориальной избирательной комиссии города Фокино от 20.07.2022 № 65/316 «О регистрации кандидата в депутаты Думы городского округа ЗАТО Фокино по одномандатному избирательному округу № 12 Плотниковой Ю.Е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ие документы (вх. № 438) в территориальную избирательную комиссию города Фокино от кандидата в депутаты Думы городского округа ЗАТО Фокино по одномандатному избирательному округу            № 12 Вальковой (Плотниковой) Юлией Евгеньевной о смене фамилии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Внести в решение территориальной избирательной комиссии города Фокино от 20.07.2022 № 65/316 «О регистрации кандидата в депутаты Думы городского округа ЗАТО Фокино по одномандатному избирательному округу № 12 Плотниковой Ю.Е., выдвинутого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звании, преамбуле и по тексту решения фамилию «Плотникова» заменить на фамилию «Валькова»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Ю.Е. Вальк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59:00Z</dcterms:created>
  <dc:creator>ИзбирКом</dc:creator>
  <dc:description/>
  <cp:keywords/>
  <dc:language>en-US</dc:language>
  <cp:lastModifiedBy>роман</cp:lastModifiedBy>
  <cp:lastPrinted>2022-07-22T18:19:00Z</cp:lastPrinted>
  <dcterms:modified xsi:type="dcterms:W3CDTF">2022-07-22T08:27:00Z</dcterms:modified>
  <cp:revision>7</cp:revision>
  <dc:subject/>
  <dc:title/>
</cp:coreProperties>
</file>