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2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пределении часов работы по приему</w:t>
      </w:r>
    </w:p>
    <w:p>
      <w:pPr>
        <w:pStyle w:val="Normal"/>
        <w:rPr/>
      </w:pPr>
      <w:r>
        <w:rPr>
          <w:sz w:val="28"/>
          <w:szCs w:val="28"/>
        </w:rPr>
        <w:t>документов, необходимых  для вы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гистрации кандидатов,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города Фокино в период </w:t>
      </w:r>
    </w:p>
    <w:p>
      <w:pPr>
        <w:pStyle w:val="Normal"/>
        <w:rPr/>
      </w:pPr>
      <w:r>
        <w:rPr>
          <w:sz w:val="28"/>
          <w:szCs w:val="28"/>
        </w:rPr>
        <w:t xml:space="preserve">подготовки и проведения выборов депутатов Думы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 Фо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целях организации деятельности избирательной комиссии городского округа ЗАТО город Фокино в период подготовки и проведения выборов депутатов Думы городского округа ЗАТО  Фокино, в соответствии со статьей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пределить часы работы по приему документов, необходимых для выдвижения и регистрации кандидатов,  территориальной избирательной комиссии города Фокино в период подготовки и проведения  выборов депутатов Думы городского округа ЗАТО Фокин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10.00 часов до 18.00 часов в рабочие дни; </w:t>
      </w:r>
    </w:p>
    <w:p>
      <w:pPr>
        <w:pStyle w:val="Normal"/>
        <w:spacing w:lineRule="auto" w:line="360"/>
        <w:ind w:left="1068" w:hanging="106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10.00 часов до 14.00 часов в выходные и праздничные д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ручить секретарю комиссии  Е.А. Ивановой составить график дежурства членов территориальной избирательной комиссии города Фо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 настоящее решение в газете «Тихоокеанская газ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странице территориальной избирательной комиссии города Фокино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0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3T04:48:00Z</dcterms:modified>
  <cp:revision>9</cp:revision>
  <dc:subject/>
  <dc:title/>
</cp:coreProperties>
</file>