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20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1/29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2 Дядичкина А.В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2 Дядичкиным Алексеем Валериевич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6 июля 2022 года кандидатом в депутаты Думы городского округа ЗАТО Фокино по избирательному округу № 12 Дядичкиным Алексеем Валери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2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12 Дядичкина Алексея Валериевича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Дядичкина Алексея Валериевича, выдвинутого в порядке самовыдвижения по одномандатному избирательному округу № 12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А.В. Дядичкину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4:31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5T07:13:00Z</dcterms:modified>
  <cp:revision>4</cp:revision>
  <dc:subject/>
  <dc:title/>
</cp:coreProperties>
</file>