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4 Марковой Н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Марковой Натальей Вадимо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Марковой Натальей Вадим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4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4, Маркову Наталью Вадим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Н.В. Марк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54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1:56:00Z</dcterms:modified>
  <cp:revision>3</cp:revision>
  <dc:subject/>
  <dc:title/>
</cp:coreProperties>
</file>