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2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часов 05 минут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9/28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jc w:val="both"/>
        <w:rPr/>
      </w:pPr>
      <w:r>
        <w:rPr>
          <w:rStyle w:val="StrongEmphasis"/>
          <w:b w:val="false"/>
          <w:sz w:val="28"/>
          <w:szCs w:val="28"/>
        </w:rPr>
        <w:t>Об отказе в регистрации кандидата в депутаты Думы городского округа ЗАТО Фокино по одномандатному избирательному округу № 7             Бурмистрова Н.И., выдвинутого в порядке самовыдвижен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ответствие порядка самовыдвижения кандидата в депутаты Думы городского округа ЗАТО Фокино по одномандатному избирательному округу № 7 Бурмистрова Николая Иванович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 и необходимые для регистрации кандидата документы, территориальная избирательная комиссия города Фокино установила следующе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4 июля 2022 года кандидатом в депутаты Думы городского округа ЗАТО Фокино по избирательному округу № 7 Бурмистровым Николаем Ивановичем были представлены в территориальную избирательную комиссию города Фокино, на которую решением территориальной избирательной комиссии города Фокино от 23.06.2022 № 40/151 «О возложении полномочий окружных избирательных комиссий по выборам депутатов Думы городского округа ЗАТО город Фокино, назначенных на 11 сентября 2022 года» возложены полномочия окружной избирательной комиссии одномандатного избирательного округа            № 7, 12  подписей избирателей, содержащихся в подписных листах, из которых в соответствии со статьей 47 Избирательного кодекса Приморского края было проверено 12 подписей. В итоговом протоколе и в ведомости по проверке подписных листов с подписями избирателей в поддержку выдвижения кандидата в депутаты Думы городского округа ЗАТО Фокино по избирательному округу № 7 Бурмистрова Николая Ивановича указано, что в результате проверки  0 подписей признаны достоверными, 12 подписей признаны недействительными на основании заключения главного эксперта отдела криминалистических экспертиз ЭКЦ УМВД России по Приморскому краю, а также в результате проверки подписных листов рабочей группой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 (итоговый протокол и ведомость прилагаютс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 соглашается с предложением рабочей группы по приему и проверке избирательных документов, представляемых кандидатами в территориальную избирательную комиссию города Фокино при проведении выборов депутатов Думы городского округа ЗАТО Фокино, о признании 12 подписей избирателей недействительными, что в соответствии с пунктом 9 части 7 статьи 49 Избирательного кодекса Приморского края является основанием для отказа в регистрации кандидата в депутаты Думы городского округа ЗАТО Фокин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, 47, 49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Отказать  в регистрации кандидата в Депутаты Думы городского округа ЗАТО Фокино Бурмистрова Николая Ивановича, выдвинутого в порядке самовыдвижения по одномандатному избирательному округу № 7. 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екратить все финансовые операции по специальному избирательному счету № 40810810850009000226 в Приморском отделении № 8635, ПАО «Сбербанк России», дополнительный офис № 8635/053, расположенном по адресу: г. Фокино, ул. Клубная, д. 15А, открытому для финансирования Бурмистровым Николаем Ивановичем своей избирательной кампании на выборах депутатов Думы городского округа ЗАТО Фокино, назначенных на 11 сентября 2022 года.</w:t>
      </w:r>
    </w:p>
    <w:p>
      <w:pPr>
        <w:pStyle w:val="21"/>
        <w:numPr>
          <w:ilvl w:val="0"/>
          <w:numId w:val="1"/>
        </w:numPr>
        <w:autoSpaceDE w:val="false"/>
        <w:spacing w:lineRule="auto" w:line="312"/>
        <w:ind w:left="0" w:firstLine="709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 Выдать Бурмистрову Николаю Ивановичу копию настоящего решения в течение одних суток с момента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36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3T10:25:00Z</dcterms:modified>
  <cp:revision>11</cp:revision>
  <dc:subject/>
  <dc:title/>
</cp:coreProperties>
</file>