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4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7 Назаренко А.С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7 Назаренко Анастасии Сергее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7 Назаренко Анастасией Сергее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7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7 Назаренко Анастасии Сергеевны указано, что в результате проверки  12 подписей признаны достоверными, 2 подписи признаны недействительными на основании данных, полученных из отделения по вопросам миграции МОМВД России по ЗАТО Фокино и 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2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Назаренко Анастасию Сергеевну, выдвинутого в порядке самовыдвижения по одномандатному избирательному округу № 7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А.С. Назаренко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18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7:15:00Z</dcterms:modified>
  <cp:revision>6</cp:revision>
  <dc:subject/>
  <dc:title/>
</cp:coreProperties>
</file>