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5387" w:leader="none"/>
        </w:tabs>
        <w:ind w:right="5526" w:hanging="0"/>
        <w:jc w:val="both"/>
        <w:rPr>
          <w:szCs w:val="28"/>
        </w:rPr>
      </w:pPr>
      <w:r>
        <w:rPr>
          <w:szCs w:val="28"/>
        </w:rPr>
        <w:t xml:space="preserve">О регистрации избранных депутатов Думы городского округа ЗАТО Фокино </w:t>
      </w:r>
    </w:p>
    <w:p>
      <w:pPr>
        <w:pStyle w:val="Normal"/>
        <w:suppressAutoHyphens w:val="true"/>
        <w:ind w:right="5954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со статьей 88 Избирательного кодекса Приморского края, с учетом решения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</w:t>
      </w:r>
      <w:r>
        <w:rPr>
          <w:szCs w:val="28"/>
          <w:lang w:eastAsia="ru-RU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bCs/>
          <w:szCs w:val="28"/>
        </w:rPr>
      </w:pPr>
      <w:r>
        <w:rPr>
          <w:szCs w:val="28"/>
        </w:rPr>
        <w:t>Зарегистрировать  избранных депутатов Думы городского округа ЗАТО Фокино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Карсалову Татьяну Ивановну, одномандатный избирательный округ № 1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Кузнецову Елену Викторовну, одномандатный избирательный округ № 2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Дорохова Евгения Васильевича, одномандатный избирательный округ № 3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Гонтарь Сергея Сергеевича, одномандатный избирательный округ № 4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Гарного Сергея Кузьмича, одномандатный избирательный округ № 5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Малькова Евгения Михайловича, одномандатный избирательный округ № 6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Закирова Дениса Галиахметовича, одномандатный избирательный округ № 7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Чарушникову Галину Григорьевну, одномандатный избирательный округ № 8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Феофилактова Антона Владимировича, одномандатный избирательный округ № 9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Тихоновича Сергея Викторовича, одномандатный избирательный округ № 10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Головач Николая Владимировича, одномандатный избирательный округ № 11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Дядичкина Алексея Валериевича, одномандатный избирательный округ № 12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Бурилова Сергея Вячеславовича, одномандатный избирательный округ № 13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Маркову Наталью Вадимовну, одномандатный избирательный округ № 14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Тезякова Евгения Николаевича, одномандатный избирательный округ № 15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Иляхину Галину Николаевну, одномандатный избирательный округ № 16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Тихоновича Виктора Дмитриевича, одномандатный избирательный округ № 17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Штоббе Александра Даниловича, одномандатный избирательный округ № 18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Cs w:val="28"/>
        </w:rPr>
      </w:pPr>
      <w:r>
        <w:rPr>
          <w:szCs w:val="28"/>
        </w:rPr>
        <w:t>Тагунову Веру Михайловну, одномандатный избирательный округ № 19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Style w:val="StrongEmphasis"/>
          <w:b w:val="false"/>
          <w:b w:val="false"/>
          <w:szCs w:val="28"/>
        </w:rPr>
      </w:pPr>
      <w:r>
        <w:rPr>
          <w:szCs w:val="28"/>
        </w:rPr>
        <w:t>Попенко Александра Васильевича, одномандатный избирательный округ № 20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Cs w:val="28"/>
        </w:rPr>
        <w:t>Выдать зарегистрированным кандидатам удостоверение установленного образца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Cs w:val="28"/>
        </w:rPr>
        <w:t xml:space="preserve">Разместить настоящее решение на странице территориальной избирательной комиссии города Фокино в сети «Интернет». </w:t>
      </w:r>
    </w:p>
    <w:p>
      <w:pPr>
        <w:pStyle w:val="Normal"/>
        <w:spacing w:lineRule="auto" w:line="360" w:before="120" w:after="0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23:38:00Z</dcterms:created>
  <dc:creator>user01</dc:creator>
  <dc:description/>
  <dc:language>en-US</dc:language>
  <cp:lastModifiedBy>роман</cp:lastModifiedBy>
  <cp:lastPrinted>2022-09-06T15:13:00Z</cp:lastPrinted>
  <dcterms:modified xsi:type="dcterms:W3CDTF">2022-09-15T23:53:00Z</dcterms:modified>
  <cp:revision>3</cp:revision>
  <dc:subject/>
  <dc:title/>
</cp:coreProperties>
</file>