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17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954" w:hanging="0"/>
        <w:jc w:val="both"/>
        <w:rPr>
          <w:color w:val="FF0000"/>
          <w:szCs w:val="28"/>
        </w:rPr>
      </w:pPr>
      <w:r>
        <w:rPr>
          <w:szCs w:val="28"/>
        </w:rPr>
        <w:t xml:space="preserve">О рассмотрении обращения Рольдера А.В. 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  <w:t>5 сентября 2022 года в территориальную избирательную комиссию города Фокино поступило письмо из прокуратуры ЗАТО г. Фокино, в котором указано, что в адрес прокуратуры ЗАТО г. Фокино поступило обращение кандидата в депутаты Думы городского округа ЗАТО Фокино Рольдера А.В. по вопросам нарушения законодательства в период проведения досрочного голосования по выборам депутатов Думы городского округа ЗАТО Фоки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ru-RU"/>
        </w:rPr>
        <w:t>Рассмотрев обращение А.В. Рольдера, территориальная избирательная комиссия города Фокино установила следующее.</w:t>
      </w:r>
    </w:p>
    <w:p>
      <w:pPr>
        <w:pStyle w:val="Normal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  <w:t>- В своем обращении кандидат Рольдер А.В. указывает, что по информации наблюдателей от кандидатов в депутаты, дежуривших в территориальной избирательной комиссии города Фокино во время проведения досрочного голосования, досрочно голосующим избирателям дают тысячу рублей. Однако ни один из кандидатов в депутаты Думы городского округа ЗАТО Фокино в установленный законом срок не подал в территориальную избирательную комиссию города Фокино список наблюдателей для осуществления наблюдения в помещении территориальной избирательной комиссии города Фокино во время досрочного голосования. Ни в один из дней проведения досрочного голосования в помещении территориальной избирательной комиссии города Фокино наблюдатели не присутствовали. Фактами выдачи избирателям денежных средств территориальная избирательная комиссия города Фокино не располагает.</w:t>
      </w:r>
    </w:p>
    <w:p>
      <w:pPr>
        <w:pStyle w:val="Normal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  <w:t>- Также заявитель указывает, что в соответствии с пунктом 1 статьи 65 Федерального закона «Об основных гарантиях избирательных прав и права на участие в референдуме граждан Российской Федерации» досрочное голосование – это голосование для граждан, которые находятся в значительно удаленных от помещения для голосования местах, транспортное сообщение с которыми отсутствует. Однако в соответствии с пунктом 2 статьи 65 Федерального закона «Об основных гарантиях избирательных прав и права на участие в референдуме граждан Российской Федерации» избирателю, который в день голосования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я здоровья и иные уважительные причины) будет отсутствовать по месту своего жительства и не сможет прибыть в помещение для голосования на избирательном участке, на котором он включен в список избирателей, должна быть предоставлена возможность проголосовать досрочно. В соответствии с пунктом 6 статьи 65 Федерального закона «Об основных гарантиях избирательных прав и права на участие в референдуме граждан Российской Федерации» избиратель, голосующий досрочно, подает в соответствующую комиссию заявление, в котором указывает причину досрочного голосования. Каждый избиратель, проголосовавший досрочно в помещении территориальной избирательной комиссии города Фокино, прежде чем получить избирательный бюллетень подавал заявление, в котором указывал причину досрочного голосования, а также фамилию имя отчество и адрес места жительства. Процедура досрочного голосования проходит в соответствии с Федеральным законом «Об основных гарантиях избирательных прав и права на участие в референдуме граждан Российской Федерации».</w:t>
      </w:r>
    </w:p>
    <w:p>
      <w:pPr>
        <w:pStyle w:val="Style21"/>
        <w:shd w:fill="FFFFFF" w:val="clear"/>
        <w:spacing w:lineRule="auto" w:line="360" w:before="0" w:after="0"/>
        <w:ind w:left="75" w:firstLine="540"/>
        <w:rPr>
          <w:sz w:val="28"/>
          <w:szCs w:val="28"/>
        </w:rPr>
      </w:pPr>
      <w:r>
        <w:rPr>
          <w:sz w:val="28"/>
          <w:szCs w:val="28"/>
        </w:rPr>
        <w:t>Вместе с тем, ответственность за подкуп избирателей установлена статьей 5.16 КоАП РФ, в соответствии с которой подкуп избирателей, участников референдума, если эти действия не содержат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422137/7f9d47f037e2f1e9d101b64df440d4e14f6bdbc8/" \l "dst10233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уголовно наказуемого дея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либо осуществление благотворительной деятельности с нарушением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дательства</w:t>
        </w:r>
      </w:hyperlink>
      <w:r>
        <w:rPr>
          <w:sz w:val="28"/>
          <w:szCs w:val="28"/>
        </w:rPr>
        <w:t> о выборах и референдумах влечет наложение административного штрафа на граждан в размере от двадцати тысяч до двадцати пяти тысяч рублей; на должностных лиц - от тридцати тысяч до сорока тысяч рублей; на юридических лиц - от трехсот тысяч до пятисот тысяч рублей.</w:t>
      </w:r>
    </w:p>
    <w:p>
      <w:pPr>
        <w:pStyle w:val="Style21"/>
        <w:shd w:fill="FFFFFF" w:val="clear"/>
        <w:spacing w:lineRule="auto" w:line="360" w:before="0" w:after="0"/>
        <w:ind w:left="75" w:firstLine="540"/>
        <w:rPr>
          <w:sz w:val="28"/>
          <w:szCs w:val="28"/>
        </w:rPr>
      </w:pPr>
      <w:r>
        <w:rPr>
          <w:sz w:val="28"/>
          <w:szCs w:val="28"/>
        </w:rPr>
        <w:t>Согласно статьи 28.3 КоАП РФ, протоколы об административных правонарушениях, предусмотренных статьей 5.16 КоАП РФ составляют должностные лица органов внутренних дел (полиции)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ru-RU"/>
        </w:rPr>
        <w:tab/>
        <w:t>На основании вышеизложенного, руководствуясь статьей 27 Избирательного кодекса Приморского края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 w:val="24"/>
          <w:szCs w:val="28"/>
          <w:lang w:eastAsia="ru-RU"/>
        </w:rPr>
      </w:pPr>
      <w:r>
        <w:rPr>
          <w:rFonts w:eastAsia="Courier New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</w:r>
    </w:p>
    <w:p>
      <w:pPr>
        <w:pStyle w:val="14"/>
        <w:numPr>
          <w:ilvl w:val="0"/>
          <w:numId w:val="1"/>
        </w:numPr>
        <w:ind w:left="0" w:firstLine="426"/>
        <w:rPr/>
      </w:pPr>
      <w:r>
        <w:rPr/>
        <w:t>Обращение А.В. Рольдера направить в МО МВД России по ЗАТО Фокино Приморского края для проведения проверки и принятия мер в соответствии с действующим законодательством.</w:t>
      </w:r>
    </w:p>
    <w:p>
      <w:pPr>
        <w:pStyle w:val="14"/>
        <w:numPr>
          <w:ilvl w:val="0"/>
          <w:numId w:val="1"/>
        </w:numPr>
        <w:ind w:left="0" w:firstLine="426"/>
        <w:rPr/>
      </w:pPr>
      <w:r>
        <w:rPr>
          <w:color w:val="000000"/>
        </w:rPr>
        <w:t>Направить копию настоящего решения в прокуратуру ЗАТО г. Фокино и заявителю.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1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34661/613186ae6432fd03484515c24b1ac63c538e97b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1:46:00Z</dcterms:created>
  <dc:creator>user01</dc:creator>
  <dc:description/>
  <cp:keywords/>
  <dc:language>en-US</dc:language>
  <cp:lastModifiedBy>роман</cp:lastModifiedBy>
  <cp:lastPrinted>2022-09-06T15:13:00Z</cp:lastPrinted>
  <dcterms:modified xsi:type="dcterms:W3CDTF">2022-09-06T05:15:00Z</dcterms:modified>
  <cp:revision>10</cp:revision>
  <dc:subject/>
  <dc:title/>
</cp:coreProperties>
</file>