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0 Лимоновой А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0 Лимоновой Анастасии Викторо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1 июля 2022 года кандидатом в депутаты Думы городского округа ЗАТО Фокино по избирательному округу № 10 Лимоновой Анастасией Викторо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0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0 Лимоновой Анастасии Викторовны указано, что в результате проверки  13 подписей признаны достоверными, 1 подпись признана недействительной на основании данных, полученных из отделения по вопросам миграции МОМВД России по ЗАТО Фокино и 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3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Лимонову Анастасия Викторовну, выдвинутого в порядке самовыдвижения по одномандатному избирательному округу № 10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А.В. Лимоновой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4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9:00Z</dcterms:modified>
  <cp:revision>4</cp:revision>
  <dc:subject/>
  <dc:title/>
</cp:coreProperties>
</file>