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08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7/409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выборов депутатов Думы городского округа ЗАТО Фокино, назначенных на 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27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141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график работы членов территориальной избирательной комиссии города Фокино в период подготовки и проведения выборов депутатов Думы городского округа ЗАТО Фокино на сентябрь 2022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0:00Z</dcterms:created>
  <dc:creator>ИзбирКом</dc:creator>
  <dc:description/>
  <dc:language>en-US</dc:language>
  <cp:lastModifiedBy>роман</cp:lastModifiedBy>
  <cp:lastPrinted>2021-08-07T11:19:00Z</cp:lastPrinted>
  <dcterms:modified xsi:type="dcterms:W3CDTF">2022-08-29T08:31:00Z</dcterms:modified>
  <cp:revision>3</cp:revision>
  <dc:subject/>
  <dc:title/>
</cp:coreProperties>
</file>