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/31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6 Зыкова Александра Анато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6 Зыкова Александра Анатол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июля 2022 года кандидатом в депутаты Думы городского округа ЗАТО Фокино по одномандатному избирательному округу № 16 Зыковым Александром Анатол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6, документы, необходимые для уведомления избирательной комиссии о выдвижении кандидат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1статьи 46 Избирательного кодекса Приморского края для регистрации кандидата, выдвинутого по одномандатному избирательному округу в порядке самовыдвижения, кандидат в сроки, установленные в части 1 статьи 40 Избирательного Кодекса Приморского края, представляет в избирательную комиссию, осуществляющую регистрацию кандидата, следующие документы: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, протокол об итогах сбора подписей избирателей на бумажном носителе (если в поддержку выдвижения кандидата осуществлялся сбор подписей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документов территориальной избирательной комиссией города Фокино на выборах депутатов Думы городского округа ЗАТО Фокино, назначенных на 11 сентября 2022 года, необходимых для регистрации кандидата начинался с 24 июня 2022 года и закончился в 18-00 по местному времени 13 июля 2022 года. В указанный срок документы, необходимые для регистрации кандидата в депутаты Думы городского округа ЗАТО Фокино по одномандатному избирательному округу № 16 Зыковым Александром Анатольевичем в территориальную избирательную комиссию города Фокино не представлены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53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6 Зыкова Александра Анатоль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А.А. Зыкову для свед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3:43:00Z</dcterms:created>
  <dc:creator>ИзбирКом</dc:creator>
  <dc:description/>
  <cp:keywords/>
  <dc:language>en-US</dc:language>
  <cp:lastModifiedBy>роман</cp:lastModifiedBy>
  <cp:lastPrinted>2022-07-15T10:29:00Z</cp:lastPrinted>
  <dcterms:modified xsi:type="dcterms:W3CDTF">2022-07-19T00:02:00Z</dcterms:modified>
  <cp:revision>4</cp:revision>
  <dc:subject/>
  <dc:title/>
</cp:coreProperties>
</file>