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6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9 Феофилактову Антону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9 Феофилактову Антону Владимировичу (ИНН 253608374919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9 Феофилактову Антону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0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11T09:02:00Z</dcterms:modified>
  <cp:revision>3</cp:revision>
  <dc:subject/>
  <dc:title/>
</cp:coreProperties>
</file>