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/18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№ 5 Гарному Сергею Кузьм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5 Гарному Сергею Кузьмичу (ИНН 251201360203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   № 5 Гарному Сергею Кузьм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02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7T07:19:00Z</dcterms:modified>
  <cp:revision>6</cp:revision>
  <dc:subject/>
  <dc:title/>
</cp:coreProperties>
</file>