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2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5 Тезякова Е.Н., выдвинутого Приморским региональным отделением Политической партии ЛДПР – Либерально-демократическая партия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региональным отделением Политической партии ЛДПР – Либерально-демократическая партия России,</w:t>
      </w:r>
      <w:r>
        <w:rPr>
          <w:sz w:val="28"/>
          <w:szCs w:val="28"/>
        </w:rPr>
        <w:t xml:space="preserve"> Тезяковым Евгением Николаевичем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Тезяковым Евгением Николае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5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региональным отделением Политической партии ЛДПР – Либерально-демократическая партия России</w:t>
      </w:r>
      <w:r>
        <w:rPr>
          <w:sz w:val="28"/>
          <w:szCs w:val="28"/>
        </w:rPr>
        <w:t xml:space="preserve"> по одномандатному избирательному округу № 15, Тезякова Евгения Николае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Е.Н. Тезяко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2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8:00Z</dcterms:modified>
  <cp:revision>4</cp:revision>
  <dc:subject/>
  <dc:title/>
</cp:coreProperties>
</file>