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2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/34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б отказе в регистрации кандидата в депутаты Думы городского округа ЗАТО Фокино по одномандатному избирательному округу № 1             Уколова В.М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 Уколова Владимира Михайло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3 июля 2022 года кандидатом в депутаты Думы городского округа ЗАТО Фокино по избирательному округу № 1 Уколовым Владимиром Михайло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           № 1 по выборам депутатов Думы городского округа ЗАТО Фокино, 13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3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 Уколова Владимира Михайловича указано, что в результате проверки  0 подписей признаны достоверными, 13 подписей признаны недействительными на основании данных, полученных из отделения по вопросам миграции МОМВД России по ЗАТО Фокино и  в  результате проверки подписных листов рабочей группой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3 подписей избирателей недействительными, что в соответствии с пунктом 9 части 7 статьи 49 Избирательного кодекса Приморского края является основанием для отказа в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Отказать  в регистрации кандидата в Депутаты Думы городского округа ЗАТО Фокино Уколова Владимира Михайловича, выдвинутого в порядке самовыдвижения по одномандатному избирательному округу № 1. 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екратить все финансовые операции по специальному избирательному счету № 40810810250009001582 в Приморском отделении № 8635, ПАО «Сбербанк России», дополнительный офис № 8635/053, расположенном по адресу: г. Фокино, ул. Клубная, д. 15А, открытому для финансирования Уколовым Владимиром Михайловичем своей избирательной кампании на выборах депутатов Думы городского округа ЗАТО Фокино, назначенных на 11 сентября 2022 года.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 Выдать Уколову Владимиру Михайловичу копию настоящего 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23:35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2:27:00Z</dcterms:modified>
  <cp:revision>5</cp:revision>
  <dc:subject/>
  <dc:title/>
</cp:coreProperties>
</file>