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.07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4/255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крытии специального избирательного счета кандидату в депутаты Думы городского округа ЗАТО Фокино по одномандатному избирательному округу   № 7 Кудрявцевой Олесе Николаев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унктом 11статьи 58  Федерального закона от 12.06.2002 №67-ФЗ «Об основных гарантиях избирательных прав и права на участие в референдуме граждан Российской Федерации», частью 17 статьи 69 Избирательного кодекса Приморского края, пунктами 1.1., 1.6. Порядка открытия, ведения и закрытия специальных избирательных счетов для формирования избирательных фондов кандидатов, избирательных объединений при проведении выборов депутатов Законодательного Собрания Приморского края, Губернатора Приморского края, а также в органы местного самоуправления, утвержденного решением Избирательной комиссии Приморского края от 11 июня 2021 года № 271/1831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1. Разрешить кандидату в депутаты Думы городского округа ЗАТО Фокино по одномандатному избирательному округу № 7 Кудрявцевой Олесе Николаевне (ИНН 251201930742), выдвинутому Приморским краевым отделением политической партии «КОММУНИСТИЧЕСКАЯ ПАРТИЯ РОССИЙСКОЙ ФЕДЕРАЦИИ», открыть специальный избирательный счет для формирования избирательного фонда в Приморском отделении № 8635 публичного акционерного общества «Сбербанк России», дополнительный офис № 8635/053, расположенном по адресу: 692880, Приморский край, город Фокино, ул. Клубная, 15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  <w:t>2. Копию настоящего решения выдать кандидату в депутаты Думы городского округа ЗАТО Фокино по одномандатному избирательному округу      № 7 Кудрявцевой Олесе Николаевн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0T04:38:00Z</dcterms:created>
  <dc:creator>ИзбирКом</dc:creator>
  <dc:description/>
  <dc:language>en-US</dc:language>
  <cp:lastModifiedBy>роман</cp:lastModifiedBy>
  <cp:lastPrinted>2022-07-03T14:37:00Z</cp:lastPrinted>
  <dcterms:modified xsi:type="dcterms:W3CDTF">2022-07-10T04:48:00Z</dcterms:modified>
  <cp:revision>3</cp:revision>
  <dc:subject/>
  <dc:title/>
</cp:coreProperties>
</file>