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 часов 22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7/354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/>
      </w:pPr>
      <w:r>
        <w:rPr>
          <w:rStyle w:val="StrongEmphasis"/>
          <w:b w:val="false"/>
          <w:sz w:val="28"/>
          <w:szCs w:val="28"/>
        </w:rPr>
        <w:t>Об отказе в регистрации кандидата в депутаты Думы городского округа ЗАТО Фокино по одномандатному избирательному округу № 12             Коломиеца Д.Н., выдвинутого в порядке самовыдвижения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ив соответствие порядка самовыдвижения кандидата в депутаты Думы городского округа ЗАТО Фокино по одномандатному избирательному округу № 12 Коломиеца Дмитрия Николаевича требованиям Федерального закона «Об основных гарантиях избирательных прав и права на участие в референдуме граждан Российской Федерации», Избирательного кодекса Приморского края и необходимые для регистрации кандидата документы, территориальная избирательная комиссия города Фокино установила следующее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13 июля 2022 года кандидатом в депутаты Думы городского округа ЗАТО Фокино по избирательному округу № 12 Коломиецом Дмитрием Николаевичем были представлены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12 по выборам депутатов Думы городского округа ЗАТО Фокино, 12 подписей избирателей, содержащихся в подписных листах, из которых в соответствии со статьей 47 Избирательного кодекса Приморского края было проверено 12 подписей. В итоговом протоколе и в ведомости по проверке подписных листов с подписями избирателей в поддержку выдвижения кандидата в депутаты Думы городского округа ЗАТО Фокино по избирательному округу № 12 Коломиеца Дмитрия Николаевича указано, что в результате проверки 0 подписей признаны достоверными, 12 подписей признаны недействительными на основании заключения старшего эксперта отдела криминалистических экспертиз ЭКЦ УМВД России по Приморскому краю, а также в результате проверки подписных листов рабочей группой по приему и проверке избирательных документов, представляемых кандидатами в территориальную избирательную комиссию города Фокино при проведении выборов депутатов Думы городского округа ЗАТО Фокино (итоговый протокол и ведомость прилагаются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альная избирательная комиссия города Фокино соглашается с предложением рабочей группы по приему и проверке избирательных документов, представляемых кандидатами в территориальную избирательную комиссию города Фокино при проведении выборов депутатов Думы городского округа ЗАТО Фокино, о признании 12 подписей избирателей недействительными, что в соответствии с пунктом 9 части 7 статьи 49 Избирательного кодекса Приморского края является основанием для отказа в регистрации кандидата в депутаты Думы городского округа ЗАТО Фокино.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46, 47, 49 Избирательного кодекса Приморского края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21"/>
        <w:numPr>
          <w:ilvl w:val="0"/>
          <w:numId w:val="1"/>
        </w:numPr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1. Отказать в регистрации кандидата в Депутаты Думы городского округа ЗАТО Фокино Коломиеца Дмитрия Николаевича, выдвинутого в порядке самовыдвижения по одномандатному избирательному округу № 12. </w:t>
      </w:r>
    </w:p>
    <w:p>
      <w:pPr>
        <w:pStyle w:val="21"/>
        <w:numPr>
          <w:ilvl w:val="0"/>
          <w:numId w:val="1"/>
        </w:numPr>
        <w:suppressAutoHyphens w:val="false"/>
        <w:autoSpaceDE w:val="false"/>
        <w:spacing w:lineRule="auto" w:line="360"/>
        <w:ind w:left="0" w:firstLine="709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Прекратить все финансовые операции по специальному избирательному счету № 40810810850009001542 в Приморском отделении № 8635, ПАО «Сбербанк России», дополнительный офис № 8635/053, расположенном по адресу: г. Фокино, ул. Клубная, д. 15А, открытому для финансирования Коломиецом Дмитрием Николаевичем своей избирательной кампании на выборах депутатов Думы городского округа ЗАТО Фокино, назначенных на 11 сентября 2022 года.</w:t>
      </w:r>
    </w:p>
    <w:p>
      <w:pPr>
        <w:pStyle w:val="21"/>
        <w:numPr>
          <w:ilvl w:val="0"/>
          <w:numId w:val="1"/>
        </w:numPr>
        <w:autoSpaceDE w:val="false"/>
        <w:spacing w:lineRule="auto" w:line="312"/>
        <w:ind w:left="0" w:firstLine="709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. Выдать Коломиецу Дмитрию Николаевичу копию настоящего реш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Е.А. Иванова</w:t>
      </w:r>
    </w:p>
    <w:sectPr>
      <w:type w:val="nextPage"/>
      <w:pgSz w:w="11906" w:h="16838"/>
      <w:pgMar w:left="1418" w:right="99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1:17:00Z</dcterms:created>
  <dc:creator>ИзбирКом</dc:creator>
  <dc:description/>
  <cp:keywords/>
  <dc:language>en-US</dc:language>
  <cp:lastModifiedBy>user01</cp:lastModifiedBy>
  <cp:lastPrinted>2022-07-13T12:34:00Z</cp:lastPrinted>
  <dcterms:modified xsi:type="dcterms:W3CDTF">2022-07-22T08:23:00Z</dcterms:modified>
  <cp:revision>5</cp:revision>
  <dc:subject/>
  <dc:title/>
</cp:coreProperties>
</file>