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/17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комиссии по списанию нефинансовых активов в период подготовки и проведения выборов депутатов Думы городского округа ЗАТО Фокино 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целях своевременного списания материальных ценностей, приобретенных и израсходованных в период подготовки и проведения выборов депутатов Думы городского округа ЗАТО Фокино и в соответствии с требованиями федерального закона «О бухгалтерском учете» №402-ФЗ от 06.12.2011г., </w:t>
      </w:r>
      <w:r>
        <w:rPr>
          <w:sz w:val="28"/>
          <w:szCs w:val="28"/>
        </w:rPr>
        <w:t xml:space="preserve">приказов Министерства финансов Российской Федерации </w:t>
      </w:r>
      <w:r>
        <w:rPr>
          <w:spacing w:val="-2"/>
          <w:sz w:val="28"/>
          <w:szCs w:val="28"/>
        </w:rPr>
        <w:t>от 06.12.2010 г. № 162н</w:t>
      </w:r>
      <w:r>
        <w:rPr>
          <w:sz w:val="28"/>
          <w:szCs w:val="28"/>
        </w:rPr>
        <w:t>, от 01.12.2010 г. № 157н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оздать комиссию по списанию нефинансовых активов в период подготовки и проведения выборов депутатов Думы городского округа ЗАТО Фокино в следующем составе: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щук Анжела Владимировна – председатель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Евгения Александровна - член комиссии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повалов Владимир Сергеевич - член комиссии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0:10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2-06-23T00:46:00Z</dcterms:modified>
  <cp:revision>4</cp:revision>
  <dc:subject/>
  <dc:title/>
</cp:coreProperties>
</file>