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1 Головач Н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Головач Николаем Владими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Головач Николае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1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1, Головач Николая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Н.В. Головач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2:08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2:10:00Z</dcterms:modified>
  <cp:revision>3</cp:revision>
  <dc:subject/>
  <dc:title/>
</cp:coreProperties>
</file>