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/391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szCs w:val="28"/>
        </w:rPr>
      </w:pPr>
      <w:r>
        <w:rPr>
          <w:szCs w:val="28"/>
        </w:rPr>
        <w:t>О рассмотрении обращения Багрецова В.Н. (вх. 576 от 19.08.2022)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19 августа 2022 года в территориальную избирательную комиссию города Фокино поступило обращение В.Н. Багрецова, в котором заявитель сообщает, что в сети «Интернет» на личной страничке Вконтакте кандидат в депутаты Думы городского округа ЗАТО Фокино Володько Анна Владиславовна разместила агитационный материал (ссылка: </w:t>
      </w:r>
      <w:hyperlink r:id="rId3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vk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wall</w:t>
        </w:r>
        <w:r>
          <w:rPr>
            <w:rStyle w:val="InternetLink"/>
            <w:lang w:eastAsia="ru-RU"/>
          </w:rPr>
          <w:t>29791770_1717</w:t>
        </w:r>
      </w:hyperlink>
      <w:r>
        <w:rPr>
          <w:lang w:eastAsia="ru-RU"/>
        </w:rPr>
        <w:t>). В нарушение статьи 65 Избирательного кодекса Приморского края агитационный материал не содержит выходных данных. Заявитель просит провести проверку по факту, указанному в обращении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Рассмотрев обращение В.Н. Багрецова,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На момент рассмотрения обращения В.Н. Багрецова агитационный материал кандидата в депутаты Думы городского округа ЗАТО Фокино Володько Анны Владиславовны по указанной заявителем ссылке отсутствует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В соответствии со статьей 66 Избирательного кодекса Приморского края, в целях проведения всесторонней проверки по факту, указанному в обращении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Обратиться в МО МВД России по ЗАТО Фокино с целью проведения проверки по факту, указанному в обращении В.Н. Багрецова, и принятия необходимых мер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Направить копию настоящего решения В.Н. Багрецову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wall29791770_17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20:00Z</dcterms:created>
  <dc:creator>user01</dc:creator>
  <dc:description/>
  <cp:keywords/>
  <dc:language>en-US</dc:language>
  <cp:lastModifiedBy>роман</cp:lastModifiedBy>
  <cp:lastPrinted>2022-08-23T16:35:00Z</cp:lastPrinted>
  <dcterms:modified xsi:type="dcterms:W3CDTF">2022-08-23T06:35:00Z</dcterms:modified>
  <cp:revision>4</cp:revision>
  <dc:subject/>
  <dc:title/>
</cp:coreProperties>
</file>