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2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3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9 Феофилактова А.В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Феофилактовым Антоном Владимир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Феофилактовым Антоном Владими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9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9, Феофилактова Антона Владими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В. Феофилакто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2:10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21T02:12:00Z</dcterms:modified>
  <cp:revision>3</cp:revision>
  <dc:subject/>
  <dc:title/>
</cp:coreProperties>
</file>