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1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</w:rPr>
        <w:t>Об установлении времени для ознакомления членов территориальной избирательной комиссии города Фокино и других участников избирательного процесса  с документами и материалами, непосредственно  связанными с выборами депутатов Думы городского округа ЗАТО Фокино, назначенными на 11 сентября 2022 года, и о порядке получения заверенных копий этих документов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татьей 27 Избирательного кодекса Приморского края, в целях эффективного использования рабочего времени и определения единого порядка при ознакомлении членов  территориальной избирательной комиссии города Фокино и других участников избирательного процесса с документами и материалами комиссии при подготовке и проведении выборов депутатов Думы городского округа ЗАТО Фокино, назначенных на 11 сентября 2022 года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84"/>
        <w:ind w:firstLine="708"/>
        <w:jc w:val="both"/>
        <w:rPr/>
      </w:pPr>
      <w:r>
        <w:rPr>
          <w:sz w:val="28"/>
          <w:szCs w:val="28"/>
        </w:rPr>
        <w:t>1. Установить время для ознакомления членов территориальной избирательной комиссии города Фокино  и других участников избирательного процесса с документами и материалами комиссии при подготовке и проведении выборов депутатов Думы городского округа ЗАТО Фокино, назначенных на 11 сентября 2022 года:</w:t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>ежедневно с 15-00 до 17-00, суббота-воскресенье, праздничные дни с 12-00 до 14-00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sz w:val="28"/>
          <w:szCs w:val="28"/>
        </w:rPr>
        <w:t>2. Копии документов и материалов непосредственно связанными с выборами депутатов Думы городского округа ЗАТО Фокино, назначенными на 11 сентября 2022 года,  предоставляются только на основании письменного заявления (запроса) с указанием наименования документа(ов) не позднее трехдневного срока с момента подачи заявления (запроса)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значить ответственного за ознакомление и выдачу копий документов и материалов в территориальной избирательной комиссии города Фокино  секретаря территориальной избирательной комиссии города Фокино Иванову Е.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 Довести настоящее решение до сведения участников избирательного процесса, разместив настоящее решение на странице территориальной избирательной комиссии города Фокино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47:00Z</dcterms:created>
  <dc:creator>ИзбирКом</dc:creator>
  <dc:description/>
  <cp:keywords/>
  <dc:language>en-US</dc:language>
  <cp:lastModifiedBy>user01</cp:lastModifiedBy>
  <cp:lastPrinted>2021-08-07T11:19:00Z</cp:lastPrinted>
  <dcterms:modified xsi:type="dcterms:W3CDTF">2022-06-23T03:06:00Z</dcterms:modified>
  <cp:revision>7</cp:revision>
  <dc:subject/>
  <dc:title/>
</cp:coreProperties>
</file>