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/24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местного бюджета на подготовку и проведение выборов депутатов Думы городского округа ЗАТО Фокино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выборов депутатов Думы городского округа ЗАТО Фокино, в соответствии с пунктом 6 Порядка выплаты компенсации и дополнительной оплаты труда (вознаграждения), а также иных выплат в период подготовки и проведения выборов депутатов Думы городского округа ЗАТО Фокино, утвержденной решением территориальной избирательной комиссии города Фокино от 23 июня 2022 года № 40/176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редства местн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sz w:val="28"/>
        </w:rPr>
        <w:t>выборов депутатов Думы городского округа ЗАТО Фокино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57:00Z</dcterms:created>
  <dc:creator>User</dc:creator>
  <dc:description/>
  <cp:keywords/>
  <dc:language>en-US</dc:language>
  <cp:lastModifiedBy>User</cp:lastModifiedBy>
  <cp:lastPrinted>2018-01-15T14:38:00Z</cp:lastPrinted>
  <dcterms:modified xsi:type="dcterms:W3CDTF">2022-07-10T00:30:00Z</dcterms:modified>
  <cp:revision>4</cp:revision>
  <dc:subject/>
  <dc:title/>
</cp:coreProperties>
</file>