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1/18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2 Рыжкову Александру Иван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2 Рыжкову Александру Ивановичу (ИНН 251202552356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2 Рыжкову Александру Иван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12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6-27T07:20:00Z</dcterms:modified>
  <cp:revision>4</cp:revision>
  <dc:subject/>
  <dc:title/>
</cp:coreProperties>
</file>