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3 Панкова В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3 Панкова Владислава Викторо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1 июля 2022 года кандидатом в депутаты Думы городского округа ЗАТО Фокино по избирательному округу № 13 Панковым Владиславом Виктор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3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3 Панкова Владислава Викторовича указано, что в результате проверки  11 подписей признаны достоверными, 3 подписи признаны недействительными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1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Панкова Владислава Викторовича, выдвинутого в порядке самовыдвижения по одномандатному избирательному округу № 13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В.В. Панков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3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9:00Z</dcterms:modified>
  <cp:revision>4</cp:revision>
  <dc:subject/>
  <dc:title/>
</cp:coreProperties>
</file>