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5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 специальных избирательных счетах кандидатов на выборах депутатов Думы городского округа ЗАТО Фокино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ями  27 и 69 Избирательного кодекса Приморского края, в связи с назначением на 11 сентября 2022 года выборов депутатов Думы городского округа ЗАТО Фокино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ind w:firstLine="708"/>
        <w:rPr>
          <w:sz w:val="28"/>
          <w:szCs w:val="28"/>
        </w:rPr>
      </w:pPr>
      <w:r>
        <w:rPr>
          <w:sz w:val="28"/>
          <w:szCs w:val="28"/>
        </w:rPr>
        <w:t>1. Определить филиалом публичного акционерного общества «Сбербанк России» для открытия специальных избирательных счетов кандидатов на выборах депутатов Думы городского округа ЗАТО  Фокино, назначенных на 11 сентября 2022 года, дополнительный офис № 8635/053, расположенный по адресу: Приморский край, город Фокино, ул. Клубная, д. 15А.</w:t>
      </w:r>
    </w:p>
    <w:p>
      <w:pPr>
        <w:pStyle w:val="141"/>
        <w:ind w:firstLine="708"/>
        <w:rPr/>
      </w:pPr>
      <w:r>
        <w:rPr>
          <w:sz w:val="28"/>
          <w:szCs w:val="28"/>
        </w:rPr>
        <w:t>2. Рекомендовать кандидатам,  их уполномоченным представителям по финансовым вопросам на выборах депутатов Думы городского округа ЗАТО Фокино, назначенных на 11 сентября 2022 года, открывать, вести и закрывать специальные избирательные счета для финансирования своих избирательных кампаний в порядке и сроках установленных решением Избирательной комиссии Приморского края от 11 июня 2021 года № 271/1831 «Об утверждении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 на территории Приморского края» (далее – Порядок).</w:t>
      </w:r>
    </w:p>
    <w:p>
      <w:pPr>
        <w:pStyle w:val="141"/>
        <w:ind w:firstLine="708"/>
        <w:rPr/>
      </w:pPr>
      <w:r>
        <w:rPr>
          <w:sz w:val="28"/>
          <w:szCs w:val="28"/>
        </w:rPr>
        <w:t>3. Кандидатам, их уполномоченным представителям по финансовым вопросам  после открытия специального избирательного счета сообщить в территориальную избирательную комиссию города Фокино о реквизитах специального избирательного счета по форме, указанной в приложение № 1 к Порядк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Утвердить форму уведомления кандидатом территориальную избирательную комиссию города Фокино об отказе от финансирования своей избирательной кампании (приложение 1).</w:t>
      </w:r>
    </w:p>
    <w:p>
      <w:pPr>
        <w:pStyle w:val="141"/>
        <w:ind w:firstLine="708"/>
        <w:rPr/>
      </w:pPr>
      <w:r>
        <w:rPr>
          <w:sz w:val="28"/>
          <w:szCs w:val="28"/>
        </w:rPr>
        <w:t>5. 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5670" w:hanging="0"/>
        <w:jc w:val="center"/>
        <w:rPr/>
      </w:pPr>
      <w:r>
        <w:rPr/>
        <w:t>Приложение 1</w:t>
      </w:r>
    </w:p>
    <w:p>
      <w:pPr>
        <w:pStyle w:val="Normal"/>
        <w:ind w:left="5670" w:hanging="0"/>
        <w:jc w:val="center"/>
        <w:rPr/>
      </w:pPr>
      <w:r>
        <w:rPr/>
        <w:t>к решению территориальной избирательной комиссии города Фокино от 23.06.2022 года № 40/165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ю города Фокино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Уведомл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8"/>
          <w:szCs w:val="28"/>
        </w:rPr>
        <w:t>Я, кандидат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2820" w:firstLine="720"/>
        <w:rPr>
          <w:sz w:val="18"/>
          <w:szCs w:val="18"/>
        </w:rPr>
      </w:pPr>
      <w:r>
        <w:rPr>
          <w:i/>
          <w:sz w:val="18"/>
          <w:szCs w:val="18"/>
        </w:rPr>
        <w:t>(фамилия, имя и отчество канди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общаю о том, что на основании части 1 статьи 67 Избирательного кодекса Приморского края отказываюсь создавать избирательных фонд и финансирование моей избирательной кампании по выборам депутатов Думы городского округа ЗАТО Фокино мною производиться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ндидат</w:t>
      </w:r>
      <w:r>
        <w:rPr>
          <w:i/>
          <w:sz w:val="18"/>
          <w:szCs w:val="18"/>
        </w:rPr>
        <w:t xml:space="preserve">                                                         ___________ 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 фамилия, инициалы, подпись, дат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2127" w:firstLine="3543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представляется в территориальную избирательную комиссию города Фокино до представления документов на регистрацию и отзыву не подлежит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50:00Z</dcterms:created>
  <dc:creator>ИзбирКом</dc:creator>
  <dc:description/>
  <cp:keywords/>
  <dc:language>en-US</dc:language>
  <cp:lastModifiedBy>user01</cp:lastModifiedBy>
  <cp:lastPrinted>2021-08-07T11:19:00Z</cp:lastPrinted>
  <dcterms:modified xsi:type="dcterms:W3CDTF">2022-06-23T03:13:00Z</dcterms:modified>
  <cp:revision>9</cp:revision>
  <dc:subject/>
  <dc:title/>
</cp:coreProperties>
</file>