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3 Тезякова И.Н., выдвинутого Приморским региональным отделением Политической партии ЛДПР – Либерально-демократическая партия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региональным отделением Политической партии ЛДПР – Либерально-демократическая партия России,</w:t>
      </w:r>
      <w:r>
        <w:rPr>
          <w:sz w:val="28"/>
          <w:szCs w:val="28"/>
        </w:rPr>
        <w:t xml:space="preserve"> Тезяковым Иваном Никола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езяковым Иваном Никола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региональным отделением Политической партии ЛДПР – Либерально-демократическая партия России</w:t>
      </w:r>
      <w:r>
        <w:rPr>
          <w:sz w:val="28"/>
          <w:szCs w:val="28"/>
        </w:rPr>
        <w:t xml:space="preserve"> по одномандатному избирательному округу № 13, Тезякова Ивана Никола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И.Н. Тезяк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8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