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/21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Клименковой Елене Владими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Клименковой Елене Владимировне (ИНН 25361515391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Клименковой Елене Владими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18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06T10:22:00Z</dcterms:modified>
  <cp:revision>4</cp:revision>
  <dc:subject/>
  <dc:title/>
</cp:coreProperties>
</file>