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/14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членах территориальной избирательной комиссии города Фокино с правом совещательного гол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части 5 статьи 9 Федерального закона от 14 марта 2022 года № 60-ФЗ «О внесении изменений в отдельные законодательные акты Российской Федерации» назначенные в территориальную избирательную комиссию города Фокино члены комиссии с правом совещательного голоса утрачивают свои полномочия с 14 марта 2022 года.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С учетом положения частей 1, 5 статьи 9 Федерального закона от 14.03.2022 № 60-ФЗ «О внесении изменений в отдельные законодательные акты Российской Федерации»</w:t>
      </w:r>
      <w:r>
        <w:rPr>
          <w:rFonts w:cs="Times New Roman"/>
          <w:sz w:val="28"/>
          <w:szCs w:val="28"/>
        </w:rPr>
        <w:t>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>Аннулировать удостоверения членов территориальной избирательной комиссии города Фокино с правом совещательного голоса с</w:t>
        <w:br/>
        <w:t>14 марта 2022 года: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. Пилат Николай Николаевич, назначенный Приморским краевым отделением политической партии «КОММУНИСТИЧЕСКАЯ ПАРТИЯ РОССИЙСКОЙ ФЕДЕРАЦИИ»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 Зехова Ксения Андреевна, назначенная Кожемяко Олегом Николаевичем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, Пилату Н.Н., Зеховой К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 </w:t>
        <w:tab/>
        <w:t>Опубликовать настоящее решение в газете «Тихоокеанская газет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 </w:t>
        <w:tab/>
        <w:t>Разместить настоящее решение на странице территориальной избирательной комиссии города Фокино в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3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6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0:08:00Z</dcterms:created>
  <dc:creator>ИзбирКом</dc:creator>
  <dc:description/>
  <cp:keywords/>
  <dc:language>en-US</dc:language>
  <cp:lastModifiedBy>роман</cp:lastModifiedBy>
  <cp:lastPrinted>2022-01-14T11:17:00Z</cp:lastPrinted>
  <dcterms:modified xsi:type="dcterms:W3CDTF">2022-03-27T23:34:00Z</dcterms:modified>
  <cp:revision>5</cp:revision>
  <dc:subject/>
  <dc:title/>
</cp:coreProperties>
</file>