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3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2/2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6 Иляхиной Г.Н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6 Иляхиной Галиной Николаевной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7 июля 2022 года кандидатом в депутаты Думы городского округа ЗАТО Фокино по избирательному округу № 16 Иляхиной Галиной Николаевной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6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6 Иляхиной Галины Николаевны указано, что в результате проверки  14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Иляхину Галину Николаевну, выдвинутого в порядке самовыдвижения по одномандатному избирательному округу № 16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Г.Н. Иляхиной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3:13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6T07:05:00Z</dcterms:modified>
  <cp:revision>4</cp:revision>
  <dc:subject/>
  <dc:title/>
</cp:coreProperties>
</file>