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75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депутатов Думы городского округа ЗАТО Фокино, назначенных на 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депутатов Думы городского округа ЗАТО Фокино на июнь, июль 2022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5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7-24T02:44:00Z</dcterms:modified>
  <cp:revision>5</cp:revision>
  <dc:subject/>
  <dc:title/>
</cp:coreProperties>
</file>