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6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3/30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8 Кохана А.Е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8 Кохана Андрея Евгенье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8 июля 2022 года кандидатом в депутаты Думы городского округа ЗАТО Фокино по избирательному округу № 8 Коханом Андреем Евгенье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8 по выборам депутатов Думы городского округа ЗАТО Фокино, 13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3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8 Кохана Андрея Евгеньевича указано, что в результате проверки  13 подписей признаны достоверными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3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Кохана Андрея Евгеньевича, выдвинутого в порядке самовыдвижения по одномандатному избирательному округу № 8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А.Е. Кохану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3:16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17T03:20:00Z</dcterms:modified>
  <cp:revision>3</cp:revision>
  <dc:subject/>
  <dc:title/>
</cp:coreProperties>
</file>