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5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9 Шарапову Никола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9 Шарапову Николаю Владимировичу (ИНН 25120069359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9 Шарапову Никола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5:07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10T05:09:00Z</dcterms:modified>
  <cp:revision>3</cp:revision>
  <dc:subject/>
  <dc:title/>
</cp:coreProperties>
</file>