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4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6/33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7 Осеяна А.А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7 Осеяна Арсена Атомов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2 июля 2022 года кандидатом в депутаты Думы городского округа ЗАТО Фокино по избирательному округу № 17 Осеяном Арсеном Атомо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7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17 Осеяна Арсена Атомовича указано, что в результате проверки  13 подписей признаны достоверными, 1 подпись признана недействительной на основании данных, полученных из отделения по вопросам миграции МОМВД России по ЗАТО Фокино и  в результате проверки подписных листов рабочей группой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3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Осеяна Арсена Атомовича, выдвинутого в порядке самовыдвижения по одномандатному избирательному округу № 17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А.А. Осеяну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4:11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21T04:14:00Z</dcterms:modified>
  <cp:revision>3</cp:revision>
  <dc:subject/>
  <dc:title/>
</cp:coreProperties>
</file>