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/18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№ 3 Дорохову Евгению Васил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3 Дорохову Евгению Васильевичу (ИНН 251203338605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       № 3 Дорохову Евгению Васил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08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7T07:19:00Z</dcterms:modified>
  <cp:revision>6</cp:revision>
  <dc:subject/>
  <dc:title/>
</cp:coreProperties>
</file>