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1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вобождении от должности  председателя участковой избирательной комиссии избирательного участка № 3407 и назначении нового председателя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7 статьи 28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, частью 4 статьи 27 Избирательного кодекса Приморского края</w:t>
      </w:r>
      <w:r>
        <w:rPr>
          <w:sz w:val="28"/>
          <w:szCs w:val="28"/>
        </w:rPr>
        <w:t xml:space="preserve">,  на основании заявления Крыловой Х.Д вх. 689 от 29.08.2022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вободить Крылову Хатуну Демуровну от должности председателя участковой избирательной комиссии избирательного участка № 3407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едседателем участковой избирательной комиссии избирательного участка № 3407 Иванову Берту Аруновн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копию настоящего решения в участковую избирательную комиссию избирательного участка № 34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 xml:space="preserve">     </w:t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6:00Z</dcterms:created>
  <dc:creator>user01</dc:creator>
  <dc:description/>
  <cp:keywords/>
  <dc:language>en-US</dc:language>
  <cp:lastModifiedBy>роман</cp:lastModifiedBy>
  <cp:lastPrinted>2021-09-03T17:38:00Z</cp:lastPrinted>
  <dcterms:modified xsi:type="dcterms:W3CDTF">2022-08-29T09:28:00Z</dcterms:modified>
  <cp:revision>22</cp:revision>
  <dc:subject/>
  <dc:title/>
</cp:coreProperties>
</file>