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/24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О приостановлении полномоч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лена территориальной  избирательно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миссии города Фокино с право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ающего голоса Тезякова И.Н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подачей в территориальную избирательную комиссию города Фокино заявления о согласии баллотироваться Тезяковым Иваном Николаевичем, выдвинутым Приморским региональным отделением Политической партии ЛДПР – Либерально-демократической партии России по одномандатному избирательному округу № 13, и возникновением обстоятельств, предусмотренных подпунктом «ж» пункта 1 статьи 29 Федерального закона «Об основных гарантиях избирательных прав и права на участие в референдуме граждан Российской Федерации», пунктом 7 части 1 статьи 32 Избирательного кодекса Приморского края, руководствуясь пунктом 7 статьи 29 Федерального закона «Об основных гарантиях избирательных прав и права на участие в референдуме граждан Российской Федерации», частью 7 статьи 32 Избирательного кодекса Приморского края, территориальная избирательная комиссия города Фокино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14"/>
        <w:ind w:left="0" w:right="0" w:firstLine="709"/>
        <w:rPr/>
      </w:pPr>
      <w:r>
        <w:rPr/>
        <w:t>1.</w:t>
      </w:r>
      <w:r>
        <w:rPr>
          <w:lang w:val="en-US"/>
        </w:rPr>
        <w:t> </w:t>
      </w:r>
      <w:r>
        <w:rPr/>
        <w:t>Приостановить полномочия члена территориальной избирательной комиссии города Фокино с правом решающего голоса Тезякова Ивана Николаеви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пию  настоящего решения выдать члену территориальной избирательной комиссии города Фокино с правом решающего голоса Тезякову И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28:00Z</dcterms:created>
  <dc:creator>роман</dc:creator>
  <dc:description/>
  <cp:keywords/>
  <dc:language>en-US</dc:language>
  <cp:lastModifiedBy>роман</cp:lastModifiedBy>
  <cp:lastPrinted>2014-07-26T11:59:00Z</cp:lastPrinted>
  <dcterms:modified xsi:type="dcterms:W3CDTF">2022-07-09T04:33:00Z</dcterms:modified>
  <cp:revision>4</cp:revision>
  <dc:subject/>
  <dc:title/>
</cp:coreProperties>
</file>