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9.07.2022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53/250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крытии специального избирательного счета кандидату в депутаты Думы городского округа ЗАТО Фокино по одномандатному избирательному округу   № 15 Тезякову Евгению Николаевич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rFonts w:cs="Times New Roman"/>
          <w:sz w:val="28"/>
          <w:szCs w:val="28"/>
        </w:rPr>
        <w:t xml:space="preserve">В соответствии с пунктом 11статьи 58  Федерального закона от 12.06.2002 №67-ФЗ «Об основных гарантиях избирательных прав и права на участие в референдуме граждан Российской Федерации», частью 17 статьи 69 Избирательного кодекса Приморского края, пунктами 1.1., 1.6. Порядка открытия, ведения и закрытия специальных избирательных счетов для формирования избирательных фондов кандидатов, избирательных объединений при проведении выборов депутатов Законодательного Собрания Приморского края, Губернатора Приморского края, а также в органы местного самоуправления, утвержденного решением Избирательной комиссии Приморского края от 11 июня 2021 года № 271/1831, территориальная избирательная комиссия города Фокино 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РЕШИЛА: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1. Разрешить кандидату в депутаты Думы городского округа ЗАТО Фокино по одномандатному избирательному округу № 15 Тезякову Евгению Николаевичу (ИНН 250902968414), выдвинутому Приморским отделением Политической партии ЛДПР – Либерально-демократическая партия России, открыть специальный избирательный счет для формирования избирательного фонда в Приморском отделении № 8635 публичного акционерного общества «Сбербанк России», дополнительный офис № 8635/053, расположенном по адресу: 692880, Приморский край, город Фокино, ул. Клубная, 15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ab/>
        <w:t>2. Копию настоящего решения выдать кандидату в депутаты Думы городского округа ЗАТО Фокино по одномандатному избирательному округу      № 15 Тезякову Евгению Николаевич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9T05:23:00Z</dcterms:created>
  <dc:creator>ИзбирКом</dc:creator>
  <dc:description/>
  <dc:language>en-US</dc:language>
  <cp:lastModifiedBy>роман</cp:lastModifiedBy>
  <cp:lastPrinted>2022-07-07T20:03:00Z</cp:lastPrinted>
  <dcterms:modified xsi:type="dcterms:W3CDTF">2022-07-09T05:27:00Z</dcterms:modified>
  <cp:revision>3</cp:revision>
  <dc:subject/>
  <dc:title/>
</cp:coreProperties>
</file>