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/388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дополнительном зачислении в резерв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 Федерального закона "Об основных гарантиях избирательных прав и права  на участие  в  референдуме  граждан  Российской  Федерации", пункта 2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Приморского края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</w:t>
        <w:tab/>
        <w:t xml:space="preserve">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от 16.08.2022 года № 73/388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auto" w:line="360"/>
        <w:rPr/>
      </w:pPr>
      <w:r>
        <w:rPr/>
        <w:t>Список лиц, дополнительно зачисленных в резерв составов участковых комиссий</w:t>
      </w:r>
    </w:p>
    <w:p>
      <w:pPr>
        <w:pStyle w:val="Normal"/>
        <w:spacing w:lineRule="auto" w:line="360"/>
        <w:rPr/>
      </w:pPr>
      <w:r>
        <w:rPr/>
        <w:t>территориальная избирательная комиссия города Фокино/</w:t>
      </w:r>
    </w:p>
    <w:p>
      <w:pPr>
        <w:pStyle w:val="Normal"/>
        <w:spacing w:lineRule="auto" w:line="360"/>
        <w:rPr/>
      </w:pPr>
      <w:r>
        <w:rPr/>
        <w:t>городской округ ЗАТО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46"/>
        <w:gridCol w:w="4206"/>
        <w:gridCol w:w="25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убъекта выдви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сырова Надежда Виктор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 - администрация городского округа ЗАТО Фоки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елоброва Ольга Льв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 - отдел по ГО ЗАТО Фокино отделения по Артемовскому ГО КГКУ "Центр социальной поддержки населения Приморского края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овк Игорь Владимирови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ко Юлия Владимир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российская политическая партия "ЕДИНАЯ РОССИЯ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уценко Екатерина Николае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 - Приморский край, п. Дунай, ул. Советская, д. 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ксимова Ирина Николае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зенцева Наталья Михайл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 - администрация городского округа ЗАТО Фоки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изина Инна Юрье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ическая партия ЛДПР – Либерально-демократическая партия России, собрание избирателей по месту работы - администрация городского округа ЗАТО Фоки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ловьёва Алла Вячеслав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циалистическая политическая партия "СПРАВЕДЛИВАЯ РОССИЯ – ПАТРИОТЫ – ЗА ПРАВДУ"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ихонович Светлана Александр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брание избирателей по месту жительства - Приморский край, г. Фокино, ул. Карла Маркса, д. 31, Всероссийская политическая партия "ЕДИНАЯ РОССИЯ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олчева Ирина Владимир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российская политическая партия "ЕДИНАЯ РОССИЯ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илёва Ирина Павл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 - МБОУ ДО  "Дом детского творчества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ind w:left="374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Шолкович Анна Александров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 - МБУ ОДК "Восход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43:00Z</dcterms:created>
  <dc:creator>user01</dc:creator>
  <dc:description/>
  <cp:keywords/>
  <dc:language>en-US</dc:language>
  <cp:lastModifiedBy>роман</cp:lastModifiedBy>
  <cp:lastPrinted>2021-08-24T11:33:00Z</cp:lastPrinted>
  <dcterms:modified xsi:type="dcterms:W3CDTF">2022-08-16T06:32:00Z</dcterms:modified>
  <cp:revision>15</cp:revision>
  <dc:subject/>
  <dc:title/>
</cp:coreProperties>
</file>