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7 Тихоновича В.Д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Тихоновичем Виктором Дмитрие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Тихоновичем Виктором Дмитри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7 Тихоновича Виктора Дмитри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В.Д. Тихонович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8T07:47:00Z</dcterms:modified>
  <cp:revision>5</cp:revision>
  <dc:subject/>
  <dc:title/>
</cp:coreProperties>
</file>