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/24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0 Тихоновича Сергея Викто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8 июля 2022 года письменное заявление кандидата в депутаты Думы городского округа ЗАТО Фокино по одномандатному избирательному округу № 10 Тихоновича Сергея Викторовича, руководствуясь пунктом 30 статьи 38, пунктом 5 статьи 41 Федерального закона «Об 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0 Тихоновича Сергея Викторо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750009000290, открытому 1 июля 2022 года Тихоновичем Сергеем Викторо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С.В. Тихоновичу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4:06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9T04:12:00Z</dcterms:modified>
  <cp:revision>3</cp:revision>
  <dc:subject/>
  <dc:title/>
</cp:coreProperties>
</file>