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6 Малькова Е.М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6 Мальковым Евгением Михайловичем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1 июля 2022 года кандидатом в депутаты Думы городского округа ЗАТО Фокино по избирательному округу № 6 Мальковым Евгением Михайл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6 по выборам депутатов Думы городского округа ЗАТО Фокино, 15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6 Малькова Евгения Михайловича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Малькова Евгения Михайловича, выдвинутого в порядке самовыдвижения по одномандатному избирательному округу № 6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Е.М. Мальков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4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9:00Z</dcterms:modified>
  <cp:revision>4</cp:revision>
  <dc:subject/>
  <dc:title/>
</cp:coreProperties>
</file>