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34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6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4 Головко Ю.В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4 Головко Юлии Владимировны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2022 года кандидатом в депутаты Думы городского округа ЗАТО Фокино по избирательному округу № 14 Головко Юлией Владимиро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4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4 Головко Юлии Владимировны указано, что в результате проверки  10 подписей признаны достоверными, 4 подписи признаны недействительными на основании заключения старшего эксперта отдела криминалистических экспертиз ЭКЦ УМВД России по Приморскому краю, а также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0 подписей избирателей достоверными, что в соответствии с частью 1 статьи 45 Избирательного кодекса Приморского края является достаточным для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Головко Юлию Владимировну, выдвинутого в порядке самовыдвижения по одномандатному избирательному округу № 14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Ю.В. Головко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2:06:00Z</dcterms:created>
  <dc:creator>ИзбирКом</dc:creator>
  <dc:description/>
  <cp:keywords/>
  <dc:language>en-US</dc:language>
  <cp:lastModifiedBy>user01</cp:lastModifiedBy>
  <cp:lastPrinted>2022-07-13T12:34:00Z</cp:lastPrinted>
  <dcterms:modified xsi:type="dcterms:W3CDTF">2022-07-22T08:37:00Z</dcterms:modified>
  <cp:revision>7</cp:revision>
  <dc:subject/>
  <dc:title/>
</cp:coreProperties>
</file>