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0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3 Панкову Владиславу Викто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Панкову Владиславу Викторовичу (ИНН 25120355818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3 Панкову Владиславу Викто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27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5T09:30:00Z</dcterms:modified>
  <cp:revision>3</cp:revision>
  <dc:subject/>
  <dc:title/>
</cp:coreProperties>
</file>