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/30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7 Закирова Д.Г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Закировым Денисом Галиахмет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Закировым Денисом Галиахмет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7 Закирова Дениса Галиахмет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Д.Г. Закир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7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8T07:07:00Z</dcterms:modified>
  <cp:revision>4</cp:revision>
  <dc:subject/>
  <dc:title/>
</cp:coreProperties>
</file>