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5.07.2022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49/206</w:t>
            </w:r>
          </w:p>
        </w:tc>
      </w:tr>
    </w:tbl>
    <w:p>
      <w:pPr>
        <w:pStyle w:val="1415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ткрытии специального избирательного счета кандидату в депутаты Думы городского округа ЗАТО Фокино по одномандатному избирательному округу   № 8 Кохану Андрею Евгеньевич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rFonts w:cs="Times New Roman"/>
          <w:sz w:val="28"/>
          <w:szCs w:val="28"/>
        </w:rPr>
        <w:t xml:space="preserve">В соответствии с пунктом 11статьи 58  Федерального закона от 12.06.2002 №67-ФЗ «Об основных гарантиях избирательных прав и права на участие в референдуме граждан Российской Федерации», частью 17 статьи 69 Избирательного кодекса Приморского края, пунктами 1.1., 1.6. Порядка открытия, ведения и закрытия специальных избирательных счетов для формирования избирательных фондов кандидатов, избирательных объединений при проведении выборов депутатов Законодательного Собрания Приморского края, Губернатора Приморского края, а также в органы местного самоуправления, утвержденного решением Избирательной комиссии Приморского края от 11 июня 2021 года № 271/1831, территориальная избирательная комиссия города Фокино 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РЕШИЛА: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1. Разрешить кандидату в депутаты Думы городского округа ЗАТО Фокино по одномандатному избирательному округу № 8 Кохану Андрею Евгеньевичу (ИНН 251202491431), выдвинутому в порядке самовыдвижения, открыть специальный избирательный счет для формирования избирательного фонда в Приморском отделении № 8635 публичного акционерного общества «Сбербанк России», дополнительный офис № 8635/053, расположенном по адресу: 692880, Приморский край, город Фокино, ул. Клубная, 15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ab/>
        <w:t>2. Копию настоящего решения выдать кандидату в депутаты Думы городского округа ЗАТО Фокино по одномандатному избирательному округу      № 8 Кохану Андрею Евгеньевич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          Р.А. Вдови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ab/>
        <w:t xml:space="preserve">   Е.А. Иванов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415">
    <w:name w:val="текст14-15"/>
    <w:basedOn w:val="Normal"/>
    <w:qFormat/>
    <w:pPr>
      <w:spacing w:lineRule="auto" w:line="360"/>
      <w:ind w:left="0" w:right="0" w:firstLine="720"/>
      <w:jc w:val="both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5T09:17:00Z</dcterms:created>
  <dc:creator>ИзбирКом</dc:creator>
  <dc:description/>
  <dc:language>en-US</dc:language>
  <cp:lastModifiedBy>роман</cp:lastModifiedBy>
  <cp:lastPrinted>2022-07-03T14:32:00Z</cp:lastPrinted>
  <dcterms:modified xsi:type="dcterms:W3CDTF">2022-07-05T09:20:00Z</dcterms:modified>
  <cp:revision>3</cp:revision>
  <dc:subject/>
  <dc:title/>
</cp:coreProperties>
</file>