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/376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ых лиц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Клименковой Елены Владимир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17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ых лиц кандидата </w:t>
      </w:r>
      <w:r>
        <w:rPr>
          <w:bCs/>
          <w:sz w:val="28"/>
          <w:szCs w:val="28"/>
        </w:rPr>
        <w:t>в депутаты Думы городского округа ЗАТО Фокино Клименковой Елены Владимир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17, в соответствии с частью 2, 3 статьи 54 Избирательного кодекса Приморского края, решением территориальной избирательной комиссии города Фокино от 23 июня 2022 года № 40/170 «Об удостоверении доверенного лица кандидата в депутаты Думы городского округа ЗАТО Фокино», территориальная избирательная комиссия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7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ых лиц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Клименковой Елены Владимировны,</w:t>
      </w:r>
      <w:r>
        <w:rPr>
          <w:sz w:val="28"/>
          <w:szCs w:val="28"/>
        </w:rPr>
        <w:t xml:space="preserve"> выдвинутого в порядке самовыдвижения по одномандатному избирательному округу № 17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тько Ольгу Эдуардо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харову Дарью Геннадье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минова Рената Фаритович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фсиманского Петра Владимирович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наса Петра Дмитриевича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ым доверенным лицам кандидата Клименковой Елены Владимировны удостоверения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23:23:00Z</dcterms:created>
  <dc:creator>ИзбирКом</dc:creator>
  <dc:description/>
  <dc:language>en-US</dc:language>
  <cp:lastModifiedBy>роман</cp:lastModifiedBy>
  <cp:lastPrinted>2021-09-15T20:46:00Z</cp:lastPrinted>
  <dcterms:modified xsi:type="dcterms:W3CDTF">2022-08-09T23:29:00Z</dcterms:modified>
  <cp:revision>3</cp:revision>
  <dc:subject/>
  <dc:title/>
</cp:coreProperties>
</file>