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8/28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1 Субботину Антону Григор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1 Субботину Антону Григорьевичу (ИНН 251203586326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. Уведомить кандидата Субботина Антона Григорьевича, что в соответствии со статьей 45 Избирательного кодекса Приморского края на выборах в органы местного самоуправления подписи избирателей в поддержку выдвижения кандидата </w:t>
      </w:r>
      <w:r>
        <w:rPr>
          <w:sz w:val="28"/>
          <w:szCs w:val="28"/>
        </w:rPr>
        <w:t>могут собираться со дня, следующего за днем уведомления комиссии о выдвижении кандидата. В соответствии с частью 11 статьи 47 Избирательного кодекса подписи избирателей, собранные до дня, следующего за днем уведомления комиссии о выдвижении кандидата, признаются недействительным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Копию настоящего решения выдать кандидату в депутаты Думы городского округа ЗАТО Фокино по одномандатному избирательному округу      № 11 Субботину Антону Григор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32:00Z</dcterms:created>
  <dc:creator>ИзбирКом</dc:creator>
  <dc:description/>
  <cp:keywords/>
  <dc:language>en-US</dc:language>
  <cp:lastModifiedBy>роман</cp:lastModifiedBy>
  <cp:lastPrinted>2022-07-13T12:34:00Z</cp:lastPrinted>
  <dcterms:modified xsi:type="dcterms:W3CDTF">2022-07-13T10:22:00Z</dcterms:modified>
  <cp:revision>6</cp:revision>
  <dc:subject/>
  <dc:title/>
</cp:coreProperties>
</file>