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3/38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 определении   места  и  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и избирательных  бюллете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  выборам депутатов Думы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, назнач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1 сентября 2022 года, от типограф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частью 12 статьи 74 Избирательного кодекса Приморского края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</w:t>
        <w:tab/>
        <w:t>Определить место и время передачи избирательных бюллетеней по выборам депутатов Думы городского округа ЗАТО Фокино, назначенных на 11 сентября 2022 года, в типографии ООО «РПК «ТЕХНОСЕРВИС», по адресу:          г. Владивосток,  ул. Пархоменко, 4/1  в 16.00 часов 19 августа  2022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</w:t>
        <w:tab/>
        <w:t>Разместить настоящее решение на странице территориальной  избирательной комиссии города Фокино в сети «Интернет» и на информационном 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1:43:00Z</dcterms:created>
  <dc:creator>ИзбирКом</dc:creator>
  <dc:description/>
  <cp:keywords/>
  <dc:language>en-US</dc:language>
  <cp:lastModifiedBy>роман</cp:lastModifiedBy>
  <cp:lastPrinted>2022-07-21T18:22:00Z</cp:lastPrinted>
  <dcterms:modified xsi:type="dcterms:W3CDTF">2022-08-16T07:17:00Z</dcterms:modified>
  <cp:revision>5</cp:revision>
  <dc:subject/>
  <dc:title/>
</cp:coreProperties>
</file>