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9 Шарапова Н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9 Шарапова Николая Владимир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19 Шараповым Николаем Владимир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9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9 Шарапова Николая Владимиро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Шарапова Николая Владимировича, выдвинутого в порядке самовыдвижения по одномандатному избирательному округу № 19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Н.В. Шарапов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3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3:00Z</dcterms:modified>
  <cp:revision>4</cp:revision>
  <dc:subject/>
  <dc:title/>
</cp:coreProperties>
</file>