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2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/32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0 Тихоновича С.В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Тихоновичем Сергеем Виктор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Тихоновичем Сергеем Викто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0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10 Тихоновича Сергея Викто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С.В. Тихонович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1:49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21T01:51:00Z</dcterms:modified>
  <cp:revision>3</cp:revision>
  <dc:subject/>
  <dc:title/>
</cp:coreProperties>
</file>