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0/160 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рядке информирования участников избирательного процесса  о проводимых мероприятиях по подготовке и проведению </w:t>
      </w:r>
      <w:r>
        <w:rPr>
          <w:sz w:val="28"/>
        </w:rPr>
        <w:t xml:space="preserve">выборов депутатов Думы городского округа ЗАТО Фокино, назначенных на 11 сентября 2022 года </w:t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>На основании статьи 30 Федерального закона от 12.06.2002 года «Об основных гарантиях избирательных прав и права на участие в референдуме граждан Российской Федерации», статей 27, 33 Избирательного кодекса Приморского края,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Установить способ извещения участников избирательного процесса  о проводимых мероприятиях по подготовке и проведению </w:t>
      </w:r>
      <w:r>
        <w:rPr>
          <w:sz w:val="28"/>
        </w:rPr>
        <w:t xml:space="preserve"> выборов депутатов Думы городского округа ЗАТО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Фокино, назначенных на 11 сентября 2022 года, </w:t>
      </w:r>
      <w:r>
        <w:rPr>
          <w:sz w:val="28"/>
          <w:szCs w:val="28"/>
        </w:rPr>
        <w:t xml:space="preserve">путем размещения информации на информационном щите территориальной избирательной комиссии города Фокино, расположенном перед входом в кабинет № 12 по адресу г. Фокино, ул. Постникова, 9 и на странице территориальной  избирательной комиссии города Фокино в сети «Интернет» по адресу: 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fokino-prim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убликовать настоящее решение в средствах массовой информации и на странице территориальной избирательной комиссии города Фокино в сети «Интернет» по адресу: http://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fokino-prim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418" w:right="849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.fokino-pri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1:39:00Z</dcterms:created>
  <dc:creator>ИзбирКом</dc:creator>
  <dc:description/>
  <cp:keywords/>
  <dc:language>en-US</dc:language>
  <cp:lastModifiedBy>user01</cp:lastModifiedBy>
  <cp:lastPrinted>2021-08-07T11:19:00Z</cp:lastPrinted>
  <dcterms:modified xsi:type="dcterms:W3CDTF">2022-06-23T03:04:00Z</dcterms:modified>
  <cp:revision>5</cp:revision>
  <dc:subject/>
  <dc:title/>
</cp:coreProperties>
</file>