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9 Тагуновой В.М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9 Тагуновой Веры Михайло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1 июля 2022 года кандидатом в депутаты Думы городского округа ЗАТО Фокино по избирательному округу № 19 Тагуновой Верой Михайло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9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9 Тагуновой Веры Михайловны указано, что в результате проверки  10 подписей признаны достоверными, 4 подписи признаны недействительными 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0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Тагунову Веру Михайловну, выдвинутого в порядке самовыдвижения по одномандатному избирательному округу № 19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В.М. Тагуновой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1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9:00Z</dcterms:modified>
  <cp:revision>4</cp:revision>
  <dc:subject/>
  <dc:title/>
</cp:coreProperties>
</file>