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4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4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8 Чарушниковой Г.Г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Чарушниковой Галиной Григорьевной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Чарушниковой Галиной Григорье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8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8, Чарушникову Галину Григорье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Г.Г. Чарушнико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0:01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7:00Z</dcterms:modified>
  <cp:revision>4</cp:revision>
  <dc:subject/>
  <dc:title/>
</cp:coreProperties>
</file>