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/27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Думы городского округа ЗАТО Фокино по одномандатному избирательному округу   № 7 Назаренко Анастасии Серге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Думы городского округа ЗАТО Фокино по одномандатному избирательному округу № 7 Назаренко Анастасии Сергеевне (ИНН 253801676869), выдвинутому в порядке самовыдвижения, открыть специальный избирательный счет для формирования избирательного фонда в Приморском отделении № 8635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Думы городского округа ЗАТО Фокино по одномандатному избирательному округу      № 7 Назаренко Анастасии Сергее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30:00Z</dcterms:created>
  <dc:creator>ИзбирКом</dc:creator>
  <dc:description/>
  <dc:language>en-US</dc:language>
  <cp:lastModifiedBy>роман</cp:lastModifiedBy>
  <cp:lastPrinted>2022-07-06T20:20:00Z</cp:lastPrinted>
  <dcterms:modified xsi:type="dcterms:W3CDTF">2022-07-11T09:32:00Z</dcterms:modified>
  <cp:revision>3</cp:revision>
  <dc:subject/>
  <dc:title/>
</cp:coreProperties>
</file>