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/21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0 Калашниковой Анастасии Никола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0 Калашниковой Анастасии Николаевне (ИНН 251201258785), выдвинутому Региональным отделением в Приморском крае Политической партии «НОВЫЕ ЛЮД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0 Калашниковой Анастасии Никола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07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06T10:09:00Z</dcterms:modified>
  <cp:revision>3</cp:revision>
  <dc:subject/>
  <dc:title/>
</cp:coreProperties>
</file>