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26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4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7 Прохоренко Н.Н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7 Прохоренко Натальи Николаевны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2 июля 2022 года кандидатом в депутаты Думы городского округа ЗАТО Фокино по избирательному округу № 17 Прохоренко Натальей Николаевной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7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7 Прохоренко Натальи Николаевны указано, что в результате проверки  14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Прохоренко Наталью Николаевну, выдвинутого в порядке самовыдвижения по одномандатному избирательному округу № 17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Н.Н. Прохоренко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4:46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1T04:49:00Z</dcterms:modified>
  <cp:revision>3</cp:revision>
  <dc:subject/>
  <dc:title/>
</cp:coreProperties>
</file>