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/18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8 Чарушниковой Галине Григорь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8 Чарушниковой Галине Григорьевне (ИНН 251202002360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№ 8 Чарушниковой Галине Григорье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09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7T07:20:00Z</dcterms:modified>
  <cp:revision>4</cp:revision>
  <dc:subject/>
  <dc:title/>
</cp:coreProperties>
</file>