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/41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szCs w:val="28"/>
        </w:rPr>
      </w:pPr>
      <w:r>
        <w:rPr>
          <w:szCs w:val="28"/>
        </w:rPr>
        <w:t>О рассмотрении списка наблюдателей, представленного зарегистрированным кандидатом Клименковой Еленой Владимировной, выдвинутым по одномандатному избирательному округу № 17 в порядке самовыдвижени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Рассмотрев представленный кандидатом Клименковой Еленой Владимировной список наблюдателей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28 августа 2022 года кандидат по одномандатному избирательному округу № 17 Клименкова Е.В. представила в территориальную избирательную комиссию города Фокино список наблюдателей (в количестве одного человека) для осуществления наблюдения в территориальной избирательной комиссии города Фокино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В соответствии с пунктом 7</w:t>
      </w:r>
      <w:r>
        <w:rPr>
          <w:vertAlign w:val="superscript"/>
          <w:lang w:eastAsia="ru-RU"/>
        </w:rPr>
        <w:t xml:space="preserve">1  </w:t>
      </w:r>
      <w:r>
        <w:rPr>
          <w:lang w:eastAsia="ru-RU"/>
        </w:rPr>
        <w:t>статьи 30 Федерального закона «Об основных гарантиях избирательных прав и права на участие в референдуме граждан Российской Федерации» политическая партия, иное общественное объединение, субъект общественного контроля, зарегистрированный кандидат, инициативная группа по проведению референдума, назначившие наблюдателей в участковые комиссии и территориальные комиссии, не позднее чем за три дня до дня (первого дня) голосования (досрочного голосования) представляют список назначенных наблюдателей в соответствующую территориальную комиссию, назначившие наблюдателей в окружные комиссии, - список назначенных наблюдателей в окружные комиссии, а при проведении выборов в органы местного самоуправления, местного референдума – в соответствующую избирательную комиссию муниципального образования или иную предусмотренную законом комиссию, если иное не установлено федеральным законом. Учитывая то, что первый день досрочного голосования в территориальной избирательной комиссии города Фокино 31 августа 2022 года, список наблюдателей, назначенных для осуществления наблюдения на досрочном голосовании в территориальной избирательной комиссии города Фокино, должен быть представлен не позднее 27 августа 2022 год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 основании вышеизложенного, руководствуясь статьей 30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Разъяснить кандидату Клименковой Елене Владимировне, что список наблюдателей, назначенных для осуществления наблюдения в территориальной избирательной комиссии города Фокино, представлен за пределами срока, установленным действующим законодательством, а, следовательно, назначенные наблюдатели не имеют права присутствовать в помещении территориальной избирательной комиссии города Фокино при проведении досрочного голосования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Выдать копию настоящего решения Е.В. Клименковой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24:00Z</dcterms:created>
  <dc:creator>user01</dc:creator>
  <dc:description/>
  <cp:keywords/>
  <dc:language>en-US</dc:language>
  <cp:lastModifiedBy>роман</cp:lastModifiedBy>
  <cp:lastPrinted>2022-08-23T16:35:00Z</cp:lastPrinted>
  <dcterms:modified xsi:type="dcterms:W3CDTF">2022-08-31T03:37:00Z</dcterms:modified>
  <cp:revision>4</cp:revision>
  <dc:subject/>
  <dc:title/>
</cp:coreProperties>
</file>