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1/38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01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Белослудцеву Викторию Александровну 1982 года рождения, главного специалиста 1 разряда администрации городского округа ЗАТО Фокино, образование высшее, предложенную к назначению собранием избирателей по месту работы, членом участковой избирательной комиссии избирательного участка № 3401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0:36:00Z</dcterms:created>
  <dc:creator>ИзбирКом</dc:creator>
  <dc:description/>
  <cp:keywords/>
  <dc:language>en-US</dc:language>
  <cp:lastModifiedBy>роман</cp:lastModifiedBy>
  <cp:lastPrinted>2018-08-27T13:45:00Z</cp:lastPrinted>
  <dcterms:modified xsi:type="dcterms:W3CDTF">2022-08-10T07:30:00Z</dcterms:modified>
  <cp:revision>6</cp:revision>
  <dc:subject/>
  <dc:title/>
</cp:coreProperties>
</file>