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3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20             Смирнова А.А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20 Смирнова Александра Анатол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20 Смирновым Александром Анатол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0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20 Смирнова Александра Анатольевича указано, что в результате проверки  8 подписей признаны достоверными, 6 подписей признаны недействительными на основании данных, полученных из отделения по вопросам миграции МОМВД России по ЗАТО Фокино 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6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 в регистрации кандидата в Депутаты Думы городского округа ЗАТО Фокино Смирнова Александра Анатольевича, выдвинутого в порядке самовыдвижения по одномандатному избирательному округу № 20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450009001586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Смирновым Александром Анатолье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Смирнову Александру Анатольевичу копию настояще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52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3:00Z</dcterms:modified>
  <cp:revision>5</cp:revision>
  <dc:subject/>
  <dc:title/>
</cp:coreProperties>
</file>