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/25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5 Вовк Игорю Вла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5 Вовк Игорю Владимировичу (ИНН 250361862626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5 Вовк Игорю Владими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5:31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09T05:33:00Z</dcterms:modified>
  <cp:revision>3</cp:revision>
  <dc:subject/>
  <dc:title/>
</cp:coreProperties>
</file>