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0/374 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увенирах впервые голосу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ям на выбора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Думы городского округа ЗАТО Фо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пунктом 10 статьей 57 Федерального закона «Об основных гарантиях избирательных прав и права на участие в референдуме граждан Российской Федерации», пунктом 8 части 2 статьи 68 Избирательного кодекса Приморского края</w:t>
      </w:r>
      <w:r>
        <w:rPr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TextBodyIndent"/>
        <w:widowControl/>
        <w:numPr>
          <w:ilvl w:val="0"/>
          <w:numId w:val="1"/>
        </w:numPr>
        <w:tabs>
          <w:tab w:val="clear" w:pos="709"/>
          <w:tab w:val="left" w:pos="993" w:leader="none"/>
          <w:tab w:val="left" w:pos="9356" w:leader="none"/>
        </w:tabs>
        <w:suppressAutoHyphens w:val="false"/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ид сувенира впервые голосующим избирателям на выборах депутатов Думы городского округа ЗАТО Фокино –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обложка для паспорта гражданина </w:t>
      </w:r>
      <w:r>
        <w:rPr>
          <w:sz w:val="28"/>
          <w:szCs w:val="28"/>
          <w:lang w:eastAsia="en-US"/>
        </w:rPr>
        <w:t>Российской Федерации.</w:t>
      </w:r>
    </w:p>
    <w:p>
      <w:pPr>
        <w:pStyle w:val="TextBodyIndent"/>
        <w:widowControl/>
        <w:numPr>
          <w:ilvl w:val="0"/>
          <w:numId w:val="1"/>
        </w:numPr>
        <w:tabs>
          <w:tab w:val="clear" w:pos="709"/>
          <w:tab w:val="left" w:pos="993" w:leader="none"/>
          <w:tab w:val="left" w:pos="9356" w:leader="none"/>
        </w:tabs>
        <w:suppressAutoHyphens w:val="false"/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сувениры впервые голосующим избирателям в соответствии с установленным видом, характеристиками, количеством, изложенными в приложении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Секретарь комиссии</w:t>
        <w:tab/>
        <w:tab/>
        <w:tab/>
        <w:tab/>
        <w:tab/>
        <w:tab/>
        <w:tab/>
        <w:t xml:space="preserve">    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9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/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  <w:lang w:eastAsia="zh-CN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/>
              <w:t xml:space="preserve">к решению территориальной избирательной комиссии города Фокино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  <w:lang w:eastAsia="zh-CN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 w:eastAsia="zh-CN"/>
              </w:rPr>
            </w:pPr>
            <w:r>
              <w:rPr/>
              <w:t>от 03 августа 2022 года № 70/374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ид, характеристики, количество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венира впервые голосующим избирателям при подготовке и проведении выборов депутатов Думы городского округа ЗАТО Фокино, назначенных на 11 сентября 2022 года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tbl>
      <w:tblPr>
        <w:tblW w:w="95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50"/>
        <w:gridCol w:w="5554"/>
        <w:gridCol w:w="14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 xml:space="preserve">Наименование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 xml:space="preserve">Характеристик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Количество,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Комплект: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</w:tc>
      </w:tr>
      <w:tr>
        <w:trPr>
          <w:trHeight w:val="2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lang w:eastAsia="en-US"/>
              </w:rPr>
            </w:pPr>
            <w:r>
              <w:rPr>
                <w:lang w:eastAsia="en-US"/>
              </w:rPr>
              <w:t>Обложка для паспорта гражданина Российской Федерации (далее – обложка)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ложка предназначена для вложения паспорта гражданина Российской Федерации. Обложка прямоугольной формы. Размер обложки в сложенном виде - 140х100 мм. Материал обложки - кожзаменитель со структурой натуральной кожи, цвет материала - белый. Обложка имеет с внутренней стороны 2 кармана из прозрачного пластика. По периметру обложки прострочка, конец прострочки закреплен обратной строчкой. На внешней стороне обложки нанесено полноцветное изображение методом сублимационной печати. Изображение на обложке нанесено на основании согласованного с Заказчиком дизайн-макета. Обложка упакована в индивидуальный прозрачный пакет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</w:t>
            </w:r>
          </w:p>
        </w:tc>
      </w:tr>
    </w:tbl>
    <w:p>
      <w:pPr>
        <w:pStyle w:val="Style23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00:00Z</dcterms:created>
  <dc:creator>ИзбирКом</dc:creator>
  <dc:description/>
  <cp:keywords/>
  <dc:language>en-US</dc:language>
  <cp:lastModifiedBy>роман</cp:lastModifiedBy>
  <cp:lastPrinted>2022-07-05T09:38:00Z</cp:lastPrinted>
  <dcterms:modified xsi:type="dcterms:W3CDTF">2022-08-03T23:14:00Z</dcterms:modified>
  <cp:revision>5</cp:revision>
  <dc:subject/>
  <dc:title/>
</cp:coreProperties>
</file>