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чале процедуры формирования участковых избирательных комиссий избирательных участков с № 3414 по                № 34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о статьями 22, 27 Федерального закона от 12.06.2002 № 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 xml:space="preserve">статьей 24 Избирательного кодекса Приморского края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.02.2010 № 192/1337-5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чать процедуру формирования участковых избирательных комиссий избирательных участков городского округа ЗАТО Фокино с № 3414 по № 342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текст информационного сообщения  территориальной избирательной комиссии города Фокино о приеме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1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территориальной  избирательной комиссии города Фокино от 20 сентября 2022 г. № 87/4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ерриториальная избирательная комиссия города Фокино сообщает о приеме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избирательных участков с № 3414 по № 3422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редложения по кандидатурам</w:t>
      </w:r>
      <w:r>
        <w:rPr/>
        <w:t xml:space="preserve"> </w:t>
      </w:r>
      <w:r>
        <w:rPr>
          <w:sz w:val="28"/>
          <w:szCs w:val="28"/>
        </w:rPr>
        <w:t>для назначения членов участковых избирательных комиссий с правом решающего голоса (в резерв составов участковых комиссий) принимаются территориальной избирательной комиссией города Фокино с 26 сентября 2022 года по 25 октября 2022 года (включительно)  в соответствии с графиком работы комиссии по адресу: 692880, г. Фокино, ул. Постникова, д. 9, каб. 12. Тел. 8 (42339) 24 5 6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внесении предложения (предложений) по кандидатурам для назначения членов участковых избирательных комиссий с правом решающего голоса (в резерв составов участковых комиссий) необходимо представить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исьменное согласие гражданина Российской Федерации на его назначение в состав участковой избирательной комиссии (в соответствии с приложением № 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</w:t>
      </w:r>
      <w:r>
        <w:rPr/>
        <w:t xml:space="preserve"> </w:t>
      </w:r>
      <w:r>
        <w:rPr>
          <w:sz w:val="28"/>
          <w:szCs w:val="28"/>
        </w:rPr>
        <w:t>постановлением ЦИК России от 05.12.2012 № 152/1137-6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соответствии с приложением № 2 к Методическим рекомендациям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 постановлением ЦИК России от 17.02.2010 № 192/1337-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3:46:00Z</dcterms:created>
  <dc:creator>ИзбирКом</dc:creator>
  <dc:description/>
  <cp:keywords/>
  <dc:language>en-US</dc:language>
  <cp:lastModifiedBy>роман</cp:lastModifiedBy>
  <cp:lastPrinted>2018-04-02T15:51:00Z</cp:lastPrinted>
  <dcterms:modified xsi:type="dcterms:W3CDTF">2022-09-20T02:53:00Z</dcterms:modified>
  <cp:revision>16</cp:revision>
  <dc:subject/>
  <dc:title/>
</cp:coreProperties>
</file>