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10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1/289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/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2 Кузнецовой Е.В., выдвинутого в порядке самовыдвижения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в соответствие порядка самовыдвижения кандидата в депутаты Думы городского округа ЗАТО Фокино по одномандатному избирательному округу № 2 Кузнецовой Елены Викторовны требова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Приморского края и необходимые для регистрации кандидата документы, территориальная избирательная комиссия города Фокино установила следующее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6 июля 2022 года кандидатом в депутаты Думы городского округа ЗАТО Фокино по избирательному округу № 2 Кузнецовой Еленой Викторовной были представлены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2 по выборам депутатов Думы городского округа ЗАТО Фокино, 14  подписей избирателей, содержащихся в подписных листах, из которых в соответствии со статьей 47 Избирательного кодекса Приморского края было проверено 14 подписей. В итоговом протоколе и в ведомости по проверке подписных листов с подписями избирателей в поддержку выдвижения кандидата в депутаты Думы городского округа ЗАТО Фокино по избирательному округу № 2 Кузнецовой Елены Викторовны указано, что в результате проверки  14 подписей признаны достоверными (итоговый протокол и ведомость прилагаются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альная избирательная комиссия города Фокино соглашается с предложением рабочей группы по приему и проверке избирательных документов, представляемых кандидатами в территориальную избирательную комиссию города Фокино при проведении выборов депутатов Думы городского округа ЗАТО Фокино, о признании 14 подписей избирателей достоверными, что в соответствии с частью 1 статьи 45 Избирательного кодекса Приморского края является достаточным для  регистрации кандидата в депутаты Думы городского округа ЗАТО Фокино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6, 47, 49 Избирательного кодекса Приморского края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. Зарегистрировать кандидата в Депутаты Думы городского округа ЗАТО Фокино Кузнецову Елену Викторовну, выдвинутого в порядке самовыдвижения по одномандатному избирательному округу № 2. </w:t>
      </w:r>
    </w:p>
    <w:p>
      <w:pPr>
        <w:pStyle w:val="21"/>
        <w:numPr>
          <w:ilvl w:val="0"/>
          <w:numId w:val="1"/>
        </w:numPr>
        <w:autoSpaceDE w:val="false"/>
        <w:spacing w:lineRule="auto" w:line="312"/>
        <w:ind w:left="0"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 Выдать Е.В. Кузнецовой удостоверение установленного образца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3:53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15T04:48:00Z</dcterms:modified>
  <cp:revision>4</cp:revision>
  <dc:subject/>
  <dc:title/>
</cp:coreProperties>
</file>