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4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изнании утратившим статус </w:t>
      </w:r>
      <w:r>
        <w:rPr>
          <w:sz w:val="28"/>
          <w:szCs w:val="28"/>
        </w:rPr>
        <w:t>кандидата в депутаты Думы городского округа ЗАТО Фокино по одномандатному избирательному округу № 11 Головач Николая Владими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отрев поступившее в территориальную избирательную комиссию города Фокино 8 июля 2022 года письменное заявление кандидата в депутаты Думы городского округа ЗАТО Фокино по одномандатному избирательному округу № 11 Головач Николая Владимировича, руководствуясь пунктом 30 статьи 38, пунктом 5 статьи 41 Федерального закона «Об основных гарантиях избирательных прав и права на участие в референдуме граждан Российской Федерации»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татус кандидата в депутаты Думы городского округа ЗАТО Фокино по одномандатному избирательному округу № 11 Головач Николая Владимирович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 xml:space="preserve">Прекратить </w:t>
      </w:r>
      <w:r>
        <w:rPr>
          <w:sz w:val="28"/>
          <w:szCs w:val="28"/>
        </w:rPr>
        <w:t>все финансовые операции по специальному избирательному счету № 40810810650009000206, открытому 29 июня 2022 года Головач Николаем Владимировичем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направить Н.В. Головач для свед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ю настоящего решения в Приморское отделение №8635 публичного акционерного общества «Сбербанк России», дополнительный офис №8635/0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22:00Z</dcterms:created>
  <dc:creator>ИзбирКом</dc:creator>
  <dc:description/>
  <dc:language>en-US</dc:language>
  <cp:lastModifiedBy>роман</cp:lastModifiedBy>
  <cp:lastPrinted>2022-07-07T20:03:00Z</cp:lastPrinted>
  <dcterms:modified xsi:type="dcterms:W3CDTF">2022-07-08T09:29:00Z</dcterms:modified>
  <cp:revision>3</cp:revision>
  <dc:subject/>
  <dc:title/>
</cp:coreProperties>
</file>