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3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20 Скоробогатова В.С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Скоробогатовым Владимиром Семено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Скоробогатовым Владимиром Семен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20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20, Скоробогатова Владимира Семен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В.С. Скоробогат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2:0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2:00Z</dcterms:modified>
  <cp:revision>4</cp:revision>
  <dc:subject/>
  <dc:title/>
</cp:coreProperties>
</file>