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9.08.2022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77/401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екращении полномочий члена участковой избирательной комиссии избирательного участка №3420             Больдусовой Н.В.</w:t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/>
          <w:sz w:val="28"/>
          <w:szCs w:val="28"/>
        </w:rPr>
        <w:t xml:space="preserve">В соответствии с подпунктом «а» пункта 6 и пунктом 10 статьи 29 Федерального закона от 12.06.2002 №67-ФЗ «Об основных гарантиях избирательных прав и права на участие в референдуме граждан Российской Федерации», на основании заявления Больдусовой Н.В. от 29.08.2022 № 687, территориальная избирательная комиссия города Фокин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. Прекратить полномочия члена участковой избирательной комиссии избирательного участка №3420 с правом решающего голоса Больдусовой Натальи Васильевны  до истечения срока полномочий, в связи с подачей заявления в письменной форме о сложении своих полномочи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 Разместить настоящее решение на странице территориальной избирательной комиссии города Фокино в сети Интерн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5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07:05:00Z</dcterms:created>
  <dc:creator>ИзбирКом</dc:creator>
  <dc:description/>
  <dc:language>en-US</dc:language>
  <cp:lastModifiedBy>роман</cp:lastModifiedBy>
  <cp:lastPrinted>2022-08-11T09:18:00Z</cp:lastPrinted>
  <dcterms:modified xsi:type="dcterms:W3CDTF">2022-08-29T07:06:00Z</dcterms:modified>
  <cp:revision>3</cp:revision>
  <dc:subject/>
  <dc:title/>
</cp:coreProperties>
</file>