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9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/30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20 Попенко А.В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Попенко Александром Василье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Попенко Александром Василь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0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20 Попенко Александра Василь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В. Попенко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6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8T06:57:00Z</dcterms:modified>
  <cp:revision>3</cp:revision>
  <dc:subject/>
  <dc:title/>
</cp:coreProperties>
</file>