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7.2022</w:t>
            </w:r>
          </w:p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 часов 22 минут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3/302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70" w:hanging="0"/>
        <w:jc w:val="both"/>
        <w:rPr/>
      </w:pPr>
      <w:r>
        <w:rPr>
          <w:rStyle w:val="StrongEmphasis"/>
          <w:b w:val="false"/>
          <w:sz w:val="28"/>
          <w:szCs w:val="28"/>
        </w:rPr>
        <w:t>О регистрации кандидата в депутаты Думы городского округа ЗАТО Фокино по одномандатному избирательному округу № 4 Гонтарь С.С., выдвинутого в порядке самовыдвижения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ив соответствие порядка самовыдвижения кандидата в депутаты Думы городского округа ЗАТО Фокино по одномандатному избирательному округу № 4 Гонтарь Сергея Сергеевича требованиям Федерального закона «Об основных гарантиях избирательных прав и права на участие в референдуме граждан Российской Федерации», Избирательного кодекса Приморского края и необходимые для регистрации кандидата документы, территориальная избирательная комиссия города Фокино установила следующее: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8 июля 2022 года кандидатом в депутаты Думы городского округа ЗАТО Фокино по избирательному округу № 4 Гонтарь Сергеем Сергеевичем были представлены в территориальную избирательную комиссию города Фокино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№ 4 по выборам депутатов Думы городского округа ЗАТО Фокино, 14  подписей избирателей, содержащихся в подписных листах, из которых в соответствии со статьей 47 Избирательного кодекса Приморского края было проверено 14 подписей. В итоговом протоколе и в ведомости по проверке подписных листов с подписями избирателей в поддержку выдвижения кандидата в депутаты Думы городского округа ЗАТО Фокино по избирательному округу № 4 Гонтарь Сергея Сергеевича указано, что в результате проверки  14 подписей признаны достоверными (итоговый протокол и ведомость прилагаются)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Территориальная избирательная комиссия города Фокино соглашается с предложением рабочей группы по приему и проверке избирательных документов, представляемых кандидатами в территориальную избирательную комиссию города Фокино при проведении выборов депутатов Думы городского округа ЗАТО Фокино, о признании 14 подписей избирателей достоверными, что в соответствии с частью 1 статьи 45 Избирательного кодекса Приморского края является достаточным для  регистрации кандидата в депутаты Думы городского округа ЗАТО Фокино.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46, 47, 49 Избирательного кодекса Приморского края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21"/>
        <w:numPr>
          <w:ilvl w:val="0"/>
          <w:numId w:val="1"/>
        </w:numPr>
        <w:suppressAutoHyphens w:val="false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1. Зарегистрировать кандидата в Депутаты Думы городского округа ЗАТО Фокино Гонтарь Сергея Сергеевича, выдвинутого в порядке самовыдвижения по одномандатному избирательному округу № 4. </w:t>
      </w:r>
    </w:p>
    <w:p>
      <w:pPr>
        <w:pStyle w:val="21"/>
        <w:numPr>
          <w:ilvl w:val="0"/>
          <w:numId w:val="1"/>
        </w:numPr>
        <w:autoSpaceDE w:val="false"/>
        <w:spacing w:lineRule="auto" w:line="312"/>
        <w:ind w:left="0" w:firstLine="709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 Выдать С.С. Гонтарь удостоверение установленного образца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7T03:26:00Z</dcterms:created>
  <dc:creator>ИзбирКом</dc:creator>
  <dc:description/>
  <dc:language>en-US</dc:language>
  <cp:lastModifiedBy>роман</cp:lastModifiedBy>
  <cp:lastPrinted>2022-07-13T12:34:00Z</cp:lastPrinted>
  <dcterms:modified xsi:type="dcterms:W3CDTF">2022-07-17T03:28:00Z</dcterms:modified>
  <cp:revision>3</cp:revision>
  <dc:subject/>
  <dc:title/>
</cp:coreProperties>
</file>