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3/25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7 Речкаловой Лионсии Эрлен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7 Речкаловой Лионсии Эрленовне (ИНН 251201164713), выдвинутому Региональным отделением Политической партии «Российская партия пенсионеров за социальную справедливость» в Приморском крае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7 Речкаловой Лионсии Эрлен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3:44:00Z</dcterms:created>
  <dc:creator>ИзбирКом</dc:creator>
  <dc:description/>
  <dc:language>en-US</dc:language>
  <cp:lastModifiedBy>роман</cp:lastModifiedBy>
  <cp:lastPrinted>2022-07-10T13:37:00Z</cp:lastPrinted>
  <dcterms:modified xsi:type="dcterms:W3CDTF">2022-07-10T03:44:00Z</dcterms:modified>
  <cp:revision>2</cp:revision>
  <dc:subject/>
  <dc:title/>
</cp:coreProperties>
</file>