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.07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7/273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61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 признании утратившим статус </w:t>
      </w:r>
      <w:r>
        <w:rPr>
          <w:sz w:val="28"/>
          <w:szCs w:val="28"/>
        </w:rPr>
        <w:t>кандидата в депутаты Думы городского округа ЗАТО Фокино по одномандатному избирательному округу № 16 Субботина Антона Григорьеви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Рассмотрев поступившее в территориальную избирательную комиссию города Фокино 8 июля 2022 года письменное заявление кандидата в депутаты Думы городского округа ЗАТО Фокино по одномандатному избирательному округу № 16 Субботина Антона Григорьевича, руководствуясь пунктом 30 статьи 38, пунктом 5 статьи 41 Федерального закона «Об основных гарантиях избирательных прав и права на участие в референдуме граждан Российской Федерации»</w:t>
      </w:r>
      <w:r>
        <w:rPr>
          <w:rFonts w:cs="Times New Roman"/>
          <w:sz w:val="28"/>
          <w:szCs w:val="28"/>
        </w:rPr>
        <w:t xml:space="preserve">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татус кандидата в депутаты Думы городского округа ЗАТО Фокино по одномандатному избирательному округу № 16 Субботина Антона Григорьевича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spacing w:lineRule="auto" w:line="336"/>
        <w:ind w:left="0" w:firstLine="709"/>
        <w:jc w:val="both"/>
        <w:rPr/>
      </w:pPr>
      <w:r>
        <w:rPr>
          <w:bCs/>
          <w:sz w:val="28"/>
          <w:szCs w:val="28"/>
        </w:rPr>
        <w:t xml:space="preserve">Прекратить </w:t>
      </w:r>
      <w:r>
        <w:rPr>
          <w:sz w:val="28"/>
          <w:szCs w:val="28"/>
        </w:rPr>
        <w:t>все финансовые операции по специальному избирательному счету № 40810810450009001418, открытому 12 июля 2022 года Субботиным Антоном Григорьевичем</w:t>
      </w:r>
      <w:r>
        <w:rPr>
          <w:rFonts w:cs="Times New Roman CYR" w:ascii="Times New Roman CYR" w:hAnsi="Times New Roman CYR"/>
          <w:sz w:val="28"/>
        </w:rPr>
        <w:t xml:space="preserve"> в </w:t>
      </w:r>
      <w:r>
        <w:rPr>
          <w:sz w:val="28"/>
          <w:szCs w:val="28"/>
        </w:rPr>
        <w:t>Приморском отделении №8635 публичного акционерного общества «Сбербанк России», дополнительный офис №8635/053, расположенном по адресу г. Фокино, ул. Клубная, 15А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ю настоящего решения направить А.Г. Субботину для сведения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ь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опию настоящего решения в Приморское отделение №8635 публичного акционерного общества «Сбербанк России», дополнительный офис №8635/05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97" w:hanging="93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9:50:00Z</dcterms:created>
  <dc:creator>ИзбирКом</dc:creator>
  <dc:description/>
  <dc:language>en-US</dc:language>
  <cp:lastModifiedBy>роман</cp:lastModifiedBy>
  <cp:lastPrinted>2022-07-09T14:12:00Z</cp:lastPrinted>
  <dcterms:modified xsi:type="dcterms:W3CDTF">2022-07-12T09:50:00Z</dcterms:modified>
  <cp:revision>2</cp:revision>
  <dc:subject/>
  <dc:title/>
</cp:coreProperties>
</file>