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4/390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both"/>
        <w:rPr>
          <w:szCs w:val="28"/>
        </w:rPr>
      </w:pPr>
      <w:r>
        <w:rPr>
          <w:szCs w:val="28"/>
        </w:rPr>
        <w:t xml:space="preserve">Об извещении кандидата в депутаты Думы городского округа ЗАТО Фокино, выдвинутого по одномандатному избирательному округу № 17 </w:t>
      </w:r>
      <w:r>
        <w:rPr/>
        <w:t>Региональным отделением в Приморском крае Политической партии «НОВЫЕ ЛЮДИ», Верецоца А.В. о нарушении порядка создания избирательного фонда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блюдение порядка создания избирательного фонда кандидата в депутаты Думы городского округа ЗАТО Фокино Верецоца Анастасии Викторовны территориальная избирательная комиссия города Фокино установила следующее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 xml:space="preserve">27 июля 2022 года на специальный избирательный счет, </w:t>
      </w:r>
      <w:r>
        <w:rPr>
          <w:szCs w:val="28"/>
        </w:rPr>
        <w:t>открытый Верецоца А.В.</w:t>
      </w:r>
      <w:r>
        <w:rPr>
          <w:rFonts w:cs="Times New Roman CYR" w:ascii="Times New Roman CYR" w:hAnsi="Times New Roman CYR"/>
        </w:rPr>
        <w:t xml:space="preserve"> в </w:t>
      </w:r>
      <w:r>
        <w:rPr>
          <w:szCs w:val="28"/>
        </w:rPr>
        <w:t xml:space="preserve">Приморском отделении №8635 публичного акционерного общества «Сбербанк России», дополнительный офис №8635/053, </w:t>
      </w:r>
      <w:r>
        <w:rPr>
          <w:lang w:eastAsia="ru-RU"/>
        </w:rPr>
        <w:t>поступило добровольное пожертвование от гражданина в размере двадцати тысяч рублей. В платежном документе были указаны следующие сведения о жертвователе: фамилия, имя, отчество, дата рождения, адрес места жительства, серия и номер паспорта, информация о гражданстве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В соответствии с частью 16 статьи 70 Избирательного кодекса Приморского края избирательные комиссии осуществляют контроль за порядком формирования средств избирательных фондов и расходованием этих средств. В соответствии с Федеральным законом органы регистрационного учета граждан Российской Федерации по месту пребывания и по месту жительства в пределах Российской Федерации, органы исполнительной власти, осуществляющие государственную регистрацию юридических лиц либо уполномоченные в сфере регистрации некоммерческих организаций, в пятидневный срок со дня поступления к ним представления соответствующей комиссии обязаны на безвозмездной основе проверить сведения, указанные гражданами и юридическими лицами при внесении или перечислении пожертвований в избирательные фонды, и сообщить о результатах проверки в соответствующую избирательную комиссию. 17 августа 2022 года в адрес территориальной избирательной комиссии города Фокино из УМВД России по Приморскому краю поступил ответ на представление, в котором указано, что гражданин при внесении добровольного пожертвования указал недостоверные сведения об адресе места жительства. В соответствии с пунктом 13 части 7 статьи 69 Избирательного кодекса Приморского края запрещается вносить пожертвования в избирательные фонды кандидатов анонимным жертвователям. Под анонимным жертвователем понимается гражданин, который не указал в платежном документе на внесение пожертвования любое из следующих сведений: фамилию, имя и отчество, адрес места жительства – или указал недостоверные сведения. В соответствии с частью 12 статьи 69 Избирательного кодекса Приморского края пожертвования, внесенные анонимными жертвователями, не позднее чем через 10 дней со дня поступления на специальный избирательный счет перечисляются кандидатом, избирательным объединением в доход соответствующего бюджета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На основании вышеизложенного, руководствуясь статьей 69 Избирательного кодекса Приморского края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 w:val="24"/>
          <w:szCs w:val="28"/>
          <w:lang w:eastAsia="ru-RU"/>
        </w:rPr>
      </w:pPr>
      <w:r>
        <w:rPr>
          <w:rFonts w:eastAsia="Courier New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 xml:space="preserve">Известить кандидата в депутаты Думы городского округа ЗАТО Фокино, выдвинутого по одномандатному избирательному округу № 17 </w:t>
      </w:r>
      <w:r>
        <w:rPr>
          <w:rFonts w:eastAsia="Calibri"/>
        </w:rPr>
        <w:t>Региональным отделением в Приморском крае Политической партии «НОВЫЕ ЛЮДИ»</w:t>
      </w:r>
      <w:r>
        <w:rPr/>
        <w:t>, Верецоца А.В. о необходимости перечисления анонимного пожертвования в доход бюджета городского округа ЗАТО Фокино по следующим реквизитам: УФК по Приморскому краю (администрация городского округа ЗАТО Фокино, л/с 04203033120), ИНН – 2512000470, КПП  - 251201001, р/с 03231643057470002000 в ДАЛЬНЕВОСТОЧНОМ ГУ БАНКА РОССИИ//УФК по Приморскому краю, г. Владивосток, к/с 40102810545370000012, БИК – 010507002, КБК - 90111705040040000180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0:10:00Z</dcterms:created>
  <dc:creator>user01</dc:creator>
  <dc:description/>
  <cp:keywords/>
  <dc:language>en-US</dc:language>
  <cp:lastModifiedBy>роман</cp:lastModifiedBy>
  <cp:lastPrinted>2022-08-18T11:18:00Z</cp:lastPrinted>
  <dcterms:modified xsi:type="dcterms:W3CDTF">2022-08-18T06:09:00Z</dcterms:modified>
  <cp:revision>8</cp:revision>
  <dc:subject/>
  <dc:title/>
</cp:coreProperties>
</file>