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396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зготовлении избирательны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ллетеней для голосования на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ыборах депутатов Думы городского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круга ЗАТО Фокино по одномандатному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му округу № 2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В связи с принятием решения территориальной избирательной комиссией города Фокино от 29.08.2022 № 77/395 «О внесении изменений в решение территориальной избирательной комиссии города Фокино 12.08.2022 № 72/383 «О тексте избирательных бюллетеней для голосования на выборах депутатов Думы городского округа ЗАТО Фокино, назначенных на 11 сентября 2022 года», территориальная избирательная комиссия города Фокин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bCs/>
          <w:sz w:val="28"/>
          <w:szCs w:val="28"/>
        </w:rPr>
        <w:t xml:space="preserve">1. Осуществить закупку избирательных бюллетеней для голосования </w:t>
      </w:r>
      <w:r>
        <w:rPr>
          <w:sz w:val="28"/>
          <w:szCs w:val="28"/>
        </w:rPr>
        <w:t xml:space="preserve">на выборах депутатов Думы городского округа ЗАТО Фокино по одномандатному избирательному округу № 20 </w:t>
      </w:r>
      <w:r>
        <w:rPr>
          <w:bCs/>
          <w:sz w:val="28"/>
          <w:szCs w:val="28"/>
        </w:rPr>
        <w:t>в ООО «РПК «ТЕХНОСЕРВИС»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 Разрешить с 29 августа 2022 года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ООО «РПК «ТЕХНОСЕРВИС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зготовление избирательных бюллетеней для голосования на </w:t>
      </w:r>
      <w:r>
        <w:rPr>
          <w:bCs/>
          <w:sz w:val="28"/>
          <w:szCs w:val="28"/>
        </w:rPr>
        <w:t xml:space="preserve">выборах депутатов Думы городского округа ЗАТО Фокино по одномандатному избирательному округу № 2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пределить </w:t>
      </w:r>
      <w:r>
        <w:rPr>
          <w:sz w:val="28"/>
        </w:rPr>
        <w:t>место и время передачи избирательных бюллетеней по выборам депутатов Думы городского округа ЗАТО Фокино по одномандатному избирательному округу № 20 в типографии ООО «РПК «ТЕХНОСЕРВИС», по адресу: г. Владивосток,  ул. Пархоменко, 4/1  в 10.00 часов 31 августа  2022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 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20:00Z</dcterms:created>
  <dc:creator>ИзбирКом</dc:creator>
  <dc:description/>
  <dc:language>en-US</dc:language>
  <cp:lastModifiedBy>роман</cp:lastModifiedBy>
  <cp:lastPrinted>2021-09-15T20:46:00Z</cp:lastPrinted>
  <dcterms:modified xsi:type="dcterms:W3CDTF">2022-08-29T05:32:00Z</dcterms:modified>
  <cp:revision>3</cp:revision>
  <dc:subject/>
  <dc:title/>
</cp:coreProperties>
</file>