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/28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б извещении о выявленных недостатках в документах, представленных </w:t>
      </w:r>
      <w:r>
        <w:rPr>
          <w:rStyle w:val="StrongEmphasis"/>
          <w:b w:val="false"/>
          <w:sz w:val="28"/>
          <w:szCs w:val="28"/>
        </w:rPr>
        <w:t xml:space="preserve"> кандидатом в депутаты Думы городского округа ЗАТО Фокино Субботиным А.Г., выдвинутым в порядке самовыдвижения, </w:t>
      </w:r>
      <w:r>
        <w:rPr>
          <w:sz w:val="28"/>
          <w:szCs w:val="28"/>
        </w:rPr>
        <w:t>для выдвижения и регистрации кандидата по одномандатному избирательному округу № 11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1 Субботина Антона Григорье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 июля 2022 года кандидатом в депутаты Думы городского округа ЗАТО Фокино по одномандатному избирательному округу № 11 Субботиным Антоном Григорье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1, документы, необходимые для уведомления избирательной комиссии о выдвижении кандидата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части 1статьи 46 Избирательного кодекса Приморского края для регистрации кандидата, выдвинутого по одномандатному избирательному округу в порядке самовыдвижения, кандидат в сроки, установленные в части 1 статьи 40 Избирательного Кодекса Приморского края, представляет в избирательную комиссию, осуществляющую регистрацию кандидата, следующие документы: подписные листы с подписями избирателей, собранными в поддержку выдвижения кандидата (если в поддержку выдвижения кандидата осуществлялся сбор подписей), протокол об итогах сбора подписей избирателей на бумажном носителе (если в поддержку выдвижения кандидата осуществлялся сбор подписей)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документов территориальной избирательной комиссией города Фокино на выборах депутатов Думы городского округа ЗАТО Фокино, назначенных на 11 сентября 2022 года, необходимых для регистрации кандидата начинался с 24 июня 2022 года и закончился в 18-00 по местному времени 13 июля 2022 года. В указанный срок документы, необходимые для регистрации кандидата в депутаты Думы городского округа ЗАТО Фокино по одномандатному избирательному округу № 11 Субботиным Антоном Григорьевичем в территориальную избирательную комиссию города Фокино не представлены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4 статьи 47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1. Известить Субботина Антона Григорьевича, выдвинутого в порядке самовыдвижения по одномандатному избирательному округу № 11, об отсутствии в территориальной избирательной комиссии города Фокино документов, необходимых для регистрации его в качестве кандидата в Депутаты Думы городского округа ЗАТО Фокино, а именно: подписных листов с подписями избирателей, собранных в поддержку выдвижения кандидата и протокола об итогах сбора подписей избирателей.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36"/>
          <w:szCs w:val="28"/>
        </w:rPr>
      </w:pPr>
      <w:r>
        <w:rPr>
          <w:sz w:val="28"/>
          <w:szCs w:val="28"/>
        </w:rPr>
        <w:t xml:space="preserve">2. Уведомить  Субботина Антона Григорьевича о том, что 18 июля 2022 года по адресу: г. Фокино, ул. Постникова, д. 9, каб. 12 состоится заседание территориальной избирательной комиссии города Фокино, на котором будет рассматриваться вопрос об изменении статуса кандидата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 Выдать </w:t>
      </w:r>
      <w:r>
        <w:rPr>
          <w:sz w:val="28"/>
          <w:szCs w:val="28"/>
        </w:rPr>
        <w:t>Субботину Антону Григорьевичу</w:t>
      </w:r>
      <w:r>
        <w:rPr>
          <w:rStyle w:val="StrongEmphasis"/>
          <w:b w:val="false"/>
          <w:sz w:val="28"/>
          <w:szCs w:val="28"/>
        </w:rPr>
        <w:t xml:space="preserve"> копию настоящего реш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0:31:00Z</dcterms:created>
  <dc:creator>ИзбирКом</dc:creator>
  <dc:description/>
  <cp:keywords/>
  <dc:language>en-US</dc:language>
  <cp:lastModifiedBy>роман</cp:lastModifiedBy>
  <cp:lastPrinted>2022-07-15T10:29:00Z</cp:lastPrinted>
  <dcterms:modified xsi:type="dcterms:W3CDTF">2022-07-16T03:05:00Z</dcterms:modified>
  <cp:revision>4</cp:revision>
  <dc:subject/>
  <dc:title/>
</cp:coreProperties>
</file>