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18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6/33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/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1 Карсаловой Т.И., выдвинутого в порядке самовыдвижения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в соответствие порядка самовыдвижения кандидата в депутаты Думы городского округа ЗАТО Фокино по одномандатному избирательному округу № 1 Карсаловой Татьяны Ивановны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Приморского края и необходимые для регистрации кандидата документы, территориальная избирательная комиссия города Фокино установила следующее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12 июля 2022 года кандидатом в депутаты Думы городского округа ЗАТО Фокино по избирательному округу № 1 Карсаловой Татьяной Ивановной были представлены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 по выборам депутатов Думы городского округа ЗАТО Фокино, 14  подписей избирателей, содержащихся в подписных листах, из которых в соответствии со статьей 47 Избирательного кодекса Приморского края было проверено 14 подписей. В итоговом протоколе и в ведомости по проверке подписных листов с подписями избирателей в поддержку выдвижения кандидата в депутаты Думы городского округа ЗАТО Фокино по избирательному округу № 1 Карсаловой Татьяны Ивановны указано, что в результате проверки  14 подписей признаны достоверными (итоговый протокол и ведомость прилагаются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ая избирательная комиссия города Фокино соглашается с предложением рабочей группы по приему и проверке избирательных документов,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, о признании 14 подписей избирателей достоверными, что в соответствии с частью 1 статьи 45 Избирательного кодекса Приморского края является достаточным для  регистрации кандидата в депутаты Думы городского округа ЗАТО Фокино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6, 47, 49 Избирательного кодекса Приморского края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. Зарегистрировать кандидата в Депутаты Думы городского округа ЗАТО Фокино Карсалову Татьяну Ивановну, выдвинутого в порядке самовыдвижения по одномандатному избирательному округу № 1. </w:t>
      </w:r>
    </w:p>
    <w:p>
      <w:pPr>
        <w:pStyle w:val="21"/>
        <w:numPr>
          <w:ilvl w:val="0"/>
          <w:numId w:val="1"/>
        </w:numPr>
        <w:autoSpaceDE w:val="false"/>
        <w:spacing w:lineRule="auto" w:line="312"/>
        <w:ind w:left="0"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 Выдать Т.И. Карсаловой удостоверение установленного образца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4:29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21T04:49:00Z</dcterms:modified>
  <cp:revision>5</cp:revision>
  <dc:subject/>
  <dc:title/>
</cp:coreProperties>
</file>