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1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szCs w:val="28"/>
        </w:rPr>
        <w:t xml:space="preserve">О рассмотрении обращения Рольдера А.В. 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9 сентября 2022 года в территориальную избирательную комиссию города Фокино из Избирательной комиссии Приморского края поступила жалоба, поданная в Центральную избирательную комиссию Российской Федерации, от кандидата в депутаты Думы городского округа ЗАТО Фокино Рольдера А.В. по вопросам нарушения законодательства в период проведения досрочного голосования по выборам депутатов Думы городского округа ЗАТО Фок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Рассмотрев жалобу А.В. Рольдера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В своем обращении кандидат Рольдер А.В. указывает, что с начала проведения досрочного голосования в помещении территориальной избирательной комиссии города Фокино (каб. № 13 здания администрации ГО ЗАТО Фокино) к администрации стали автотранспортом подвозить людей для досрочного голосования из г. Фокино и п. Дунай. По предположению заявителя это делали кандидаты в депутаты Думы городского округа ЗАТО Фокино из г. Фокино и п. Дунай. По мнению заявителя, территориальная избирательная комиссия города Фокино и администрация городского округа ЗАТО Фокино нарушает Федеральный закон «Об основных гарантиях избирательных прав и права на участие в референдуме граждан Российской Федерации» поскольку, согласно  пункту 1 статьи 65 Федерального закона «Об основных гарантиях избирательных прав и права на участие в референдуме граждан Российской Федерации» досрочное голосование – это голосование для граждан, которые находятся в значительно удаленных от помещения для голосования местах, транспортное сообщение с которыми отсутствует. Однако в соответствии с пунктом 2 статьи 65 Федерального закона «Об основных гарантиях избирательных прав и права на участие в референдуме граждан Российской Федерации» избирателю, который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я здоровья и иные уважительные причины)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должна быть предоставлена возможность проголосовать досрочно. В соответствии с пунктом 6 статьи 65 Федерального закона «Об основных гарантиях избирательных прав и права на участие в референдуме граждан Российской Федерации» избиратель, голосующий досрочно, подает в соответствующую комиссию заявление, в котором указывает причину досрочного голосования. Каждый избиратель, проголосовавший досрочно в помещении территориальной избирательной комиссии города Фокино, прежде чем получить избирательный бюллетень подавал заявление, в котором указывал причину досрочного голосования, а также фамилию имя отчество и адрес места жительства. Процедура досрочного голосования проходила в соответствии с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Поскольку территориальная избирательная комиссия города Фокино фактами подвоза избирателей, а также выдачи избирателям денежных средств не располагает, в адрес МО МВД России по ЗАТО Фокино 6 сентября 2022 года было направлено обращение А.В. Рольдера с целью проведения проверки и принятия мер в соответствии с действующим законодательством. По результатам проведенной сотрудниками МО МВД России по ЗАТО Фокино проверки факты выдачи избирателям денежных средств не установлены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ab/>
        <w:t>На основании вышеизложенного, руководствуясь статьей 27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Обращение А.В. Рольдера направить в МО МВД России по ЗАТО Фокино Приморского края для проведения повторной проверки по фактам, указанных в жалобе, и принятия мер в соответствии с действующим законодательством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Направить копию настоящего решения в Избирательную комиссию Приморского края и заявителю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24:00Z</dcterms:created>
  <dc:creator>user01</dc:creator>
  <dc:description/>
  <cp:keywords/>
  <dc:language>en-US</dc:language>
  <cp:lastModifiedBy>роман</cp:lastModifiedBy>
  <cp:lastPrinted>2022-09-06T15:13:00Z</cp:lastPrinted>
  <dcterms:modified xsi:type="dcterms:W3CDTF">2022-09-09T03:03:00Z</dcterms:modified>
  <cp:revision>4</cp:revision>
  <dc:subject/>
  <dc:title/>
</cp:coreProperties>
</file>