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59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59" w:hanging="0"/>
        <w:rPr/>
      </w:pPr>
      <w:r>
        <w:rPr>
          <w:sz w:val="28"/>
          <w:szCs w:val="28"/>
        </w:rPr>
        <w:t>Об установлении объема биографических данных кандидатов, размещаемых участковой избирательной комиссией на информационном стенде в помещении для голосования либо непосредственно перед указанным помещением при проведении выборов депутатов Думы городского округа ЗАТО Фокино, назначенных на 11 сентя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В соответствии с пунктом 3 статьи 61 Федерального закона «Об основных гарантиях избирательных прав и права на участие в референдуме граждан Российской Федерации», частью 3 статьи 72 Избирательного кодекса Приморского края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объем биографических данных кандидатов, размещаемых участковой избирательной комиссией на информационном стенде в помещении для голосования либо непосредственно перед указанным помещением при проведении выборов депутатов Думы городского округа ЗАТО Фокино, назначенных на 11 сентября 2022 года (прилагается)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стить настоящее решение на странице территориальной избирательной комиссии города Фокино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 xml:space="preserve">к решению территориальной избирательной комиссии города Фокино от 23.06.2022 № 40/159 </w:t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иографических данных кандидатов, размещаемых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ковой избирательной комиссией на информационном</w:t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енде в помещении для голосования либо непосредственно перед указанным помещением при проведении выборов депутатов Думы городского округа ЗАТО Фокин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информационном стенде в помещении для голосования либо непосредственно перед указанным помещением при проведении выборов депутатов Думы городского округа ЗАТО Фокино края участковая избирательная комиссия размещает не содержащие признаков предвыборной агитации информационные материалы в следующем объе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Информационные материалы обо всех кандидатах, зарегистрированных по одномандатному избирательному округу, размещаются на одном плакате под общим заголовком «Кандидаты в депутаты Думы городского округа ЗАТО Фокино, зарегистрированные по одномандатному избирательному округу № ____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ые материалы о зарегистрированных кандидатах включаются следующие с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, при этом, если кандидат менял фамилию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мя, отчество кандида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и место рождения, сведения о месте жительства </w:t>
        <w:br/>
        <w:t>(наименование субъекта Российской Федерации, района, города, иного населенного пунк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офессиональном образовании (с указанием организации, осуществляющей образовательную деятельность, года ее окончания), основном месте работы или службы, занимаемой должности</w:t>
        <w:br/>
        <w:t>(в случае отсутствия основного места работы или службы – род занят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кандидат является депутатом и осуществляет свои полномочия на непостоянной основе, – сведения о том, что он является депутатом и осуществляет свои полномочия на непостоянной основе, с указанием наименования соответствующего представительного органа;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если кандидат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, частью 2 статьи 40 Избирательного кодекса Приморского края указал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, указываются наименование данной политической партии, данного общественного объединения и статус зарегистрированного кандидата в данной политической партии, данном общественном объединении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, частью 2 статьи 36 Избирательного кодекса Приморского края;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ведения о судимости, сведения о дате снятия или погашения судимости (при наличии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 (при наличии)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том, кем выдвинут кандидат (если кандидат выдвинут избирательным объединением – слова «выдвинут избирательным объединением» с указанием наименования этого избирательного объединения, если кандидат сам выдвинул свою кандидатуру – слово «самовыдвижение»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ыявленных фактах недостоверности сведений, представленных зарегистрированными кандидатами (если таковые имеютс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ведения о выявленных фактах недостоверности сведений, представленных зарегистрированными кандидатами, поступят после изготовления плаката, допускается подклейка соответствующе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андидате по одномандатному избирательному округу могут также включать представленные кандидатами подтвержденные документально сведения об ученой степени, ученых званиях (подтвержденных дипломом кандидата наук или доктора наук, аттестатом о присвоении ученого звания доцента или профессора), наличии государственных наград, о семейном положении, наличии д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зарегистрированных кандидатах размещаются в информационном плакате в равном объеме и в той же последовательности, что и в избирательных бюллетен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биографическими данными о зарегистрированных кандидатах размещаются их фотографии одинакового размер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06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2T08:12:00Z</dcterms:modified>
  <cp:revision>4</cp:revision>
  <dc:subject/>
  <dc:title/>
</cp:coreProperties>
</file>