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40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6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Мизину Инну Юрьевну 1981 года рождения, инспектора по работе с детьми КДН и ВП администрации городского округа ЗАТО Фокино, образование высшее, предложенную к назначению Политической партией ЛДПР – Либерально-демократическая партия России, членом участковой избирательной комиссии избирательного участка № 3406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07:00Z</dcterms:created>
  <dc:creator>ИзбирКом</dc:creator>
  <dc:description/>
  <dc:language>en-US</dc:language>
  <cp:lastModifiedBy>роман</cp:lastModifiedBy>
  <cp:lastPrinted>2018-08-27T13:45:00Z</cp:lastPrinted>
  <dcterms:modified xsi:type="dcterms:W3CDTF">2022-08-29T07:19:00Z</dcterms:modified>
  <cp:revision>3</cp:revision>
  <dc:subject/>
  <dc:title/>
</cp:coreProperties>
</file>