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38/14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ссмотрении ходатайства о рег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ициативной группы по выдви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ициативы проведения местного референдума</w:t>
      </w:r>
    </w:p>
    <w:p>
      <w:pPr>
        <w:pStyle w:val="Normal"/>
        <w:rPr/>
      </w:pPr>
      <w:r>
        <w:rPr>
          <w:sz w:val="28"/>
          <w:szCs w:val="28"/>
        </w:rPr>
        <w:t xml:space="preserve">в городском округе ЗАТО г. Фокино, пгт. Дун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ход. № 24 от 06.05.2022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06 мая 2022 года в территориальную избирательную комиссию города Фокино поступило ходатайство о регистрации инициативной группы по выдвижению инициативы проведения местного референдум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ходатайству приложен протокол №1 собрания инициативной группы из числа жителей городского округа ЗАТО г. Фокино, пгт. Дунай о выдвижении инициативы проведения местного референдума на территории городского округа ЗАТО                г. Фокино, пгт. Дунай по вопросу: Строительство нефтеугольного терминала в районе бухты Безымянная, в Уссурийском заливе, на территории городского округа ЗАТО г. Фокино, пгт. Дунай от 19 апреля 2022 год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 территориальная избирательная комиссия города Фокино установила следующе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атья 8 Устава городского округа ЗАТО Фокино предусматривает право жителей муниципального образования инициировать проведение местного референдума по вопросам местного зна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рядок реализации инициативы проведения местного референдума определен статьей 36 Федерального закона №67-ФЗ «Об основных гарантиях избирательных прав и права на участие в референдуме граждан Российской Федерации» (далее – Федеральный закон №67-ФЗ)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статьи 36 Федерального закона № 67-ФЗ в ходатайстве инициативной группы по проведению референдума должен (должны) содержаться вопрос (вопросы), предлагаемый (предлагаемые) инициативной группой для вынесения на референдум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rStyle w:val="Blk"/>
          <w:sz w:val="28"/>
          <w:szCs w:val="28"/>
        </w:rPr>
        <w:t xml:space="preserve">Согласно ходатайству инициативной группы, на местный референдум предлагается вынести вопрос в следующей формулировке: </w:t>
      </w:r>
      <w:r>
        <w:rPr>
          <w:color w:val="000000"/>
          <w:sz w:val="28"/>
          <w:szCs w:val="28"/>
        </w:rPr>
        <w:t xml:space="preserve">«Считаете ли вы необходимым строительство нефтеугольного терминала в районе бухты Безымянная, в заливе Петра Великого, на территории Городского округа ЗАТО    г. Фокино, пгт. Дунай». </w:t>
      </w:r>
      <w:r>
        <w:rPr>
          <w:rStyle w:val="Blk"/>
          <w:sz w:val="28"/>
          <w:szCs w:val="28"/>
        </w:rPr>
        <w:t xml:space="preserve">Однако, в формулировке вопроса </w:t>
      </w:r>
      <w:r>
        <w:rPr>
          <w:color w:val="000000"/>
          <w:sz w:val="28"/>
          <w:szCs w:val="28"/>
        </w:rPr>
        <w:t xml:space="preserve">«Считаете ли вы необходимым строительство нефтеугольного терминала в районе бухты Безымянная, в заливе Петра Великого, на территории Городского округа ЗАТО г. Фокино, пгт. Дунай» </w:t>
      </w:r>
      <w:r>
        <w:rPr>
          <w:rStyle w:val="Blk"/>
          <w:sz w:val="28"/>
          <w:szCs w:val="28"/>
        </w:rPr>
        <w:t xml:space="preserve">отсутствует вопросительный знак, а, следовательно, в соответствии со сводом правил русского языка, данная формулировка не является прямым вопросом. </w:t>
      </w:r>
    </w:p>
    <w:p>
      <w:pPr>
        <w:pStyle w:val="Normal"/>
        <w:widowControl/>
        <w:suppressAutoHyphens w:val="false"/>
        <w:spacing w:lineRule="auto" w:line="360"/>
        <w:ind w:lef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 в ходатайстве  о регистрации инициативной группы по выдвижению инициативы проведения местного референдума и в протоколе №1 собрания инициативной группы содержатся разные формулировки вопроса, вынесенного на местный референдум. Так в ходатайстве о регистрации инициативной группы предлагается вынести вопрос в следующей формулировке: «Считаете ли вы необходимым строительство нефтеугольного терминала в районе бухты Безымянная, в заливе Петра Великого, на территории Городского округа ЗАТО г. Фокино, пгт. Дунай», а в протоколе №1 собрания инициативной группы утверждена следующая формулировка вопроса: «Считаете ли вы необходимым строительство нефтеугольного терминала в районе бухты Безымянная, в Уссурийском заливе, на территории Городского округа ЗАТО г. Фокино, пгт. Дунай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рриториальная избирательная комиссия города Фокино приходит к выводу о том, что представленные документы не могут быть рассмотрены в связи с несоблюдением требований, установленных пунктом 3 статьи 36 Федерального закона, а инициативная группа не может быть зарегистрирована ввиду отсутствия вопроса, выносимого на местный референду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Blk"/>
          <w:sz w:val="28"/>
          <w:szCs w:val="28"/>
        </w:rPr>
        <w:t>На основании изложенного, руководствуясь статьей 36 Федерального закона №67-ФЗ «Об</w:t>
      </w:r>
      <w:r>
        <w:rPr>
          <w:sz w:val="28"/>
          <w:szCs w:val="28"/>
        </w:rPr>
        <w:t xml:space="preserve"> основных гарантиях избирательных прав и права на участие в референдуме граждан Российской Федерации», территориальная избирательная комиссия города Фокино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казать в регистрации инициативной группы по выдвижению инициативы проведения местного референдума.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Разъяснить лицам, уполномоченным действовать от имени инициативной группы по выдвижению инициативы проведения местного референдума, что представленные документы не могут быть рассмотрены, поскольку, не был сформулирован вопрос, выносимый на местный референдум.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инициативной группе</w:t>
      </w:r>
      <w:bookmarkStart w:id="0" w:name="_GoBack"/>
      <w:bookmarkEnd w:id="0"/>
      <w:r>
        <w:rPr>
          <w:sz w:val="28"/>
          <w:szCs w:val="28"/>
        </w:rPr>
        <w:t xml:space="preserve"> по  выдвижению инициативы проведения местного референду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Blk">
    <w:name w:val="blk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23:49:00Z</dcterms:created>
  <dc:creator>ИзбирКом</dc:creator>
  <dc:description/>
  <cp:keywords/>
  <dc:language>en-US</dc:language>
  <cp:lastModifiedBy>роман</cp:lastModifiedBy>
  <cp:lastPrinted>2022-05-18T17:54:00Z</cp:lastPrinted>
  <dcterms:modified xsi:type="dcterms:W3CDTF">2022-05-18T07:58:00Z</dcterms:modified>
  <cp:revision>14</cp:revision>
  <dc:subject/>
  <dc:title/>
</cp:coreProperties>
</file>