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397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б уничтожении избирательны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ллетеней, изготовленных для голосования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выборах депутатов Думы городского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круга ЗАТО Фокино по одномандатному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му округу № 2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 связи с принятием решения территориальной избирательной комиссией города Фокино от 29.08.2022 № 77/395 «О внесении изменений в решение территориальной избирательной комиссии города Фокино 12.08.2022 № 72/383 «О тексте избирательных бюллетеней для голосования на выборах депутатов Думы городского округа ЗАТО Фокино, назначенных на 11 сентября 2022 года», территориальная избирательная комиссия города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bCs/>
          <w:sz w:val="28"/>
          <w:szCs w:val="28"/>
        </w:rPr>
        <w:t xml:space="preserve">1. Уничтожить избирательные бюллетени, изготовленные для голосования </w:t>
      </w:r>
      <w:r>
        <w:rPr>
          <w:sz w:val="28"/>
          <w:szCs w:val="28"/>
        </w:rPr>
        <w:t xml:space="preserve">на выборах депутатов Думы городского округа ЗАТО Фокино по одномандатному избирательному округу № 20 </w:t>
      </w:r>
      <w:r>
        <w:rPr>
          <w:bCs/>
          <w:sz w:val="28"/>
          <w:szCs w:val="28"/>
        </w:rPr>
        <w:t>в количестве 1000 (одна тысяча) штук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33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8-29T05:37:00Z</dcterms:modified>
  <cp:revision>3</cp:revision>
  <dc:subject/>
  <dc:title/>
</cp:coreProperties>
</file>