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7 Клименковой Е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7 Клименковой Еленой Владимировной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1 июля 2022 года кандидатом в депутаты Думы городского округа ЗАТО Фокино по избирательному округу № 17 Клименковой Еленой Владимир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7 Клименковой Елены Владимировны указано, что в результате проверки  13 подписей признаны достоверными, 1 подпись признана недействительной на основании данных, полученных из отделения по вопросам миграции МОМВД России по ЗАТО Фокино 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3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Клименкову Елену Владимировну, выдвинутого в порядке самовыдвижения по одномандатному избирательному округу № 17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Е.В. Клименков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8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9:00Z</dcterms:modified>
  <cp:revision>4</cp:revision>
  <dc:subject/>
  <dc:title/>
</cp:coreProperties>
</file>