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79 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решения территориальной избирательной комиссии города Большой Камень от 11.03.2022 №55/28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заседания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3.06.2022 года                       № 40/179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ндеев Олег Александро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ая </w:t>
              <w:tab/>
              <w:t>политическая партия «ЕДИНАЯ РОССИЯ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4:00Z</dcterms:created>
  <dc:creator>user01</dc:creator>
  <dc:description/>
  <cp:keywords/>
  <dc:language>en-US</dc:language>
  <cp:lastModifiedBy>роман</cp:lastModifiedBy>
  <cp:lastPrinted>2022-06-23T17:59:00Z</cp:lastPrinted>
  <dcterms:modified xsi:type="dcterms:W3CDTF">2022-06-23T07:59:00Z</dcterms:modified>
  <cp:revision>9</cp:revision>
  <dc:subject/>
  <dc:title/>
</cp:coreProperties>
</file>