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/20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9 Понкрашовой Елене Владими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9 Понкрашовой Елене Владимировне (ИНН 645114159243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9 Понкрашовой Елене Владими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4:39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03T04:42:00Z</dcterms:modified>
  <cp:revision>3</cp:revision>
  <dc:subject/>
  <dc:title/>
</cp:coreProperties>
</file>