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67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3401" w:hanging="0"/>
        <w:rPr>
          <w:sz w:val="28"/>
          <w:lang w:val="en-US"/>
        </w:rPr>
      </w:pPr>
      <w:r>
        <w:rPr>
          <w:sz w:val="28"/>
        </w:rPr>
        <w:t>Об установлении времени, на которое предоставляются помещения зарегистрированным кандидатам для встреч с избирателями при проведении выборов депутатов Думы городского округа ЗАТО Фокино, назначенных на 11 сентября 2022 год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 частью 3 и пунктом 2 части 4 статьи 64 Избирательного кодекса Приморского края, с учетом решения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Фокино, назначенных на 11 сентября 2022 года»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о заявкам зарегистрированных кандидатов на выборах депутатов Думы городского округа ЗАТО Фокино, назначенных на 11 сентября 2022 года, помещения, пригодные для проведения агитационных публичных мероприятий в форме собраний и находящиеся в государственной или муниципальной собственности, безвозмездно предоставляются собственником, владельцем помещения каждому зарегистрированному кандидату на выборах депутатов Думы городского округа ЗАТО Фокино, для встреч с избирателями на время продолжительностью не менее одного и не более двух часов.</w:t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Направить настоящее решение главе городского округа ЗАТО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решение на странице территориальной избирательной комиссии города Фокино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2:30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08:33:00Z</dcterms:modified>
  <cp:revision>4</cp:revision>
  <dc:subject/>
  <dc:title/>
</cp:coreProperties>
</file>