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/44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1             Карсаловой Т.И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б» пункта 6 статьи 29 Федерального закона от 12.06.2002 №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1 с правом решающего голоса Карсаловой Татьяны Ивановны  до истечения срока полномочий, в связи с избранием депутатом Думы городского округа ЗАТО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Разместить настоящее решение на страниц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0:17:00Z</dcterms:created>
  <dc:creator>ИзбирКом</dc:creator>
  <dc:description/>
  <dc:language>en-US</dc:language>
  <cp:lastModifiedBy>роман</cp:lastModifiedBy>
  <cp:lastPrinted>2022-08-11T09:18:00Z</cp:lastPrinted>
  <dcterms:modified xsi:type="dcterms:W3CDTF">2022-09-16T00:28:00Z</dcterms:modified>
  <cp:revision>3</cp:revision>
  <dc:subject/>
  <dc:title/>
</cp:coreProperties>
</file>