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5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Об определении количества подписей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избирателей, необходимых</w:t>
      </w:r>
      <w:r>
        <w:rPr/>
        <w:t xml:space="preserve"> </w:t>
      </w:r>
      <w:r>
        <w:rPr>
          <w:sz w:val="28"/>
          <w:szCs w:val="28"/>
        </w:rPr>
        <w:t>для регистрации кандидатов, выдвинутых по одномандатным избирательным округам на выборах депутатов Думы городского округа ЗАТО Фокино, назначенных на 11 сентября 2022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45, частью 13 статьи 46 Избирательного кодекса Приморского края, руководствуясь решением Думы городского округа ЗАТО город Фокино от 24 апреля 2017 года № 350 «Об утверждении схемы одномандатных избирательных округов городского округа ЗАТО город Фокино»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09" w:leader="none"/>
        </w:tabs>
        <w:suppressAutoHyphens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пределить количество подписей избирателей, необходимых для регистрации кандидатов, выдвинутых по одномандатным избирательным округам на выборах депутатов Думы городского округа ЗАТО Фокино (прилагается).</w:t>
      </w:r>
    </w:p>
    <w:p>
      <w:pPr>
        <w:pStyle w:val="141"/>
        <w:numPr>
          <w:ilvl w:val="0"/>
          <w:numId w:val="1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зместить настоящее решение на сайтах территориальной избирательной комиссии города Фокино и Избирательной комиссии Приморского края в информационно-телекоммуникационной сети «Интернет»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663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 xml:space="preserve">к решению территориальной избирательной комиссии города Фокино от 23.06.2022 № 40/155 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о количестве подписей, которое необходимо для регистрации кандидатов, выдвинутых по одномандатным избирательным округ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борах депутатов Думы городского округа ЗАТО город Фо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2126"/>
        <w:gridCol w:w="2410"/>
      </w:tblGrid>
      <w:tr>
        <w:trPr>
          <w:tblHeader w:val="true"/>
          <w:trHeight w:val="68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избирате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личество избирателей в округ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подписей, необходимое для регистрации кандид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аксимальное количество подписей, представляемых для регистрации кандидатов 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номандатный избирательный округ №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4:4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2T07:56:00Z</dcterms:modified>
  <cp:revision>4</cp:revision>
  <dc:subject/>
  <dc:title/>
</cp:coreProperties>
</file>