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4.01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6/145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территориальной избирательной комиссии города Фокино от 27.11.2018 №331/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а основании статьи 26 Федерального закона «Об основных гарантиях избирательных прав и права на участие в референдуме граждан Российской Федерации», сведений, полученных из отделения по вопросам миграции МО МВД по ЗАТО Фокино, в</w:t>
      </w:r>
      <w:r>
        <w:rPr>
          <w:rFonts w:cs="Times New Roman"/>
          <w:sz w:val="28"/>
          <w:szCs w:val="28"/>
        </w:rPr>
        <w:t xml:space="preserve"> связи с изменением персональных данных лица, зачисленного в резерв составов участковых комиссий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>1. Внести в решение территориальной избирательной комиссии города Фокино от 27.11.2018 №331/76 «О дополнительном зачислении в резерв составов участковых избирательных комиссий городского округа ЗАТО город Фокино Приморского края» следующие изменения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>1.1. в подпункте 1 приложения к решению слово «Бобрышева» заменить словом «Черных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Разместить настоящее решение на странице террит</w:t>
      </w:r>
      <w:r>
        <w:rPr>
          <w:sz w:val="28"/>
          <w:szCs w:val="28"/>
        </w:rPr>
        <w:t>ориальной избирательной комиссии города Фокино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 Р.А. Вдовин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 xml:space="preserve">             Е.А. Иванова</w:t>
      </w:r>
    </w:p>
    <w:sectPr>
      <w:type w:val="nextPage"/>
      <w:pgSz w:w="11906" w:h="16838"/>
      <w:pgMar w:left="1134" w:right="1134" w:gutter="0" w:header="0" w:top="426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3:01:00Z</dcterms:created>
  <dc:creator>ИзбирКом</dc:creator>
  <dc:description/>
  <cp:keywords/>
  <dc:language>en-US</dc:language>
  <cp:lastModifiedBy>роман</cp:lastModifiedBy>
  <cp:lastPrinted>2022-01-14T11:17:00Z</cp:lastPrinted>
  <dcterms:modified xsi:type="dcterms:W3CDTF">2022-01-14T01:17:00Z</dcterms:modified>
  <cp:revision>9</cp:revision>
  <dc:subject/>
  <dc:title/>
</cp:coreProperties>
</file>