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4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8 Чарушникову Галину Григорь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8 Чарушниковой Галины Григорьевны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8 Чарушникову Галину Григорьевну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250009000156, открытому 28 июня 2022 года Чарушниковой Галиной Григорьевной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Г.Г. Чарушниковой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4:13:00Z</dcterms:created>
  <dc:creator>ИзбирКом</dc:creator>
  <dc:description/>
  <dc:language>en-US</dc:language>
  <cp:lastModifiedBy>роман</cp:lastModifiedBy>
  <cp:lastPrinted>2022-07-09T14:12:00Z</cp:lastPrinted>
  <dcterms:modified xsi:type="dcterms:W3CDTF">2022-07-09T04:22:00Z</dcterms:modified>
  <cp:revision>3</cp:revision>
  <dc:subject/>
  <dc:title/>
</cp:coreProperties>
</file>