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4 Берендеева О.А., выдвинутого Региональным</w:t>
      </w:r>
      <w:r>
        <w:rPr>
          <w:sz w:val="28"/>
          <w:szCs w:val="28"/>
        </w:rPr>
        <w:t xml:space="preserve"> отделением Политической партии «Российская партия пенсионеров за социальную справедливость» в Примо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Берендеевым Олегом Александровичем,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4 по выборам депутатов Думы городского округа ЗАТО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Берендеев Олег Александрович уведомил территориальную избирательную комиссию города Фокино о согласии баллотироваться кандидатом в депутаты Думы городского округа ЗАТО Фокино по одномандатному избирательному округу № 4, которое он дал избирательному объединению Региональное отделение Политической партии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/>
          <w:bCs/>
          <w:sz w:val="28"/>
          <w:szCs w:val="28"/>
          <w:lang w:eastAsia="ru-RU"/>
        </w:rPr>
        <w:t>Российская партия пенсионеров за социальную справедливость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в Приморском крае, 10 июля 2022 года с 12 часов 25 минут до 12 часов 35 минут, входящий № 239. </w:t>
      </w:r>
      <w:r>
        <w:rPr>
          <w:rFonts w:cs="Times New Roman"/>
          <w:bCs/>
          <w:sz w:val="28"/>
          <w:szCs w:val="28"/>
        </w:rPr>
        <w:t xml:space="preserve">В представленных документах имеется Выписка из протокола № 2 Конференции Избирательного объединения Регионального отделения </w:t>
      </w:r>
      <w:r>
        <w:rPr>
          <w:rFonts w:eastAsia="Times New Roman" w:cs="Times New Roman"/>
          <w:bCs/>
          <w:sz w:val="28"/>
          <w:szCs w:val="28"/>
          <w:lang w:eastAsia="ru-RU"/>
        </w:rPr>
        <w:t>Политической партии «Российская партия пенсионеров за социальную справедливость»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>в Приморском крае о выдвижении кандидатом в депутаты Думы городского округа ЗАТО Фокино по одномандатному избирательному округу № 4 Берендеева Олега Александровича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В уведомлении о согласии баллотироваться кандидатом в депутаты Думы городского округа ЗАТО Фокино принадлежность к политической партии, иному общественному объединению О.А. Берендеевым не указывалась, что является правом, а не обязанностью кандидата в соответствии с частью 2 статьи 40 Избирательного кодекса Приморского края. 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19 июля 2022 года (входящий № 412) в территориальную избирательную комиссию города Фокино поступило письмо секретаря местного </w:t>
      </w:r>
      <w:r>
        <w:rPr>
          <w:rFonts w:cs="Times New Roman"/>
          <w:bCs/>
          <w:sz w:val="28"/>
          <w:szCs w:val="28"/>
        </w:rPr>
        <w:t>отделения политической партии «ЕДИНАЯ РОССИЯ»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ородского округа ЗАТО Фокино Баранова Александра Сергеевича, содержащее сведения о том, что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Берендеев Олег Александрович, выдвинутый кандидатом в депутаты Думы городского округа ЗАТО Фокино по одномандатному избирательному округу № 4 избирательным объединением Региональное отделение Политической партии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/>
          <w:bCs/>
          <w:sz w:val="28"/>
          <w:szCs w:val="28"/>
          <w:lang w:eastAsia="ru-RU"/>
        </w:rPr>
        <w:t>Российская партия пенсионеров за социальную справедливость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/>
          <w:bCs/>
          <w:sz w:val="28"/>
          <w:szCs w:val="28"/>
          <w:lang w:eastAsia="ru-RU"/>
        </w:rPr>
        <w:t>в Приморском крае, является членом Всероссийской политической партии «ЕДИНАЯ РОССИЯ» с 4 декабря 2003 года, партийный билет № 06515061, что подтверждено представленным документом Приморского регионального отделения Всероссийской политической партии «ЕДИНАЯ РОССИЯ». Также с указанным письмом была представлена копия заявления Берендеева Олега Александровича от 15 июля 2022 года об исключении из партии «ЕДИНАЯ РОССИЯ» по личным мотив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15 июля 2022 года в территориальную избирательную комиссию города Фокино кандидатом Берендеевым Олегом Александровичем было представлено письменное пояснение о том, что на момент выдвижения кандидатом в депутаты Думы городского округа ЗАТО Фокино фактического участие в деятельности политической партии «ЕДИНАЯ РОССИЯ» он не принимал и о том, что он выходит из партии по собственному желанию, так как длительное время партийной деятельностью не заним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>Однако,</w:t>
      </w:r>
      <w:r>
        <w:rPr>
          <w:bCs/>
          <w:sz w:val="28"/>
          <w:szCs w:val="28"/>
        </w:rPr>
        <w:t xml:space="preserve"> в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соответствии с пунктом 4.3.1 Устава Всероссийской политической партии «ЕДИНАЯ РОССИЯ»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>прекращение членства в Партии наступает со дня регистрации этого письменного заявления в соответствующем первичном (местном, региональном) отделении. Таким образом, на момент подачи уведомления о согласии баллотироваться О.А. Берендеев являлся членом Всероссийской политической партии «ЕДИНАЯ РОССИЯ»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 соответствии с частью 3.1 статьи 36  Федерального закона от 11 июля 2001 года № 95-ФЗ «О политических партиях», политическая партия не вправе выдвигать кандидатом в депутаты,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, являющихся членами иных политических партий. 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В соответствии с подпунктом «б» пункта 24 статьи 38 Федерального закона </w:t>
      </w:r>
      <w:r>
        <w:rPr>
          <w:sz w:val="28"/>
          <w:szCs w:val="28"/>
        </w:rPr>
        <w:t>«Об 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/>
          <w:bCs/>
          <w:sz w:val="28"/>
          <w:szCs w:val="28"/>
          <w:lang w:eastAsia="ru-RU"/>
        </w:rPr>
        <w:t>, пункта 4 части 7 статьи 49 Избирательного кодекса Приморского края, основанием для отказа в регистрации для кандидатов, выдвинутых политической партией, является несоблюдение требований к выдвижению кандидата, предусмотренных Федеральным законом «О политических партиях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На основании вышеизложенного, руководствуясь статьей 38 Федерального закона, статьями 27, 29, 49 Избирательного кодекса Приморского края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тказать в регистрации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Региональным отделением Политической партии «Российская партия пенсионеров за социальную справедливость» в Приморском крае </w:t>
      </w:r>
      <w:r>
        <w:rPr>
          <w:sz w:val="28"/>
          <w:szCs w:val="28"/>
        </w:rPr>
        <w:t xml:space="preserve">по одномандатному избирательному округу № 4, Берендеева Олега Александровича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36"/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450009001324, открытому 11 июля 2022 года Берендеевым Олегом Александро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0" w:firstLine="426"/>
        <w:rPr/>
      </w:pPr>
      <w:r>
        <w:rPr>
          <w:sz w:val="28"/>
          <w:szCs w:val="28"/>
        </w:rPr>
        <w:t>Копию настоящего решения выдать Берендееву Олегу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2:36:00Z</dcterms:created>
  <dc:creator>ИзбирКом</dc:creator>
  <dc:description/>
  <cp:keywords/>
  <dc:language>en-US</dc:language>
  <cp:lastModifiedBy>роман</cp:lastModifiedBy>
  <cp:lastPrinted>2022-07-21T18:17:00Z</cp:lastPrinted>
  <dcterms:modified xsi:type="dcterms:W3CDTF">2022-07-21T08:18:00Z</dcterms:modified>
  <cp:revision>8</cp:revision>
  <dc:subject/>
  <dc:title/>
</cp:coreProperties>
</file>