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6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4/30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9 Алдушиной С.А.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Алдушиной Светланой Александровной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Алдушиной Светланой Александро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9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19 Алдушину Светлану Александро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С.А. Алдушиной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53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18T06:55:00Z</dcterms:modified>
  <cp:revision>3</cp:revision>
  <dc:subject/>
  <dc:title/>
</cp:coreProperties>
</file>