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70/373 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5387" w:leader="none"/>
          <w:tab w:val="left" w:pos="5954" w:leader="none"/>
        </w:tabs>
        <w:spacing w:before="0" w:after="0"/>
        <w:ind w:left="0" w:right="4252" w:hanging="0"/>
        <w:jc w:val="both"/>
        <w:rPr/>
      </w:pPr>
      <w:r>
        <w:rPr>
          <w:sz w:val="28"/>
          <w:szCs w:val="28"/>
        </w:rPr>
        <w:t>Об определении графика работы территориальной избирательной комиссии города Фокино  и участковых избирательных комиссий городского округа ЗАТО Фокино для проведения досрочного голосования в помещениях для голосования на выборах депутатов Думы городского округа ЗАТО Фокино, назначенных на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65 Федерального закона «Об основных гарантиях избирательных прав и права на участие в референдуме граждан Российской Федерации», частью 3 статьи 76 Избирательного кодекса Приморского края, постановлением Центральной избирательной комиссии Российской Федерации № 233/1480-6 от 4 июня 2014 года «О Порядке и сроках представления информации и числе избирателей, участников референдума, проголосовавших досрочно в помещениях комиссий и Методических рекомендациях о порядке проведения досрочного голосования в помещениях комиссий на выборах в органы государственной власти субъектов Российской Федерации, органы местного самоуправления, референдуме субъекта Российской Федерации, местном референдуме», территориальная избирательная комиссия города Фокино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афик работы территориальной избирательной комиссии города Фокино и участковых избирательных комиссий городского округа ЗАТО Фокино  для проведения досрочного голосования в помещении для голосования на выборах депутатов Думы городского округа ЗАТО Фокино, назначенных на 11 сентября 2022 года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участковые избирательные комиссии городского округа ЗАТО Фокин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график работы на информационном стенде территориальной избирательной комиссии города Фокин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right="-5" w:firstLine="567"/>
        <w:jc w:val="both"/>
        <w:rPr/>
      </w:pPr>
      <w:r>
        <w:rPr>
          <w:sz w:val="28"/>
          <w:szCs w:val="28"/>
        </w:rPr>
        <w:t>5. Опубликовать настоящее решение в газете «Тихоокеанская газе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9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/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  <w:lang w:eastAsia="zh-CN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zh-C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/>
              <w:t xml:space="preserve">к решению территориальной избирательной комиссии города Фокино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  <w:lang w:eastAsia="zh-CN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zh-C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 w:eastAsia="zh-CN"/>
              </w:rPr>
            </w:pPr>
            <w:r>
              <w:rPr/>
              <w:t>от 03 августа 2022 года № 70/373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ерриториальной избирательной комиссии города Фокино и участковых избирательных комиссий городского округа ЗАТО Фокино  при проведении досрочного голосования в помещениях для голосования на выборах депутатов Думы городского округа ЗАТО Фокино, назначенных на 11 сентября 2022 г.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в период с 31 августа по 6 сентября 2022 года ежедневно осуществляет рассмотрение заявлений и проводит досрочное голосование избирателей, которые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 в соответствии со статьей 65 Федерального закона № 67-ФЗ «Об основных гарантиях избирательных прав и права на участие в референдуме граждан Российской Федерации») не смогут принять участие в голосовании в день голосования 11 сентября 2022 года на избирательном участке, где они внесены в список избира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ие дни территориальная избирательная комиссия города Фокино проводит досрочное голосование в период с </w:t>
      </w:r>
      <w:r>
        <w:rPr>
          <w:color w:val="000000"/>
          <w:sz w:val="28"/>
          <w:szCs w:val="28"/>
        </w:rPr>
        <w:t>14-00</w:t>
      </w:r>
      <w:r>
        <w:rPr>
          <w:sz w:val="28"/>
          <w:szCs w:val="28"/>
        </w:rPr>
        <w:t xml:space="preserve"> часов до 20-00 часов, в выходные дни – в период с 10-00 часов до 16-00 ча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ковые избирательные комиссии городского округа ЗАТО Фокино  с 7 по 10 сентября 2022 года ежедневно осуществляют рассмотрение заявлений и проводят досрочное голосование избирателей, которые по уважительной причине не смогут принять участие в голосовании 11 сентября 2022 года на избирательном участке, где они внесены в список избира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абочие дни участковые избирательные комиссии городского округа ЗАТО Фокино проводят досрочное голосование в период с </w:t>
      </w:r>
      <w:r>
        <w:rPr>
          <w:color w:val="000000"/>
          <w:sz w:val="28"/>
          <w:szCs w:val="28"/>
        </w:rPr>
        <w:t>14-00</w:t>
      </w:r>
      <w:r>
        <w:rPr>
          <w:sz w:val="28"/>
          <w:szCs w:val="28"/>
        </w:rPr>
        <w:t xml:space="preserve"> часов до 20-00 часов, в выходные дни – в период с 10-00 часов до 16-00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48:00Z</dcterms:created>
  <dc:creator>ИзбирКом</dc:creator>
  <dc:description/>
  <cp:keywords/>
  <dc:language>en-US</dc:language>
  <cp:lastModifiedBy>роман</cp:lastModifiedBy>
  <cp:lastPrinted>2022-07-05T09:38:00Z</cp:lastPrinted>
  <dcterms:modified xsi:type="dcterms:W3CDTF">2022-08-11T00:58:00Z</dcterms:modified>
  <cp:revision>7</cp:revision>
  <dc:subject/>
  <dc:title/>
</cp:coreProperties>
</file>