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/283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ого лица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Бурилова Сергея Вячеслав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3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ого лица кандидата </w:t>
      </w:r>
      <w:r>
        <w:rPr>
          <w:bCs/>
          <w:sz w:val="28"/>
          <w:szCs w:val="28"/>
        </w:rPr>
        <w:t>в депутаты Думы городского округа ЗАТО Фокино Бурилова Сергея Вчеслав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3, в соответствии с частью 2, 3 статьи 54 Избирательного кодекса Приморского края, решением территориальной избирательной комиссии города Фокино от 23 июня 2022 года № 40/170 «Об удостоверении доверенного лица кандидата в депутаты Думы городского округа ЗАТО Фокино», территориальная избирательная комиссия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№ 13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ое лицо кандидата</w:t>
      </w:r>
      <w:r>
        <w:rPr>
          <w:bCs/>
          <w:sz w:val="28"/>
          <w:szCs w:val="28"/>
        </w:rPr>
        <w:t xml:space="preserve"> в депутаты Думы городского округа ЗАТО Фокино Бурилова Сергея Вячеславовича,</w:t>
      </w:r>
      <w:r>
        <w:rPr>
          <w:sz w:val="28"/>
          <w:szCs w:val="28"/>
        </w:rPr>
        <w:t xml:space="preserve"> выдвинутого Местным отделением Всероссийской политической партии «ЕДИНАЯ РОССИЯ»  городского округа ЗАТО город Фокино по одномандатному избирательному округу № 13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минова Рената Фаритович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ому доверенному лицу кандидата Бурилова Сергея Вячеславовича удостоверение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12:00Z</dcterms:created>
  <dc:creator>ИзбирКом</dc:creator>
  <dc:description/>
  <cp:keywords/>
  <dc:language>en-US</dc:language>
  <cp:lastModifiedBy>роман</cp:lastModifiedBy>
  <cp:lastPrinted>2021-09-15T20:46:00Z</cp:lastPrinted>
  <dcterms:modified xsi:type="dcterms:W3CDTF">2022-07-14T00:33:00Z</dcterms:modified>
  <cp:revision>4</cp:revision>
  <dc:subject/>
  <dc:title/>
</cp:coreProperties>
</file>