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4/422 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color w:val="FF0000"/>
          <w:szCs w:val="28"/>
        </w:rPr>
      </w:pPr>
      <w:r>
        <w:rPr>
          <w:szCs w:val="28"/>
        </w:rPr>
        <w:t xml:space="preserve">О рассмотрении обращения Михальченко Е.Г. 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11 сентября 2022 года в территориальную избирательную комиссию города Фокино поступила жалоба гр. Михальченко Елены Геннадьевны, в которой она указывает, что до дня голосования (дату не помнит) она оставила заявку на голосование вне помещения для голосования ее бабушке Н. (далее обезличено), зарегистрированной по месту жительства по адресу: г. Фокино, ул. , д. , кв. , а фактически проживающей по адресу: г. Фокино, ул., д. . Указывает, что бабушка является ветераном труда, относится к «детям войны» и в силу своего возраста не может самостоятельно прибыть на избирательный участок. Заявитель указала, что 11.09.2022 года Н. весь день прождала «выездную комиссию», но никто из членов избирательной комиссии к ней не приех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Рассмотрев жалобу Михальченко Е.Г., территориальная избирательная комиссия города Фокино установила следующее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Устное обращение гр. Н., переданное при содействии третьих лиц, поступило в участковую избирательную комиссию избирательного участка № 3418, расположенного в пределах избирательного округа № 12, в границах которого находится адрес регистрации по месту ее жительства – г. Фокино Приморского края, ул. , д. , кв. . При этом из устного обращения Н., переданного при содействии других лиц, следовало, что членам участковой избирательной комиссии необходимо прибыть к месту ее фактического нахождения по адресу: г. Фокино Приморского края, ул. , д. , расположенного в пределах избирательного участка № 3407, который входит в границы избирательного округа № 10. 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В соответствии с ч. 4 ст. 4 Федерального закона «Об основных гарантиях избирательных прав и права на участие в референдуме граждан Российской Федерации» активным избирательным правом обладает гражданин, место жительство которого расположено в пределах избирательного округа. Согласно п. 7 ст. 30 Избирательного кодекса Приморского края в соответствии с Федеральным законом, настоящим Кодексом участковая избирательная комиссия организует на избирательном участке голосование в день голосования, а также досрочное голосование в случаях, предусмотренных законом. По смыслу данной нормы права, территория деятельности участковой избирательной комиссии по организации голосования в день голосования, в том числе и голосования вне помещения для голосования, ограничена границами избирательного участка,  в данном случае границами избирательного участка № 341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Адрес нахождения Н. (г. Фокино Приморского края, ул., д.) находится в границах избирательного участка № 3407 и не входит в границы избирательного участка № 3418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Таким образом, члены участковой избирательной комиссии № 3418 не вправе организовывать и проводить голосование вне помещения для голосования по адресу: г. Фокино Приморского края, ул., д. , значительно удаленного от границ избирательного участка № 3418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Вместе с тем, при поступлении устного обращения Н., поступившего в участковую избирательную комиссию № 3418, членам этой комиссии следовало разъяснить избирателю нормы действующего законодательства в части невозможности организации голосования вне помещения для голосования по адресу, не входящего в границы избирательного участка № 3418, чего не было сделано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ru-RU"/>
        </w:rPr>
        <w:tab/>
        <w:t>На основании вышеизложенного, руководствуясь статьей 27 Избирательного кодекса Приморского края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Жалобу Михальченко Елены Геннадьевны признать необоснованной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Указать членам участковой избирательной комиссии № 3418 на необходимость разъяснения норм действующего избирательного законодательства избирателям в случае возникновения ситуаций, способных повлечь подачу жалоб на нарушение избирательных прав граждан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8:39:00Z</dcterms:created>
  <dc:creator>user01</dc:creator>
  <dc:description/>
  <dc:language>en-US</dc:language>
  <cp:lastModifiedBy>роман</cp:lastModifiedBy>
  <cp:lastPrinted>2022-09-11T18:36:00Z</cp:lastPrinted>
  <dcterms:modified xsi:type="dcterms:W3CDTF">2022-09-11T08:45:00Z</dcterms:modified>
  <cp:revision>5</cp:revision>
  <dc:subject/>
  <dc:title/>
</cp:coreProperties>
</file>