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4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3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3 Бурилова С.В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Буриловым Сергеем Вячеслав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Буриловым Сергеем Вячеслав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3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3, Бурилова Сергея Вячеслав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С.В. Бурил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51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1:53:00Z</dcterms:modified>
  <cp:revision>3</cp:revision>
  <dc:subject/>
  <dc:title/>
</cp:coreProperties>
</file>