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/40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ы труда (вознаграждения) членам участковых  избирательных комиссий в безналичной форме  в период подготовки и проведения выборов депутатов Думы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6 Порядка  выплаты компенсации и дополнительной оплаты труда  (вознаграждения), а также иных выплат в период подготовки и проведения выборов депутатов Думы городского округа ЗАТО Фокино, утвержденного решением территориальной избирательной комиссии города Фокино от 23 июня 2022 г. № 40/176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у аппарата территориальной избирательной комиссии, а также выплат гражданам, привлекаемых к работе в данных комиссиях, в период подготовки и проведения выборов депутатов Думы городского округа ЗАТО Фокино, назначенных на 11 сентября 2022 года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выборов депутатов Думы городского округа ЗАТО Фокино членам участковых избирательных комиссий с правом решающего голоса 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частковым избирательным комиссиям представить в территориальную избирательную комиссию Сведения, решения участковых избирательных комиссий о размере ведомственного коэффициента, графиков работы членов участковых избирательных комиссий не позднее, чем через 10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User</cp:lastModifiedBy>
  <cp:lastPrinted>2018-01-15T14:38:00Z</cp:lastPrinted>
  <dcterms:modified xsi:type="dcterms:W3CDTF">2022-08-29T08:14:00Z</dcterms:modified>
  <cp:revision>10</cp:revision>
  <dc:subject/>
  <dc:title/>
</cp:coreProperties>
</file>