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8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6 Розанова Т.К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6 Розанова Тахиржона Кадиржан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16 Розановым Тахиржоном Кадиржан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6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6 Розанова Тахиржона Кадиржанов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Розанова Тахиржона Кадиржановича, выдвинутого в порядке самовыдвижения по одномандатному избирательному округу № 16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Т.К. Розанов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44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3:00Z</dcterms:modified>
  <cp:revision>4</cp:revision>
  <dc:subject/>
  <dc:title/>
</cp:coreProperties>
</file>