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0/168 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специальных местах для размещения печатных агитационных материалов на территории каждого избирательного участка при подготовке и проведении выборов депутатов Думы городского округа ЗАТО Фокино, назначенных на 11 сентября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>В соответствии с частью 7 статьи 65 Избирательного кодекса Приморского края</w:t>
      </w:r>
      <w:r>
        <w:rPr>
          <w:sz w:val="28"/>
          <w:szCs w:val="28"/>
        </w:rPr>
        <w:t xml:space="preserve">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едложить главе городского округа ЗАТО Фокино:</w:t>
      </w:r>
    </w:p>
    <w:p>
      <w:pPr>
        <w:pStyle w:val="Normal"/>
        <w:spacing w:lineRule="auto" w:line="360"/>
        <w:ind w:left="-142" w:firstLine="847"/>
        <w:jc w:val="both"/>
        <w:rPr/>
      </w:pPr>
      <w:r>
        <w:rPr>
          <w:sz w:val="28"/>
          <w:szCs w:val="28"/>
        </w:rPr>
        <w:t>1.1. В срок не позднее 11 августа 2022 года</w:t>
      </w:r>
      <w:r>
        <w:rPr/>
        <w:t xml:space="preserve"> выделить следующие специальные места для размещения печатных агитационных материалов на территории каждого избирательного участка при подготовке и проведении выборов депутатов Думы городского округа ЗАТО Фокино, назначенных на 11 сентября 2022 год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709"/>
        <w:gridCol w:w="738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го участ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 специального места для размещения печатных агитационных материалов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у здания Муниципального бюджетного учреждения  Дом культуры «Путятин» п.Путятин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на здании автокассы в п. Дунай, улица Ленина, 29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на здании автокассы в п. Дунай, улица Ленина, 29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на здании магазина «Магнат» по улице Ленина,12            п. Дуна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по улице Ленина, 13а г. Фо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по улице Ленина, 13а г. Фо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центрального рынка г. Фоки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здания ДОФ г. Фокин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тенд (тумба) у магазина «Гармония» по улице Усатого г. Фокин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центрального рынка г. Фокин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центрального рынка г. Фоки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здания по улице Усатого, д.22, г. Фокин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здания магазина «Авоська» по улице Карла Маркса г. Фокин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здания магазина «Авоська» по улице Карла Маркса г. Фокин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ъявлений по улице Центральной, д.26 г. Фокин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кассы паромной переправы по улице Прибрежная, 31 п. Дуна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на ТЦ «Спутник» по улице Ленина,23а п. Дуна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на ТЦ «Спутник» по улице Ленина,23а п. Дуна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по улице Ленина, 13а г. Фо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здания по улице Усатого, д.22, г. Фоки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магазина «Гармония» по улице Усатого                г. Фокин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здания по улице Усатого, д.22, г. Фо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(тумба) у здания центрального рынка </w:t>
            </w:r>
          </w:p>
        </w:tc>
      </w:tr>
      <w:tr>
        <w:trPr>
          <w:trHeight w:val="7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здания по улице Усатого, д.22, г. Фокино</w:t>
            </w:r>
          </w:p>
        </w:tc>
      </w:tr>
      <w:tr>
        <w:trPr>
          <w:trHeight w:val="7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здания магазина «Авоська» по улице Карла Маркса г. Фокино</w:t>
            </w:r>
          </w:p>
        </w:tc>
      </w:tr>
      <w:tr>
        <w:trPr>
          <w:trHeight w:val="57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здания магазина «Авоська» по улице Карла Маркса г. Фокино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едставить в территориальную избирательную комиссию города Фокино копию муниципального правового акта, принятого в соответствии с частью 1.1. настоящего решения, в течение трех дней с момента его при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главе городского округа ЗАТО Фокино для принятия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418" w:right="849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4:53:00Z</dcterms:created>
  <dc:creator>ИзбирКом</dc:creator>
  <dc:description/>
  <cp:keywords/>
  <dc:language>en-US</dc:language>
  <cp:lastModifiedBy>user01</cp:lastModifiedBy>
  <cp:lastPrinted>2021-08-07T11:19:00Z</cp:lastPrinted>
  <dcterms:modified xsi:type="dcterms:W3CDTF">2022-06-23T03:25:00Z</dcterms:modified>
  <cp:revision>6</cp:revision>
  <dc:subject/>
  <dc:title/>
</cp:coreProperties>
</file>