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6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3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б отказе в регистрации кандидата в депутаты Думы городского округа ЗАТО Фокино по одномандатному избирательному округу № 14             Буличенко С.М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4 Буличенко Сергея Михайло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2 июля 2022 года кандидатом в депутаты Думы городского округа ЗАТО Фокино по избирательному округу № 14 Буличенко Сергеем Михайло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           № 14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4 Буличенко Сергея Михайловича указано, что в результате проверки  0 подписей признаны достоверными, 14 подписей признаны недействительными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недействительными, что в соответствии с пунктом 9 части 7 статьи 49 Избирательного кодекса Приморского края является основанием для отказа в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Отказать  в регистрации кандидата в Депутаты Думы городского округа ЗАТО Фокино Буличенко Сергея Михайловича, выдвинутого в порядке самовыдвижения по одномандатному избирательному округу № 14. 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екратить все финансовые операции по специальному избирательному счету № 40810810250009001126 в Приморском отделении № 8635, ПАО «Сбербанк России», дополнительный офис № 8635/053, расположенном по адресу: г. Фокино, ул. Клубная, д. 15А, открытому для финансирования Буличенко Сергеем Михайловичем своей избирательной кампании на выборах депутатов Думы городского округа ЗАТО Фокино, назначенных на 11 сентября 2022 года.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 Выдать Буличенко Сергею Михайловичу копию настоящего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4:15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21T04:28:00Z</dcterms:modified>
  <cp:revision>3</cp:revision>
  <dc:subject/>
  <dc:title/>
</cp:coreProperties>
</file>