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1/378 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жиме работы участков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ых комиссий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 в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ампании по выборам </w:t>
      </w:r>
    </w:p>
    <w:p>
      <w:pPr>
        <w:pStyle w:val="Normal"/>
        <w:rPr/>
      </w:pPr>
      <w:r>
        <w:rPr>
          <w:sz w:val="28"/>
          <w:szCs w:val="28"/>
        </w:rPr>
        <w:t>депутатов Думы городского округа ЗА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, 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 целях организации деятельности участковых избирательных комиссий городского округа ЗАТО Фокино в период подготовки и проведения выборов депутатов Думы городского округа ЗАТО Фокино, назначенных на 11 сентября 2022 года, в соответствии со статьей 27 Избирательного кодекса Приморского края</w:t>
      </w:r>
      <w:r>
        <w:rPr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ежим работы для участковых избирательных комиссий в период избирательной кампании по выборам депутатов Думы городского округа ЗАТО Фокино, назначенных на 11 сентября 2022 год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31 августа по 10 сентябр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 рабочие дни с 14:00 до 20:00 час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в выходные и праздничные дни с 10:00 до 16:00 час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10 сентября с 10.00 до 17.00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Направить настоящее решение в участковые избирательные комиссии городского округа ЗАТО Фоки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стоящее решение разместить на странице территориальной избирательной комиссии города Фокино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0:10:00Z</dcterms:created>
  <dc:creator>ИзбирКом</dc:creator>
  <dc:description/>
  <cp:keywords/>
  <dc:language>en-US</dc:language>
  <cp:lastModifiedBy>роман</cp:lastModifiedBy>
  <cp:lastPrinted>2022-07-05T09:38:00Z</cp:lastPrinted>
  <dcterms:modified xsi:type="dcterms:W3CDTF">2022-08-10T07:30:00Z</dcterms:modified>
  <cp:revision>5</cp:revision>
  <dc:subject/>
  <dc:title/>
</cp:coreProperties>
</file>