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/</w:t>
            </w: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color w:val="FF0000"/>
          <w:szCs w:val="28"/>
        </w:rPr>
      </w:pPr>
      <w:r>
        <w:rPr>
          <w:szCs w:val="28"/>
        </w:rPr>
        <w:t xml:space="preserve">О рассмотрении жалобы Тагуновой В.М. (вх. 771 от 07.09.2022) 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7 сентября 2022 года в территориальную избирательную комиссию города Фокино поступила жалоба кандидата в депутаты Думы городского округа ЗАТО Фокино по одномандатному избирательному округу № 19 Тагуновой В.М., к жалобе прилагается аудиозапись на </w:t>
      </w:r>
      <w:r>
        <w:rPr>
          <w:lang w:val="en-US" w:eastAsia="ru-RU"/>
        </w:rPr>
        <w:t>USB</w:t>
      </w:r>
      <w:r>
        <w:rPr>
          <w:lang w:eastAsia="ru-RU"/>
        </w:rPr>
        <w:t>-носителе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В своей жалобе кандидат Тагунова В.М. указывает, что 01.09.2022 кандидатом в депутаты Думы городского округа ЗАТО Фокино по одномандатному избирательному округу № 19 Шараповым Н.В. в рамках предвыборной кампании было проведено собрание с жильцами дома № 57 по улице Карла Маркса. Во время встречи Шараповым Н.В. был совершен подкуп избирателей. Так присутствующим на встрече жителям этого дома было объявлено взамен поддержки на выборах, решение Шараповым их бытовых проблем и содействие в личных вопросах в случае избрания его депутатом.</w:t>
      </w:r>
    </w:p>
    <w:p>
      <w:pPr>
        <w:pStyle w:val="Style21"/>
        <w:shd w:fill="FFFFFF" w:val="clear"/>
        <w:spacing w:lineRule="auto" w:line="360" w:before="0" w:after="0"/>
        <w:ind w:left="75" w:firstLine="540"/>
        <w:rPr>
          <w:sz w:val="28"/>
          <w:szCs w:val="28"/>
        </w:rPr>
      </w:pPr>
      <w:r>
        <w:rPr>
          <w:sz w:val="28"/>
          <w:szCs w:val="28"/>
        </w:rPr>
        <w:t>Ответственность за подкуп избирателей установлена статьей 5.16 КоАП РФ, в соответствии с которой подкуп избирателей, участников референдума, если эти действия не содержат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22137/7f9d47f037e2f1e9d101b64df440d4e14f6bdbc8/" \l "dst1023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головно наказуемого дея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либо осуществление благотворительной деятельности с нарушение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> о выборах и референдумах влечет наложение административного штрафа на граждан в размере от двадцати тысяч до двадцати пяти тысяч рублей; на должностных лиц - от тридцати тысяч до сорока тысяч рублей; на юридических лиц - от трехсот тысяч до пятисот тысяч рублей.</w:t>
      </w:r>
    </w:p>
    <w:p>
      <w:pPr>
        <w:pStyle w:val="Style21"/>
        <w:shd w:fill="FFFFFF" w:val="clear"/>
        <w:spacing w:lineRule="auto" w:line="360" w:before="0" w:after="0"/>
        <w:ind w:left="75" w:firstLine="540"/>
        <w:rPr>
          <w:sz w:val="28"/>
          <w:szCs w:val="28"/>
        </w:rPr>
      </w:pPr>
      <w:r>
        <w:rPr>
          <w:sz w:val="28"/>
          <w:szCs w:val="28"/>
        </w:rPr>
        <w:t>Согласно статьи 28.3 КоАП РФ, протоколы об административных правонарушениях, предусмотренных статьей 5.16 КоАП РФ составляют должностные лица органов внутренних дел (полиции)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ru-RU"/>
        </w:rPr>
        <w:tab/>
        <w:t>На основании вышеизложенного, заслушав пояснения Шарапова Н.В., прослушав аудиозапись, приложенную к жалобе Тагуновой В.М., руководствуясь статьей 27 Избирательного кодекса Приморского края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Жалобу Тагуновой В.М. направить в МО МВД России по ЗАТО Фокино Приморского края для проведения проверки и принятия мер в соответствии с действующим законодательством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Направить копию настоящего решения Тагуновой В.М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4661/613186ae6432fd03484515c24b1ac63c538e97b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23:36:00Z</dcterms:created>
  <dc:creator>user01</dc:creator>
  <dc:description/>
  <cp:keywords/>
  <dc:language>en-US</dc:language>
  <cp:lastModifiedBy>роман</cp:lastModifiedBy>
  <cp:lastPrinted>2022-09-08T11:18:00Z</cp:lastPrinted>
  <dcterms:modified xsi:type="dcterms:W3CDTF">2022-09-08T01:24:00Z</dcterms:modified>
  <cp:revision>4</cp:revision>
  <dc:subject/>
  <dc:title/>
</cp:coreProperties>
</file>