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9 Пилата Н.Н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Пилатом Николаем Никола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Пилатом Николаем Никола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9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9, Пилата Николая Никола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Н.Н. Пилат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4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3:00Z</dcterms:modified>
  <cp:revision>4</cp:revision>
  <dc:subject/>
  <dc:title/>
</cp:coreProperties>
</file>