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4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обращении в Фокинский городской суд Приморского края с административным исковым заявлением об отмене регистрации кандидата в депутаты Думы городского округа ЗАТО Фокино по одномандатному избирательному округу № 1 Бакаловой С.Г., выдвинутого Приморским краевым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0 июля 2022 года решением территориальной избирательной комиссии города Фокино № 65/317 «О регистрации кандидата в депутаты Думы городского округа ЗАТО Фокино по одномандатному избирательному округу          № 1 Бакаловой С.Г.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 Бакалова Светлана Геннадьевна была зарегистрирована кандидатом в депутаты Думы городского округа ЗАТО Фокино по одномандатному избирательному округу №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В заявлении о согласии баллотироваться, которое в соответствии с частью 2 статьи 40 Избирательного кодекса Приморского края Бакалова С.Г. представила в территориальную избирательную комиссию города Фокино, сведения о когда либо имевшихся судимостях отсутству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21 июля 2022 года в адрес территориальной избирательной комиссии города Фокино поступил ответ (вх. № 423) из информационного центра УМВД России по Приморскому краю, в котором указано, что Бакалова (Светлова, Золотарева) Светлана Геннадьевна была осуждена (как Золотарева) 12.04.2000 Фокинским городским судом Приморского края по ч. 1 ст. 165 УК РФ к 6 месяцам лишения свободы с испытательным сроком на 6 месяцев. 20.04.2000 приговор вступил в законную силу. Освобождена от отбывания наказания по постановлению Государственной Думы Федерального Собрания Российской Федерации от 26.05.2000 «Об амнисти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унктом 1 части 7 статьи 91 Избирательного кодекса Приморского края сокрытие кандидатом сведений о судимости, которые должны быть представлены в соответствии с частью 3 статьи 40 Избирательного кодекса Приморского края, является основанием для отмены регистрации кандидата.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27 и 91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ратится в Фокинский городской суд Приморского края с административным исковым заявлением об отмене регистрации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по одномандатному избирательному округу № 1, Бакаловой Светланы Геннадьев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2:35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2T03:21:00Z</dcterms:modified>
  <cp:revision>3</cp:revision>
  <dc:subject/>
  <dc:title/>
</cp:coreProperties>
</file>