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5 Шуляка С.А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Шуляком Сергеем Александро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Шуляком Сергеем Александ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5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15, Шуляка Сергея Александ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С.А. Шуляк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49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5:00Z</dcterms:modified>
  <cp:revision>4</cp:revision>
  <dc:subject/>
  <dc:title/>
</cp:coreProperties>
</file>