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/50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участковых избирательных комиссий </w:t>
      </w:r>
      <w:r>
        <w:rPr>
          <w:sz w:val="28"/>
          <w:szCs w:val="28"/>
        </w:rPr>
        <w:t>на подготовку и проведение выборов Губернатора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решением территориальной избирательной комиссии города Фокино от 22.08.2023 № 102/502 «О распределении средств краевого бюджета на подготовку и проведение выборов Губернатора Приморского края для участковых избирательных комиссий», пунктом 2.6. </w:t>
      </w:r>
      <w:r>
        <w:rPr>
          <w:sz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 утвержденной решением Избирательной комиссии Приморского края от 09 июня 2023 года № 23/122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подготовку и проведение </w:t>
      </w:r>
      <w:r>
        <w:rPr>
          <w:rFonts w:cs="Times New Roman"/>
          <w:sz w:val="28"/>
          <w:szCs w:val="28"/>
        </w:rPr>
        <w:t>выборов Губернатора Примо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для участковых избирательных комиссий (приложение № 1-2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23-08-22T10:18:00Z</cp:lastPrinted>
  <dcterms:modified xsi:type="dcterms:W3CDTF">2023-08-22T00:19:00Z</dcterms:modified>
  <cp:revision>18</cp:revision>
  <dc:subject/>
  <dc:title/>
</cp:coreProperties>
</file>