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9.09.2023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5/513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/>
      </w:pPr>
      <w:r>
        <w:rPr>
          <w:sz w:val="28"/>
          <w:szCs w:val="28"/>
        </w:rPr>
        <w:t xml:space="preserve">О рассмотрении анонимного зая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 территориальную избирательную комиссию города Фокино 09.09.2023 года поступило заявление неизвестного гражданина, в котором он выражает свое несогласие с действиями председателя участковой избирательной комиссии № 3418 Власенко Д.С., которая, в соответствии с решением участковой избирательной комиссии избирательного участка № 3418 от 07.09.2023 № 6 «Об определении членов участковой избирательной комиссии избирательного участка № 3418 с правом решающего голоса, задействованных в применении цифрового сервиса проверки однократности голосования на выборах Губернатора Приморского края, назначенных на 10 сентября 2023 года», осуществляла проверку однократности голосования избирателей путем внесения в цифровой сервис проверки однократности голосования паспортных данных избирателей без внесения персональных данных гражданина, позволяющих его идентифицировать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соответствии со статьей 78 Федерального закона от 12.06.2002 № 67-ФЗ «Об основных гарантиях избирательных прав и права на участие в референдуме граждан Российской Федерации, территориальная избирательная комиссия города Фокино рассмотрела данное заявление  и установила следующее: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соответствии с частью 1 статьи 7 Федерального закона «О порядке рассмотрений обращений граждан Российской Федерации» № 59-ФЗ от 02.05.2006 г., гражданин в своем письменном обращении в письменной форме в обязательном порядке указывает свои фамилию имя отчество (последнее – при наличии), почтовый адрес, по которому должны быть направлены ответ, уведомление о переадресации обращ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>Согласно части 1 статьи 11 вышеуказанного Федерального закона, в случае, если в письменном обращении не указаны фамилия гражданина, направившего обращение, или почтовый адрес, по которому должен быть направлен ответ, ответ на обращение не дается.</w:t>
      </w:r>
    </w:p>
    <w:p>
      <w:pPr>
        <w:pStyle w:val="Normal"/>
        <w:spacing w:lineRule="auto" w:line="360"/>
        <w:jc w:val="both"/>
        <w:rPr>
          <w:rFonts w:cs="Times New Roman"/>
          <w:color w:val="000000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</w:rPr>
        <w:tab/>
        <w:t>Поступившее заявление неизвестного гражданина не содержит обязательные сведения о фамилии, имени, отчестве, почтовом адресе автора.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  <w:shd w:fill="FFFFFF" w:val="clear"/>
        </w:rPr>
        <w:tab/>
        <w:t xml:space="preserve">На основании изложенного территориальная избирательная комиссия города Фокино 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РЕШИЛА: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ab/>
        <w:t>Оставить без ответа заявление неизвестного гражданина, поступившее в территориальную избирательную комиссию города Фокино 09.09.2023 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56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9T03:33:00Z</dcterms:created>
  <dc:creator>ИзбирКом</dc:creator>
  <dc:description/>
  <cp:keywords/>
  <dc:language>en-US</dc:language>
  <cp:lastModifiedBy>роман</cp:lastModifiedBy>
  <cp:lastPrinted>2023-09-09T14:16:00Z</cp:lastPrinted>
  <dcterms:modified xsi:type="dcterms:W3CDTF">2023-09-09T06:44:00Z</dcterms:modified>
  <cp:revision>5</cp:revision>
  <dc:subject/>
  <dc:title> </dc:title>
</cp:coreProperties>
</file>