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.07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/474</w:t>
            </w:r>
          </w:p>
        </w:tc>
      </w:tr>
    </w:tbl>
    <w:p>
      <w:pPr>
        <w:pStyle w:val="Normal"/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рядке заключения гражданско-правовых договоров на выполнение работ, оказание услуг в территориальной избирательной комиссии города Фокино, связанных с подготовкой и проведением выборов Губернатора Приморского края, назначенных на 10 сентябр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3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пункта 19 статьи 28  Федерального закона «Об основных гарантиях избирательных прав и права на участие в референдуме граждан Российской Федерации», части 20 статьи 31 Избирательного кодекса Приморского края, в соответствии с пунктом 10 Порядка выплаты компенсации и дополнительной оплаты труда (вознаграждения), а также иных выплат в период подготовки и проведения выборов Губернатора Приморского края, назначенных на 10 сентября 2023 года, утвержденного решением Избирательной комиссии Приморского края от 16 июня 2023 года № 94/491, территориальная избирательная комиссия города Фокино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снованием для заключения гражданско-правовых договоров на выполнение работ, оказание услуг в территориальной избирательной комиссии города Фокино, связанных с подготовкой и проведением выборов Губернатора Приморского края, является решение территориальной избирательной комиссии города Фокино с указанием вида и объема поручаемой работы, сроков ее выполнения, размера, сроков и порядка оплаты (поэтапно либо после выполнения всего объема работ). Выплаты по указанному договору производятся на основании подписанного гражданином и председателем территориальной избирательной комиссии города Фокино акта выполненных работ, оказанных услуг, в котором указываются вид и объем фактически выполненных работ, оказанных услуг, срок и качество их исполнения, а также сумма, подлежащая оплате.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 w:before="0" w:after="24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Р.А. Вдовин </w:t>
      </w:r>
    </w:p>
    <w:p>
      <w:pPr>
        <w:pStyle w:val="Normal"/>
        <w:spacing w:lineRule="auto" w:line="33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21">
    <w:name w:val="Основной текст с отступом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Основной текст с отступом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0:13:00Z</dcterms:created>
  <dc:creator>User</dc:creator>
  <dc:description/>
  <cp:keywords/>
  <dc:language>en-US</dc:language>
  <cp:lastModifiedBy>роман</cp:lastModifiedBy>
  <cp:lastPrinted>2018-01-15T14:38:00Z</cp:lastPrinted>
  <dcterms:modified xsi:type="dcterms:W3CDTF">2023-07-17T04:54:00Z</dcterms:modified>
  <cp:revision>9</cp:revision>
  <dc:subject/>
  <dc:title/>
</cp:coreProperties>
</file>