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3/46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грамме проведения Дня молодого избирателя в городе Фокино в 2023 году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подпунктом «в» пункта 9 статьи 26 Федерального закона «Об основных гарантиях избирательных прав и права на участие в референдуме граждан Российской Федерации», в целях развития электоральной демократии, повышения правовой культуры молодых избирателей, уровня их информированности о выборах, создания условий для осознанного участия в голосовании, формировании у них гражданской ответственности, увеличения интереса молодых и будущих избирателей к вопросам управления государственными и местными делами посредством выборов, во исполнение постановления Центральной избирательной комиссии Российской Федерации от 28 декабря 2007 года № 83/666-5 «О проведении Дня молодого избирателя», решения Избирательной комиссии Приморского края от 20 февраля 2023 года № 73/374 «О программе проведения Дня молодого избирателя в Приморском крае в 2023 году», территориальная избирательная комиссия города Фокино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ведения Дня молодого избирателя в городе Фокино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</w:t>
        <w:tab/>
        <w:t xml:space="preserve">   Е.А. Иванова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збирательной комиссии  города Фокин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93/46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от 27.02.2023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Дня молодого избирателя в городе Фокино в 2023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нь молодого избирателя проводится на основании подпункта «в» пункта 9 статьи 26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левая аудитория – молодые избиратели (18-30 лет), в том числе впервые голосующие, и будущие избиратели (14-18 ле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целях реализации Программы, проведения Дня молодого избирателя </w:t>
      </w:r>
      <w:r>
        <w:rPr>
          <w:sz w:val="28"/>
          <w:szCs w:val="28"/>
        </w:rPr>
        <w:t>на территории городского округа ЗАТО Фокино в 2023 го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ан комплекс информационных, разъяснительных, организационных и иных мероприятий, обеспечивающих повышение интереса молодежи к проводимым выборам, повышение уровня правовой и электоральной культуры молодых и будущих избирателей.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2. Перечень мероприятий 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77"/>
        <w:gridCol w:w="1619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ющие 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стреча с советом старшекласс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23-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.03.2023-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альная библиотечная система ГО ЗАТО Фокин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уроков на базе общеобразовательных учреждений (школ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23-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городского округ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0:19:00Z</dcterms:created>
  <dc:creator>роман</dc:creator>
  <dc:description/>
  <cp:keywords/>
  <dc:language>en-US</dc:language>
  <cp:lastModifiedBy>роман</cp:lastModifiedBy>
  <cp:lastPrinted>2017-02-02T10:23:00Z</cp:lastPrinted>
  <dcterms:modified xsi:type="dcterms:W3CDTF">2023-04-03T01:20:00Z</dcterms:modified>
  <cp:revision>14</cp:revision>
  <dc:subject/>
  <dc:title/>
</cp:coreProperties>
</file>