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3/510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ередачи избирательных бюллетеней для голосования на</w:t>
      </w:r>
      <w:r>
        <w:rPr>
          <w:sz w:val="28"/>
        </w:rPr>
        <w:t xml:space="preserve"> выборах </w:t>
      </w:r>
      <w:r>
        <w:rPr>
          <w:sz w:val="28"/>
          <w:szCs w:val="28"/>
        </w:rPr>
        <w:t>Губернатора Приморского края, назначенных на 10 сентября 2023 года,</w:t>
      </w:r>
      <w:r>
        <w:rPr>
          <w:sz w:val="28"/>
        </w:rPr>
        <w:t xml:space="preserve"> в участковые избирательные комиссии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о статьей  74 Избирательного кодекса Приморского края, территориальная избирательная комиссия города Фокино</w:t>
      </w: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дату и место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Губернатора Приморского края, назначенных на 10 сентября 2023 года, участковым избирательным комиссиям 6 сентября 2023 года в здании администрации городского округа ЗАТО Фокино по адресу: Приморский край, г. Фокино, ул. Постникова, д. 9, каб. 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график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Губернатора Приморского края, назначенных на 10 сентября 2023 года, участковым избирательным комиссиям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ind w:left="6237" w:hanging="0"/>
        <w:jc w:val="center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>к решению территориальной избирательной комиссии города Фокино от 29.08.2023 № 103/510</w:t>
      </w:r>
    </w:p>
    <w:p>
      <w:pPr>
        <w:pStyle w:val="Normal"/>
        <w:ind w:left="6521" w:hanging="0"/>
        <w:jc w:val="both"/>
        <w:rPr/>
      </w:pPr>
      <w:r>
        <w:rPr/>
      </w:r>
    </w:p>
    <w:tbl>
      <w:tblPr>
        <w:tblW w:w="720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4"/>
        <w:gridCol w:w="2126"/>
        <w:gridCol w:w="295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полу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9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О.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10 – 9.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И.Н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25 – 9.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Рыч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40 – 9.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 Д.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55 – 10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елоусова Е.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10 – 10.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акланова А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20 – 10.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алдырмина С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0.35 – 10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Власенко Д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50 – 11.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орисова Т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– 11.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Хатунце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.15 – 11.</w:t>
            </w:r>
            <w:r>
              <w:rPr>
                <w:szCs w:val="28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 Н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30 – 11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лейнико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45 – 12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Иванова Б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0 – 12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15 – 12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узарова Я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30 – 12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Скрябина С.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45 – 13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ригонец Н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30 – 13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Тесленко О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45 – 14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озыре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0 – 14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а М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5 – 14.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Житников П.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30 – 14.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рылова Х.Д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4.45 – 15.</w:t>
            </w:r>
            <w:r>
              <w:rPr>
                <w:szCs w:val="28"/>
              </w:rPr>
              <w:t>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Зубринович Е.Н.</w:t>
            </w:r>
          </w:p>
        </w:tc>
      </w:tr>
    </w:tbl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50:00Z</dcterms:created>
  <dc:creator>User</dc:creator>
  <dc:description/>
  <cp:keywords/>
  <dc:language>en-US</dc:language>
  <cp:lastModifiedBy>роман</cp:lastModifiedBy>
  <cp:lastPrinted>2022-09-05T09:50:00Z</cp:lastPrinted>
  <dcterms:modified xsi:type="dcterms:W3CDTF">2023-08-31T03:31:00Z</dcterms:modified>
  <cp:revision>5</cp:revision>
  <dc:subject/>
  <dc:title/>
</cp:coreProperties>
</file>