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3/507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города Фокино в период подготовки и проведения выборов Губернатора Приморского края, назначенных на  10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и 27 Избирательного кодекса Приморского края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141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график работы членов территориальной избирательной комиссии города Фокино в период подготовки и проведения выборов Губернатора Приморского края на сентябрь 2023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Е.А. Иванова</w:t>
      </w:r>
    </w:p>
    <w:sectPr>
      <w:type w:val="nextPage"/>
      <w:pgSz w:w="11906" w:h="16838"/>
      <w:pgMar w:left="1560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1:05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3-08-29T05:20:00Z</dcterms:modified>
  <cp:revision>4</cp:revision>
  <dc:subject/>
  <dc:title/>
</cp:coreProperties>
</file>