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.05.20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46</w:t>
            </w: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цедуре отбора кандидатур для назначения в состав участковых избирательных комиссий избирательных участков городского округа ЗАТО Фоки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ями 26 и 27 Федерального закона «Об основных гарантиях избирательных прав и права на участие в референдуме граждан Российской Федерации», статьями 24 и 27 Избирательного кодекса Приморского края, руководствуясь пунктом 7.7 Методических рекомендаций о порядке формирования территориальных, окружных и участковых избирательных комиссий, утвержденных постановлением Центральной избирательной комиссии Российской Федерации от 15 марта 2023 года № 111/863-8, решением Избирательной комиссии Приморского края от 19 апреля 2023 года № 81/424 «О процедуре отбора кандидатур для назначения в состав участковых избирательных комиссий», </w:t>
      </w:r>
      <w:r>
        <w:rPr>
          <w:rFonts w:cs="Times New Roman"/>
          <w:sz w:val="28"/>
          <w:szCs w:val="28"/>
        </w:rPr>
        <w:t xml:space="preserve">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360" w:before="0" w:after="0"/>
        <w:ind w:left="0" w:right="28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для отбора кандидатур в состав участковых избирательных комиссий избирательных участков, формируемых на территории городского округа ЗАТО Фокино,  предложенных политическими партиями, избирательными объединениями, применяется рейтинговое голосование.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360" w:before="0" w:after="0"/>
        <w:ind w:left="0" w:right="28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проведения рейтингового голосования по отбору кандидатур для назначения в состав участковых избирательных комиссий избирательных участков городского округа ЗАТО Фокино, предложенных политическими партиями, избирательными объединениями (прилагается).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360" w:before="0" w:after="0"/>
        <w:ind w:left="0" w:right="28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официальном сайте городского округа ЗАТО Фокино в информационно-телекоммуникационной сети «Интернет» в разделе «территориальная избирательная комиссия города Фокино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Е.А. И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территориальной  избирательной комиссии города Фокино от 24 мая 2023 г. № 95/4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рейтингового голосования по отбору кандидату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назначения в состав участковых избирательных  комисс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ЗАТО Фокино, предложенных политическими партиями, избирательными объедине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3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проведения рейтингового голосования по отбору кандидатур для назначения в состав участковых избирательных комиссий городского округа ЗАТО Фокино, предложенных политическими партиями, избирательными объединениями, определяет  процедуру  проведения рейтингового голосования по отбору кандидатур для назначения в состав участковой избирательной комиссии для следующих случаев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когда число кандидатур, предложенных политическими партиями, избирательными объединениями, указанными в пункте 5 статьи 27 Федерального закона «Об основных гарантиях избирательных прав и права на участие в референдуме граждан Российской Федерации», менее одной второй от общего числа членов участковой избирательной комиссии и необходимо назначить часть состава участковой избирательной комиссии по предложениям иных политических партий;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когда число кандидатур, предложенных политическими партиями, избирательными объединениями, указанными в пункте 5 статьи 27 Федерального закона «Об основных гарантиях избирательных права и права на участие в референдуме граждан Российской Федерации», более одной второй от общего числа членов участковой избирательной комиссии и профессиональная подготовленность к исполнению полномочий члена участковой комиссии гражданина (граждан) Российской Федерации, предложенного (предложенных) одной или несколькими такими политическими партиями в состав участковой комиссии, по мнению членов территориальной избирательной комиссии города Фокино с правом решающего голоса, не соответствуют критериям, указанным в пункте 1.1.5 Методических рекомендаций о порядке формирования территориальных, окружных и участковых избирательных комиссий, утвержденных постановлением Центральной избирательной комиссии Российской Федерации от 15 марта 2023 года № 111/863-8 (далее – Методические рекомендации);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йтинговое голосование является открытым и представляет собой ряд последовательных голосований по каждой кандидатуре, предложенной для назначения в состав участковой избирательной комиссии. 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 В рейтинговом голосовании принимают участие все члены территориальной избирательной комиссии города Фокино с правом решающего голоса, присутствующие на заседании комиссии, на котором решается вопрос о формировании участковой избирательной комиссии. Каждый член территориальной избирательной комиссии города Фокино голосует только «за» и не голосует «против» или «воздержался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4. Подсчет голосов, поданных членами территориальной избирательной комиссии города Фокино с правом решающего голоса «за», осуществляется секретарем территориальной избирательной комиссии (лицом, исполняющим обязанности секретаря комиссии) по каждой кандидатуре, предлагаемой в состав участковой избирательной комиссии. Оглашение председателем территориальной избирательной комиссии (лицом, председательствующим на заседании комиссии) результатов голосования в абсолютном выражении по каждой кандидатуре, предлагаемой в состав участковой избирательной комиссии, производится только по окончании голосования по всем из предложенных кандидатур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5. Избранной (избранными) кандидатурой (кандидатурами) для назначения в состав участковой избирательной комиссии считается (считаются) кандидатура (кандидатуры), набравшие в ходе рейтингового голосования наибольшее число голосов относительно других кандидатур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6. При равенстве голосов определенной (определенными) для назначения в состав участковой избирательной комиссии, считается (считаются) кандидатура (кандидатуры), имеющая (-ие) высшее профессиональное образование, в том числе в области информационных технологий и автоматизации обработки информации, юридическое, опыт работы в избирательных комиссиях, опыт организации и проведения выборов, референдумов, а при равенстве указанных критериев – решающим голосом является голос председателя территориальной избирательной комиссии города Фокино (председательствующего на заседании) который голосует последни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7. По определенной (-ым) в результате рейтингового голосования кандидатуре (кандидатурам) в обязательном порядке проводится голосование по назначению ее (их) в состав участковой комисс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60" w:right="991" w:gutter="0" w:header="0" w:top="1134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2:15:00Z</dcterms:created>
  <dc:creator>ИзбирКом</dc:creator>
  <dc:description/>
  <cp:keywords/>
  <dc:language>en-US</dc:language>
  <cp:lastModifiedBy>роман</cp:lastModifiedBy>
  <cp:lastPrinted>2018-04-02T15:51:00Z</cp:lastPrinted>
  <dcterms:modified xsi:type="dcterms:W3CDTF">2023-05-24T02:32:00Z</dcterms:modified>
  <cp:revision>4</cp:revision>
  <dc:subject/>
  <dc:title/>
</cp:coreProperties>
</file>