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/47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закупок товаров, работ, услуг территориальной избирательной комиссией города Фокино при подготовке и проведении выборов </w:t>
      </w:r>
      <w:r>
        <w:rPr>
          <w:sz w:val="28"/>
        </w:rPr>
        <w:t>Губернатора Приморского края, назначенных на 10 сентября 2023 года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 основании подраздела 3.2. Порядка осуществления закупок товаров, работ, услуг Избирательной комиссией Приморского края, территориальными избирательными комиссиями, участковыми избирательными комиссиями при подготовке и проведении выборов в органы государственной власти Приморского края, утвержденного решением Избирательной комиссии Приморского края от 27 июня 2023 года № 99/523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товаров, работ, услуг, закупаемых территориальной избирательной комиссией города Фокино, связанных с исполнением полномочий территориальной избирательной комиссии города Фокино при подготовке и проведении выборов Губернатора Приморского края с учетом предельной стоимости товаров, работ, услуг, установленной решением Избирательной комиссии Приморского края от 27 июня 2023 года № 99/523 (приложение №1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товаров, работ, услуг, закупаемых территориальной избирательной комиссией города Фокино, связанных с обеспечением деятельности нижестоящих избирательных комиссий при подготовке и проведении выборов Губернатора Приморского края с учетом предельной стоимости товаров, работ, услуг, установленной решением Избирательной комиссии Приморского края от 27 июня 2023 года № 99/523 (приложение №2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/>
      </w:pPr>
      <w:r>
        <w:rPr>
          <w:sz w:val="28"/>
          <w:szCs w:val="28"/>
        </w:rPr>
        <w:t>Утвердить перечень товаров, работ, услуг, закупаемых участковыми избирательными комиссиями при подготовке и проведении выборов Губернатора Приморского края с учетом предельной стоимости товаров, работ, услуг, установленной решением Избирательной комиссии Приморского края от 27 июня 2023 года № 99/523 (приложение № 3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/>
      </w:pPr>
      <w:r>
        <w:rPr>
          <w:sz w:val="28"/>
          <w:szCs w:val="28"/>
        </w:rPr>
        <w:t>Участковым избирательным комиссиям городского округа ЗАТО Фокино осуществлять закупки товаров, работ, услуг при подготовке и проведении выборов Губернатора Приморского края в соответствии с настоящим реш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            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 xml:space="preserve">Приложение № 1 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от 18 июля 2023 года  № 97/472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b/>
          <w:sz w:val="28"/>
          <w:szCs w:val="28"/>
        </w:rPr>
        <w:t>Перечень товаров, работ, услуг, закупаемых территориальной избирательной комиссией города Фокино, связанных с исполнением полномочий территориальной избирательной комиссии города Фокино при подготовке и проведении выборов Губернатора Приморского края с учетом предельной стоимости товаров, работ, услуг, установленной решением Избирательной комиссии Приморского кра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анцелярские товары, бума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Материальные запасы, расходные материалы, в том числе расходные материалы к оргтехнике, упаковочные материалы для упаковки избирательной докумен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</w:t>
        <w:tab/>
        <w:t>Услуги по созданию (изготовлению, производству, редактированию), размещению и демонстрации, трансляции видеороликов, аудиороликов информационного характера (по согласованию с Контрактной службой Избирательной комиссии Приморского кра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</w:t>
        <w:tab/>
        <w:t>Работы (услуги), выполняемые (оказываемые)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енда транспортного средства (с экипажем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рузка-разгруз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Приложение № 2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от 17 июля 2023 года № 97/472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оваров, работ, услуг, закупаемых территориальной избирательной комиссией города Фокино, связанных с обеспечением деятельности нижестоящих избирательных комиссий при подготовке и проведении выборов Губернатора Приморского края с учетом предельной стоимости товаров, работ, услуг, установленной решением Избирательной комиссии Приморского кра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  Услуги по изготовлению печатной и бланочной продукции, связанной с подготовкой и проведением вы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</w:r>
      <w:r>
        <w:rPr>
          <w:sz w:val="28"/>
          <w:szCs w:val="28"/>
        </w:rPr>
        <w:t>Канцелярские товары, бума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Материальные запасы (упаковочные материалы для упаковки избирательной документ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</w:r>
      <w:r>
        <w:rPr>
          <w:color w:val="000000"/>
          <w:sz w:val="28"/>
          <w:szCs w:val="28"/>
        </w:rPr>
        <w:t>Услуги по изготовлению трафаретов для заполнения бюллетеней избирателями, являющимися инвалидами по зр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</w:t>
        <w:tab/>
      </w:r>
      <w:r>
        <w:rPr>
          <w:sz w:val="28"/>
          <w:szCs w:val="28"/>
        </w:rPr>
        <w:t>Номерные одноразовые пломбы для опломбирования стационарных ящиков, сейф-пакеты, индикаторные пломбы (</w:t>
      </w:r>
      <w:r>
        <w:rPr>
          <w:color w:val="000000"/>
          <w:sz w:val="28"/>
          <w:szCs w:val="28"/>
        </w:rPr>
        <w:t>по согласованию с Контрактной службой Избирательной комиссии Приморского края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</w:t>
        <w:tab/>
        <w:t>Приобретение (изготовление) стендов, указателей (</w:t>
      </w:r>
      <w:r>
        <w:rPr>
          <w:color w:val="000000"/>
          <w:sz w:val="28"/>
          <w:szCs w:val="28"/>
        </w:rPr>
        <w:t>по согласованию с Контрактной службой Избирательной комиссии Приморского края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>Приобретение технологического оборудования в соответствии с нормативами, предусмотренными законодательством Российской Федерации о выборах и референдумах (кабина для тайного голосования, специально оборудованное место для тайного голосования, стационарный, переносной ящики для голосования) (по согласованию с Контрактной службой Избирательной комиссии Приморского кр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</w:t>
        <w:tab/>
        <w:t>Услуги по изготовлению информационных материалов (по согласованию с Контрактной службой Избирательной комиссии Приморского кра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.</w:t>
        <w:tab/>
        <w:t>Работы (услуги), выполняемые (оказываемые)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ы по сортировке, упаковке, тиражированию и комплектованию материалов для участковых избирательных комиссий, связанных с подготовкой и проведением выборов Губернатора Приморского кр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 xml:space="preserve">Приложение № 3 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от 18 июля 2023 года № 97/472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еречень товаров, работ, услуг, закупаемых участковыми избирательными комиссиями городского округа ЗАТО Фокино при подготовке и проведении выборов Губернатора Приморского края с учетом предельной стоимости товаров, работ, услуг, установленной решением Избирательной комиссии Приморского кра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и, оказываемые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ка-разборка технологического оборудования (не более 1856,00 рублей за договор)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енда транспортного средства (с экипажем) (не более 16000,00 рублей за догов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уборке помещений (не более 1392,00 рублей за договор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1" w:hanging="0"/>
        <w:jc w:val="center"/>
        <w:rPr/>
      </w:pPr>
      <w:r>
        <w:rPr/>
        <w:t>Приложение № 4</w:t>
      </w:r>
    </w:p>
    <w:p>
      <w:pPr>
        <w:pStyle w:val="Normal"/>
        <w:ind w:left="4321" w:hanging="0"/>
        <w:jc w:val="center"/>
        <w:rPr/>
      </w:pPr>
      <w:r>
        <w:rPr/>
        <w:t xml:space="preserve">к решению территориальной избирательной  комиссии города Фокино </w:t>
      </w:r>
    </w:p>
    <w:p>
      <w:pPr>
        <w:pStyle w:val="Normal"/>
        <w:ind w:left="4321" w:hanging="0"/>
        <w:jc w:val="center"/>
        <w:rPr/>
      </w:pPr>
      <w:r>
        <w:rPr/>
        <w:t>от 18 июля 2023 года № 97/472</w:t>
      </w:r>
    </w:p>
    <w:p>
      <w:pPr>
        <w:pStyle w:val="Normal"/>
        <w:ind w:left="4321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ая стоимость товаров, работ, услуг, закупаемых территориальными и участковыми избирательными комиссиями при подготовке и проведении выборов Губернатора 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343"/>
        <w:gridCol w:w="2071"/>
        <w:gridCol w:w="1843"/>
        <w:gridCol w:w="1892"/>
      </w:tblGrid>
      <w:tr>
        <w:trPr>
          <w:tblHeader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ов, работ, услу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ая стоимость для ТИК,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ая стоимость для УИК, руб.</w:t>
            </w:r>
          </w:p>
        </w:tc>
      </w:tr>
      <w:tr>
        <w:trPr>
          <w:trHeight w:val="35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умага формат А-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умага формат А-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ы (услуги), выполняемые (оказываемые) по гражданско-правовым договорам: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орка и разборка технологического оборудова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договор/</w:t>
            </w:r>
          </w:p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56,00/928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уги по уборке помещен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договор/</w:t>
            </w:r>
          </w:p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день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2,00/464,00/116,00</w:t>
            </w:r>
          </w:p>
        </w:tc>
      </w:tr>
      <w:tr>
        <w:trPr>
          <w:trHeight w:val="73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ренда транспортного средства (с экипажем)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использования;</w:t>
            </w:r>
          </w:p>
          <w:p>
            <w:pPr>
              <w:pStyle w:val="Normal"/>
              <w:jc w:val="center"/>
              <w:rPr/>
            </w:pPr>
            <w:r>
              <w:rPr/>
              <w:t>договор/час использования/ час просто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00,00/</w:t>
            </w:r>
          </w:p>
          <w:p>
            <w:pPr>
              <w:pStyle w:val="Normal"/>
              <w:jc w:val="center"/>
              <w:rPr/>
            </w:pPr>
            <w:r>
              <w:rPr/>
              <w:t>1 000,00/264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рузка-разгруз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/</w:t>
            </w:r>
          </w:p>
          <w:p>
            <w:pPr>
              <w:pStyle w:val="Normal"/>
              <w:jc w:val="center"/>
              <w:rPr/>
            </w:pPr>
            <w:r>
              <w:rPr/>
              <w:t>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40,00/92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ы по сортировке, упаковке, тиражированию и комплектованию материалов для участковых избирательных комисс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/</w:t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490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ая стоимость канцелярских товаров, закупаемых территориальными и участковыми избирательными комиссиями при подготовке и проведении выборов Губернатора Примо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1984"/>
        <w:gridCol w:w="2977"/>
      </w:tblGrid>
      <w:tr>
        <w:trPr>
          <w:trHeight w:val="1740" w:hRule="atLeast"/>
        </w:trPr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канцелярских товаров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ельная стоимость единицы товара, руб.</w:t>
            </w:r>
          </w:p>
        </w:tc>
      </w:tr>
      <w:tr>
        <w:trPr>
          <w:trHeight w:val="71" w:hRule="atLeast"/>
        </w:trPr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учка шариков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0</w:t>
            </w:r>
          </w:p>
        </w:tc>
      </w:tr>
      <w:tr>
        <w:trPr>
          <w:trHeight w:val="42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реп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ч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,00</w:t>
            </w:r>
          </w:p>
        </w:tc>
      </w:tr>
      <w:tr>
        <w:trPr>
          <w:trHeight w:val="378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оросшиватель (папка «Дело»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00</w:t>
            </w:r>
          </w:p>
        </w:tc>
      </w:tr>
      <w:tr>
        <w:trPr>
          <w:trHeight w:val="345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ней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4,00</w:t>
            </w:r>
          </w:p>
        </w:tc>
      </w:tr>
      <w:tr>
        <w:trPr>
          <w:trHeight w:val="435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ноп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ч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,00</w:t>
            </w:r>
          </w:p>
        </w:tc>
      </w:tr>
      <w:tr>
        <w:trPr>
          <w:trHeight w:val="435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емпельная кра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3,00</w:t>
            </w:r>
          </w:p>
        </w:tc>
      </w:tr>
      <w:tr>
        <w:trPr>
          <w:trHeight w:val="465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емпельная подуш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7,00</w:t>
            </w:r>
          </w:p>
        </w:tc>
      </w:tr>
      <w:tr>
        <w:trPr>
          <w:trHeight w:val="45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пка архивн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6,00</w:t>
            </w:r>
          </w:p>
        </w:tc>
      </w:tr>
      <w:tr>
        <w:trPr>
          <w:trHeight w:val="39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лей карандаш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00</w:t>
            </w:r>
          </w:p>
        </w:tc>
      </w:tr>
      <w:tr>
        <w:trPr>
          <w:trHeight w:val="39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рандаш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,00</w:t>
            </w:r>
          </w:p>
        </w:tc>
      </w:tr>
      <w:tr>
        <w:trPr>
          <w:trHeight w:val="36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жниц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7,00</w:t>
            </w:r>
          </w:p>
        </w:tc>
      </w:tr>
      <w:tr>
        <w:trPr>
          <w:trHeight w:val="375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аст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,00</w:t>
            </w:r>
          </w:p>
        </w:tc>
      </w:tr>
      <w:tr>
        <w:trPr>
          <w:trHeight w:val="375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епле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обы для степл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,00</w:t>
            </w:r>
          </w:p>
        </w:tc>
      </w:tr>
      <w:tr>
        <w:trPr>
          <w:trHeight w:val="39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пка-угол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,00</w:t>
            </w:r>
          </w:p>
        </w:tc>
      </w:tr>
      <w:tr>
        <w:trPr>
          <w:trHeight w:val="390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фай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390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конвер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390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6:42:00Z</dcterms:created>
  <dc:creator>User</dc:creator>
  <dc:description/>
  <cp:keywords/>
  <dc:language>en-US</dc:language>
  <cp:lastModifiedBy>роман</cp:lastModifiedBy>
  <cp:lastPrinted>2023-07-18T09:33:00Z</cp:lastPrinted>
  <dcterms:modified xsi:type="dcterms:W3CDTF">2023-07-17T23:34:00Z</dcterms:modified>
  <cp:revision>12</cp:revision>
  <dc:subject/>
  <dc:title/>
</cp:coreProperties>
</file>