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00" cy="619125"/>
            <wp:effectExtent l="0" t="0" r="0" b="0"/>
            <wp:wrapTight wrapText="bothSides">
              <wp:wrapPolygon edited="0">
                <wp:start x="-415" y="0"/>
                <wp:lineTo x="-415" y="21258"/>
                <wp:lineTo x="21600" y="21258"/>
                <wp:lineTo x="21600" y="0"/>
                <wp:lineTo x="-4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3/50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тиража и сроков изготовления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ых бюллетеней для участковой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избирательного участка № 6250,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ного на судне, которое будет находиться </w:t>
      </w:r>
    </w:p>
    <w:p>
      <w:pPr>
        <w:pStyle w:val="Normal"/>
        <w:rPr/>
      </w:pPr>
      <w:r>
        <w:rPr>
          <w:sz w:val="28"/>
          <w:szCs w:val="28"/>
        </w:rPr>
        <w:t>в день голосования на выборах Губернатора Примор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наченных на 10 сентября 2023 года,  в плава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вязи с отсутствием возможности доставки избирательных бюллетеней для голосования на выборах Губернатора Приморского края, назначенных на 10 сентября 2023 года, на избирательный участок № 6250, в соответствии с пунктом 19 статьи 63  Федерального закона «Об основных гарантиях избирательных прав и права на участие в референдуме граждан Российской Федерации», пунктом 20 статьи 74  Избирательного кодекса Приморского края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FFFFFF" w:val="clear"/>
        <w:tabs>
          <w:tab w:val="clear" w:pos="709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огласовать участковой избирательной комиссии избирательного участка № 6250 тираж и сроки изготовления избирательных бюллетеней для голосования на выборах Губернатора Приморского края, назначенных на 10 сентября 2023 год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У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дна (номер в/ч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изгото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Число изготавливаемых избирательных бюллетеней</w:t>
            </w:r>
          </w:p>
        </w:tc>
      </w:tr>
      <w:tr>
        <w:trPr>
          <w:trHeight w:val="68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/ч 31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е позднее 06.09.2023, но не позднее, чем за один день до дня голосова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8505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2.  Довести настоящее решение до сведения председателя участковой избирательной комиссии избирательного участка № 625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 xml:space="preserve">  </w:t>
        <w:tab/>
        <w:tab/>
        <w:tab/>
        <w:tab/>
        <w:t xml:space="preserve">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Е.А. Иванова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3"/>
      <w:type w:val="nextPage"/>
      <w:pgSz w:w="11906" w:h="16838"/>
      <w:pgMar w:left="1418" w:right="991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57:00Z</dcterms:created>
  <dc:creator>admin</dc:creator>
  <dc:description/>
  <cp:keywords/>
  <dc:language>en-US</dc:language>
  <cp:lastModifiedBy>роман</cp:lastModifiedBy>
  <cp:lastPrinted>2023-08-29T15:12:00Z</cp:lastPrinted>
  <dcterms:modified xsi:type="dcterms:W3CDTF">2023-09-01T04:54:00Z</dcterms:modified>
  <cp:revision>27</cp:revision>
  <dc:subject/>
  <dc:title> </dc:title>
</cp:coreProperties>
</file>