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3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0/484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и средств краевого бюджета, выделенных территориальной избирательной комиссии города Фокино на подготовку и проведение выборов Губернатора Приморского края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5 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 утвержденной решением Избирательной комиссии Приморского края от 09 июня 2023 года № 23/122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10 июля 2023 года № 104/546 «О распределении средств краевого бюджета, выделенных Избирательной комиссии Приморского края на подготовку и проведение выборов Губернатора Приморского края нижестоящим избирательным комиссиям», решением Избирательной комиссии Приморского края от 27 июля 2023 года № 115/590 «О дополнительном выделении средств краевого бюджета, выделенных Избирательной комиссии Приморского края на подготовку и проведение выборов Губернатора Приморского края нижестоящим избирательным комиссиям»</w:t>
      </w:r>
      <w:r>
        <w:rPr>
          <w:sz w:val="28"/>
        </w:rPr>
        <w:t xml:space="preserve">, </w:t>
      </w:r>
      <w:r>
        <w:rPr>
          <w:rFonts w:cs="Times New Roman"/>
          <w:sz w:val="28"/>
          <w:szCs w:val="28"/>
        </w:rPr>
        <w:t xml:space="preserve">решением Избирательной комиссии Приморского края от 08 августа 2023 года № 120/635 «О дополнительном выделении средств краевого бюджета, выделенных Избирательной комиссии Приморского края на подготовку и проведение выборов Губернатора Приморского края нижестоящим избирательным комиссиям» </w:t>
      </w:r>
      <w:r>
        <w:rPr>
          <w:sz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Внести изменения в распределение средств краевого бюджета, выделенных территориальной избирательной комиссии города Фокино на подготовку и проведение </w:t>
      </w:r>
      <w:r>
        <w:rPr>
          <w:sz w:val="28"/>
        </w:rPr>
        <w:t xml:space="preserve">выборов Губернатора Приморского края, назначенных на 10 сентября 2023 года </w:t>
      </w:r>
      <w:r>
        <w:rPr>
          <w:sz w:val="28"/>
          <w:szCs w:val="28"/>
        </w:rPr>
        <w:t>на исполнение своих полномочий, а также нижестоящим комиссиям, утвержденное решением территориальной избирательной комиссии города Фокино 28 июля 2023 года № 99/481 изложив его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10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3-08-09T07:47:00Z</dcterms:modified>
  <cp:revision>13</cp:revision>
  <dc:subject/>
  <dc:title/>
</cp:coreProperties>
</file>