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/477</w:t>
            </w:r>
          </w:p>
        </w:tc>
      </w:tr>
    </w:tbl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пределении средств краевого бюджета на подготовку и проведение выборов Губернатора Приморского края для участковых избирательных ко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В целях организации подготовки и проведения выборов Губернатора Приморского края, в соответствии с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Приморского края, утвержденного решением Избирательной комиссии Приморского края от 16 июня 2023 года № 94/491, территориальная избирательная комиссия города Фокино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редства краевого бюджета, предусмотренные на выплату дополнительной оплаты труда (вознаграждения) членам участковых избирательных комиссий за работу по подготовке и проведению </w:t>
      </w:r>
      <w:r>
        <w:rPr>
          <w:sz w:val="28"/>
        </w:rPr>
        <w:t>выборов Губернатора Приморского края</w:t>
      </w:r>
      <w:r>
        <w:rPr>
          <w:sz w:val="28"/>
          <w:szCs w:val="28"/>
        </w:rPr>
        <w:t xml:space="preserve"> (приложение №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1:42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3-07-17T23:39:00Z</dcterms:modified>
  <cp:revision>11</cp:revision>
  <dc:subject/>
  <dc:title/>
</cp:coreProperties>
</file>