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6/466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 зачислении в резерв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20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 и пункта 5.1. статьи 27 Федерального закона «Об основных гарантиях избирательных прав и права на участие в референдуме граждан Российской Федерации», пункта 7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№152/1137-6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  <w:lang w:val="en-US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  <w:lang w:val="en-US"/>
        </w:rPr>
      </w:pPr>
      <w:r>
        <w:rPr>
          <w:rFonts w:eastAsia="Courier New"/>
          <w:color w:val="000000"/>
          <w:szCs w:val="28"/>
          <w:lang w:val="en-US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в резерв составов участковых комиссий городского округа ЗАТО Фокино Приморского края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 xml:space="preserve">Разместить настоящее решение на </w:t>
      </w:r>
      <w:r>
        <w:rPr/>
        <w:t>официальном сайте администрации городского округа ЗАТО Фокино в информационно-телекоммуникационной сети «Интернет» в разделе «территориальная избирательная комиссия города Фокино»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Секретарь комиссии</w:t>
        <w:tab/>
        <w:t xml:space="preserve">   </w:t>
        <w:tab/>
        <w:t xml:space="preserve">  </w:t>
        <w:tab/>
        <w:t xml:space="preserve">                 Е.А. Иванов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 xml:space="preserve">территориальной избирательной комиссии города Фокино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>от 30.05.2023 года № 96/466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lineRule="auto" w:line="360"/>
        <w:rPr/>
      </w:pPr>
      <w:r>
        <w:rPr/>
        <w:t>Список лиц, дополнительно зачисленных в резерв составов участковых комиссий</w:t>
      </w:r>
    </w:p>
    <w:p>
      <w:pPr>
        <w:pStyle w:val="Normal"/>
        <w:spacing w:lineRule="auto" w:line="360"/>
        <w:rPr/>
      </w:pPr>
      <w:r>
        <w:rPr/>
        <w:t>территориальная избирательная комиссия города Фокино/</w:t>
      </w:r>
    </w:p>
    <w:p>
      <w:pPr>
        <w:pStyle w:val="Normal"/>
        <w:spacing w:lineRule="auto" w:line="360"/>
        <w:rPr/>
      </w:pPr>
      <w:r>
        <w:rPr/>
        <w:t>городской округ ЗАТО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4395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гальцева Дарья Леонид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гафонова Ирина Ульян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МБОУ ООШ № 257 городского округа ЗАТО Фо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лдушин Александр Олег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ндреева Галина Никола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станникова Виктория Викто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оробьева Наталья Станислав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рапяк Олеся Ильинич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МБДОУ "Детский сад общеразвивающего вида № 13" ГО ЗАТО Фокино (п. Дуна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нец Наталия Аркад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жительства - </w:t>
            </w:r>
            <w:r>
              <w:rPr>
                <w:sz w:val="24"/>
                <w:szCs w:val="24"/>
              </w:rPr>
              <w:t xml:space="preserve">Приморский кра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Фокино, ул. Марии Цукановой, д.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олобова Татьяна Евген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аева Анна Серге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хакова Равиля Харис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снырева Галина Никола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иник Светлана Викто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иронова Светлана Иван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ФГБУЗ МСЧ №100 ФМБА России по Приморскому кра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ихайлова Елена Анатол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н Дарья Владими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убояркина Людмила Михайл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вина Нэлла Серге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 Екатерина Григор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лёва Ирина Павл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работы - </w:t>
            </w:r>
            <w:r>
              <w:rPr>
                <w:sz w:val="24"/>
                <w:szCs w:val="24"/>
              </w:rPr>
              <w:t>МБОУ ДО "Дом детского творчеств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ховребова Александра Олег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брание избирателей по месту жительства - </w:t>
            </w:r>
            <w:r>
              <w:rPr>
                <w:sz w:val="24"/>
                <w:szCs w:val="24"/>
              </w:rPr>
              <w:t>Приморский край, г. Фокино, ул. Тихонова, д.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уенкова Екатерина Андре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упров Андрей Анатолье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Юркина Тамара Иван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0:55:00Z</dcterms:created>
  <dc:creator>user01</dc:creator>
  <dc:description/>
  <cp:keywords/>
  <dc:language>en-US</dc:language>
  <cp:lastModifiedBy>роман</cp:lastModifiedBy>
  <cp:lastPrinted>2021-08-24T11:33:00Z</cp:lastPrinted>
  <dcterms:modified xsi:type="dcterms:W3CDTF">2023-05-31T05:49:00Z</dcterms:modified>
  <cp:revision>7</cp:revision>
  <dc:subject/>
  <dc:title/>
</cp:coreProperties>
</file>