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/47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826" w:hanging="0"/>
        <w:jc w:val="both"/>
        <w:rPr>
          <w:sz w:val="28"/>
          <w:szCs w:val="28"/>
        </w:rPr>
      </w:pPr>
      <w:r>
        <w:rPr>
          <w:sz w:val="28"/>
        </w:rPr>
        <w:t>О назначении ответственного лица, обеспечивающего организацию работы территориальной избирательной комиссии города Фокино по осуществлению закупок товаров, работ, услуг при подготовке и проведении выборов Губернатора Приморского края, назначенных на 10 сентября 2023 года</w:t>
      </w:r>
    </w:p>
    <w:p>
      <w:pPr>
        <w:pStyle w:val="TextBody"/>
        <w:spacing w:before="0" w:after="0"/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  <w:szCs w:val="28"/>
        </w:rPr>
        <w:tab/>
        <w:t xml:space="preserve">На основании подраздела 3.2. Порядка осуществления закупок товаров, работ, услуг Избирательной комиссией Приморского края, территориальными избирательными комиссиями, участковыми избирательными комиссиями при подготовке и проведении выборов в органы государственной власти Приморского края, утвержденного решением Избирательной комиссии Приморского края от 27 июня 2023 года № 99/523, территориальная избирательная комиссия города Фокино      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олищук Анжелу Владимировну, заместителя председателя территориальной избирательной комиссии города Фокино, ответственным лицом, обеспечивающим организацию работы территориальной избирательной комиссии города Фокино по осуществлению закупок товаров, работ, услуг при подготовке и проведении выборов Губернатора Приморского края, назначенных на 10 сентября 2023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23:19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3-07-17T04:47:00Z</dcterms:modified>
  <cp:revision>13</cp:revision>
  <dc:subject/>
  <dc:title/>
</cp:coreProperties>
</file>