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/50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 xml:space="preserve">Об определении количества переносных ящиков для участковых избирательных комиссий для проведения голосования вне помещения для голосования на выборах Губернатора Приморского края, назначенных, на 10 сентября 2023 года 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77 Избирательного кодекса Приморского края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пределить количество переносных ящиков для участковых избирательных комиссий для проведения голосования вне помещения для голосования при проведении выборов Губернатора Приморского края, назначенных на 10 сентября 2023 года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заместителя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Е.А. Иванова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 xml:space="preserve">к решению территориальной избирательной комиссии города Фокино </w:t>
        <w:br/>
        <w:t>от 29 августа 2023 года № 103/5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переносных ящи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голосования вне помещения для голосования при проведении выборов Губернатора Приморского края,                          назначенных на 10 сентября 2023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7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носных ящиков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ИзбирКом</dc:creator>
  <dc:description/>
  <cp:keywords/>
  <dc:language>en-US</dc:language>
  <cp:lastModifiedBy>роман</cp:lastModifiedBy>
  <cp:lastPrinted>2018-03-16T19:49:00Z</cp:lastPrinted>
  <dcterms:modified xsi:type="dcterms:W3CDTF">2023-08-29T01:13:00Z</dcterms:modified>
  <cp:revision>7</cp:revision>
  <dc:subject/>
  <dc:title/>
</cp:coreProperties>
</file>