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6/465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редседателей участковых избирательных комиссий избирательных участков №№ 3401-3413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унктом 7 статьи 28 Федерального закона «Об основных гарантиях избирательных прав и права на участие в референдуме граждан</w:t>
      </w:r>
      <w:r>
        <w:rPr>
          <w:color w:val="000000"/>
          <w:sz w:val="28"/>
          <w:szCs w:val="28"/>
        </w:rPr>
        <w:t xml:space="preserve"> Российской Федерации», частью 4 статьи 27 Избирательного кодекса Приморского края</w:t>
      </w:r>
      <w:r>
        <w:rPr>
          <w:sz w:val="28"/>
          <w:szCs w:val="28"/>
        </w:rPr>
        <w:t xml:space="preserve">,  на основании решения территориальной избирательной комиссии города Фокино от 30.05.2023 № 96/464 «О формировании участковых избирательных комиссий избирательных участков №№ 3401-3413»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едседателями участковых избирательных комиссий избирательных участков №№</w:t>
      </w:r>
      <w:bookmarkStart w:id="0" w:name="ik_nums_1"/>
      <w:bookmarkEnd w:id="0"/>
      <w:r>
        <w:rPr>
          <w:sz w:val="28"/>
          <w:szCs w:val="28"/>
        </w:rPr>
        <w:t xml:space="preserve"> 3401 – 3413 членов участковых избирательных комиссий с правом решающего голоса согласно прилагаемому списку (приложение)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Председателям участковых избирательных комиссий, назначенных настоящим решением, созвать первые заседания участковых избирательных комиссий не позднее 11 июня 2023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править выписки из настоящего решения в соответствующие участковые избирательные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</w:t>
      </w:r>
      <w:r>
        <w:rPr>
          <w:color w:val="000000"/>
          <w:sz w:val="28"/>
        </w:rPr>
        <w:t xml:space="preserve">официальном сайте Избирательной комиссии  Приморского  края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на официальном сайте администрации городского округа ЗАТО Фокино в информационно-телекоммуникационной сети «Интернет» в разделе «территориальная избирательная комиссия города Фокин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 xml:space="preserve">     </w:t>
        <w:tab/>
        <w:t xml:space="preserve">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6096" w:hanging="0"/>
        <w:rPr/>
      </w:pPr>
      <w:r>
        <w:rPr/>
        <w:t>к решению территориальной                избирательной комиссии города Фокино от 30 мая 2023 № 96/4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председателей участковых избирательных комиссий избирательных участков №№ 3401-34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187"/>
        <w:gridCol w:w="6804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, имя, отчество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акланова Анна Васильевна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lang w:val="en-US"/>
              </w:rPr>
              <w:t>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Школьников Дмитрий Валентинович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мельченко Илья Николаевич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ычкова Оксана Николаевна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рылова Хатуна Демуровна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lang w:val="en-US"/>
              </w:rPr>
              <w:t>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лександрова Наталья Анатольевна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lang w:val="en-US"/>
              </w:rPr>
              <w:t>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ванова Берта Аруновна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lang w:val="en-US"/>
              </w:rPr>
              <w:t>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лейникова Елена Леонидовна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крябина Светлана Анатольевна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зырева Светлана Евгеньевна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Житников Павел Матвеевич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орисова Татьяна Петровна</w:t>
            </w:r>
          </w:p>
        </w:tc>
      </w:tr>
      <w:tr>
        <w:trPr>
          <w:trHeight w:val="3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дырмина Светлана Валерье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993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center"/>
    </w:pPr>
    <w:rPr>
      <w:rFonts w:eastAsia="Calibri" w:cs="Times New Roman"/>
      <w:kern w:val="0"/>
      <w:sz w:val="28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1:10:00Z</dcterms:created>
  <dc:creator>user01</dc:creator>
  <dc:description/>
  <cp:keywords/>
  <dc:language>en-US</dc:language>
  <cp:lastModifiedBy>роман</cp:lastModifiedBy>
  <cp:lastPrinted>2017-07-20T17:53:00Z</cp:lastPrinted>
  <dcterms:modified xsi:type="dcterms:W3CDTF">2023-05-30T00:10:00Z</dcterms:modified>
  <cp:revision>7</cp:revision>
  <dc:subject/>
  <dc:title/>
</cp:coreProperties>
</file>