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2/49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разовании избирательного участка на судне, которое в день голосования будет находиться в пла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обращением командира войсковой ча</w:t>
      </w:r>
      <w:r>
        <w:rPr>
          <w:rFonts w:cs="Times New Roman"/>
          <w:sz w:val="28"/>
          <w:szCs w:val="28"/>
        </w:rPr>
        <w:t>сти 31123, на основании части 4 статьи 16 Избирательного кодекса Приморского края, решения Избирательной комиссии Приморского края от 21.08.2023 № 124/681 «О согласовании образования избирательного участка на судне, которое будет находиться в плавании в день голосования на выборах Губернатора Приморского края, назначенных на 10 сентября 2023 года,  решения Избирательной комиссии Приморского края от 10.05.2023 №84/437 «Об</w:t>
      </w:r>
      <w:r>
        <w:rPr>
          <w:rFonts w:cs="Times New Roman"/>
          <w:color w:val="000000"/>
          <w:sz w:val="28"/>
          <w:szCs w:val="28"/>
        </w:rPr>
        <w:t xml:space="preserve"> установлении единой нумерации избирательных участков, участков референдума, образуемых на территории Приморского края»</w:t>
      </w:r>
      <w:r>
        <w:rPr>
          <w:rFonts w:cs="Times New Roman"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зовать избирательный участок на судне сбс «Алатау», которое в день голосования на выборах Губернатора Приморского края, назначенных на 10 сентября 2023 года, будет находиться в плавании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/>
      </w:pPr>
      <w:r>
        <w:rPr>
          <w:rFonts w:cs="Times New Roman"/>
          <w:sz w:val="28"/>
          <w:szCs w:val="28"/>
        </w:rPr>
        <w:t>Присвоить образованному избирательному участку на судне, которое в день голосования будет находиться в плавании № 6250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вести настоящее решение до сведения командира войсковой части 3112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23:47:00Z</dcterms:created>
  <dc:creator>ИзбирКом</dc:creator>
  <dc:description/>
  <cp:keywords/>
  <dc:language>en-US</dc:language>
  <cp:lastModifiedBy>роман</cp:lastModifiedBy>
  <cp:lastPrinted>2018-11-13T15:16:00Z</cp:lastPrinted>
  <dcterms:modified xsi:type="dcterms:W3CDTF">2023-08-21T08:23:00Z</dcterms:modified>
  <cp:revision>12</cp:revision>
  <dc:subject/>
  <dc:title/>
</cp:coreProperties>
</file>