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03/509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распределении избирательных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ллетеней для голосования </w:t>
      </w:r>
    </w:p>
    <w:p>
      <w:pPr>
        <w:pStyle w:val="Normal"/>
        <w:ind w:right="5101" w:hanging="0"/>
        <w:rPr>
          <w:sz w:val="28"/>
          <w:szCs w:val="26"/>
        </w:rPr>
      </w:pPr>
      <w:r>
        <w:rPr>
          <w:sz w:val="28"/>
          <w:szCs w:val="28"/>
          <w:lang w:eastAsia="en-US"/>
        </w:rPr>
        <w:t>на</w:t>
      </w:r>
      <w:r>
        <w:rPr>
          <w:sz w:val="28"/>
          <w:szCs w:val="26"/>
        </w:rPr>
        <w:t xml:space="preserve">  выборах Губернатора Приморского края, назначенных на 10 сентября 2023 года </w:t>
      </w:r>
    </w:p>
    <w:p>
      <w:pPr>
        <w:pStyle w:val="Normal"/>
        <w:ind w:right="510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пунктом 10 статьи 27, частью 14 статьи 74 Избирательного кодекса Приморского к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Распределить избирательные бюллетени для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голосования на </w:t>
      </w:r>
      <w:r>
        <w:rPr>
          <w:sz w:val="28"/>
        </w:rPr>
        <w:t>выборах Губернатора Приморского края, назначенных на 10 сентября 2023 года,  согласно прилож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Контроль за исполнением настоящего решения возложить  на председателя избирательной комиссии  Р.А. Вдовина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29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</w:t>
      </w:r>
    </w:p>
    <w:p>
      <w:pPr>
        <w:pStyle w:val="Normal"/>
        <w:ind w:left="5670" w:right="-285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 решению территориальной избирательной комиссии города Фокино от 29.08.2023 №103/509 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3330575" cy="7230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723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161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/>
                                    <w:ind w:left="4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И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избирательных бюллете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240" w:before="48" w:after="48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pacing w:lineRule="auto" w:line="240" w:before="48" w:after="4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ind w:left="175" w:hanging="1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8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1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9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569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1610"/>
                        <w:gridCol w:w="2835"/>
                      </w:tblGrid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/>
                              <w:ind w:left="4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И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избирательных бюллете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0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240" w:before="48" w:after="48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pacing w:lineRule="auto" w:line="240" w:before="48" w:after="4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8" w:after="4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ind w:left="175" w:hanging="1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8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snapToGrid w:val="false"/>
                              <w:ind w:left="360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1"/>
                              <w:suppressAutoHyphens w:val="tru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9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3:00:00Z</dcterms:created>
  <dc:creator>ИзбирКом</dc:creator>
  <dc:description/>
  <cp:keywords/>
  <dc:language>en-US</dc:language>
  <cp:lastModifiedBy>роман</cp:lastModifiedBy>
  <cp:lastPrinted>2018-11-27T16:48:00Z</cp:lastPrinted>
  <dcterms:modified xsi:type="dcterms:W3CDTF">2023-09-08T07:02:00Z</dcterms:modified>
  <cp:revision>7</cp:revision>
  <dc:subject/>
  <dc:title/>
</cp:coreProperties>
</file>