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2/49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из резерва члена участковой избирательной комиссии №3403 с правом решающего голоса вместо выбывшег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Маханькову Светлану Владимировну 1973 года рождения, воспитателя МБДОУ «Детский сад № 35, образование средне-специальное, предложенную к назначению политической партией ЛДПР – Либерально-демократическая партия России, членом участковой избирательной комиссии избирательного участка № 3403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00:00Z</dcterms:created>
  <dc:creator>ИзбирКом</dc:creator>
  <dc:description/>
  <cp:keywords/>
  <dc:language>en-US</dc:language>
  <cp:lastModifiedBy>роман</cp:lastModifiedBy>
  <cp:lastPrinted>2018-08-27T13:45:00Z</cp:lastPrinted>
  <dcterms:modified xsi:type="dcterms:W3CDTF">2023-08-22T02:22:00Z</dcterms:modified>
  <cp:revision>4</cp:revision>
  <dc:subject/>
  <dc:title/>
</cp:coreProperties>
</file>