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/48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лан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при подготовке и проведении выборов Губернатора Приморского края, назначенных на 10 сентября 2023 год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при подготовке и проведении выборов в органы государственной власти Приморского края, утвержденного решением Избирательной комиссии Приморского края от 27 июня 2023 года 99/523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при подготовке и проведении выборов Губернатора Приморского края, утвержденный решением территориальной избирательной комиссии города Фокино от 28 июля 2023 года № 99/483, и утвердить его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 в срок до 11.08.2023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2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8-09T07:50:00Z</dcterms:modified>
  <cp:revision>6</cp:revision>
  <dc:subject/>
  <dc:title/>
</cp:coreProperties>
</file>