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/470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Губернатора Приморского края, назначенных на  10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график работы членов территориальной избирательной комиссии города Фокино в период подготовки и проведения выборов Губернатора Приморского края на июль, август 2023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5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3-07-17T00:42:00Z</dcterms:modified>
  <cp:revision>6</cp:revision>
  <dc:subject/>
  <dc:title/>
</cp:coreProperties>
</file>