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/490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1.08.2023 года                       № 101/490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инович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найко Маргарита Игор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йфель Екатерина Эдуард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9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3-08-11T02:14:00Z</dcterms:modified>
  <cp:revision>10</cp:revision>
  <dc:subject/>
  <dc:title/>
</cp:coreProperties>
</file>