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tabs>
          <w:tab w:val="clear" w:pos="708"/>
          <w:tab w:val="left" w:pos="93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0.05.2023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6/464 </w:t>
            </w:r>
          </w:p>
        </w:tc>
      </w:tr>
    </w:tbl>
    <w:p>
      <w:pPr>
        <w:pStyle w:val="14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54" w:hanging="0"/>
        <w:jc w:val="both"/>
        <w:rPr>
          <w:szCs w:val="28"/>
        </w:rPr>
      </w:pPr>
      <w:r>
        <w:rPr>
          <w:szCs w:val="28"/>
        </w:rPr>
        <w:t>О формировании участковых избирательных комиссий избирательных участков №№</w:t>
      </w:r>
      <w:r>
        <w:rPr/>
        <w:t> </w:t>
      </w:r>
      <w:r>
        <w:rPr>
          <w:szCs w:val="28"/>
        </w:rPr>
        <w:t xml:space="preserve">3401 - 3413 </w:t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  <w:tab/>
      </w:r>
    </w:p>
    <w:p>
      <w:pPr>
        <w:pStyle w:val="Style20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 предложения  по  кандидатурам  для   назначения   в   составы участковых избирательных комиссий, в соответствии со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 </w:t>
      </w:r>
      <w:hyperlink r:id="rId5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б основных гарантиях избирательных прав и права  на участие  в  референдуме  граждан  Российской  Федерации",  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Методически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6"/>
          <w:rFonts w:cs="Times New Roman" w:ascii="Times New Roman" w:hAnsi="Times New Roman"/>
          <w:sz w:val="28"/>
          <w:szCs w:val="28"/>
        </w:rPr>
        <w:t>рекомендациями</w:t>
      </w:r>
      <w:r>
        <w:rPr>
          <w:rFonts w:cs="Times New Roman" w:ascii="Times New Roman" w:hAnsi="Times New Roman"/>
          <w:sz w:val="28"/>
          <w:szCs w:val="28"/>
        </w:rPr>
        <w:t xml:space="preserve">  о  порядке  формирования  территориальных, окружных  и участковых   избирательных   комиссий,    утвержденными   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Центральной избирательной комиссии Российской  Федерации  от  15  марта 2023 года № 111/863-8, статьями 17, 18, 24 Избирательного кодекса Приморского края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ascii="Times New Roman" w:hAnsi="Times New Roman" w:eastAsia="Courier New" w:cs="Times New Roman"/>
          <w:color w:val="000000"/>
          <w:sz w:val="28"/>
          <w:szCs w:val="28"/>
          <w:lang w:eastAsia="en-US"/>
        </w:rPr>
      </w:pPr>
      <w:r>
        <w:rPr>
          <w:rFonts w:eastAsia="Courier New" w:cs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  <w:t>РЕШИЛА:</w:t>
      </w:r>
    </w:p>
    <w:p>
      <w:pPr>
        <w:pStyle w:val="14"/>
        <w:numPr>
          <w:ilvl w:val="0"/>
          <w:numId w:val="1"/>
        </w:numPr>
        <w:ind w:left="0" w:firstLine="426"/>
        <w:rPr/>
      </w:pPr>
      <w:r>
        <w:rPr/>
        <w:t>Сформировать участковые избирательные комиссии избирательных участков №№ 3401 - 3413 со сроком полномочий пять лет, назначив в их составы членами участковых избирательных комиссий с правом решающего голоса лиц согласно приложениям №№ 1 - 13 к настоящему решению.</w:t>
      </w:r>
    </w:p>
    <w:p>
      <w:pPr>
        <w:pStyle w:val="14"/>
        <w:numPr>
          <w:ilvl w:val="0"/>
          <w:numId w:val="1"/>
        </w:numPr>
        <w:ind w:left="0" w:firstLine="426"/>
        <w:rPr/>
      </w:pPr>
      <w:r>
        <w:rPr/>
        <w:t>Направить выписки из настоящего решения в соответствующие участковые избирательные комиссии.</w:t>
      </w:r>
    </w:p>
    <w:p>
      <w:pPr>
        <w:pStyle w:val="14"/>
        <w:numPr>
          <w:ilvl w:val="0"/>
          <w:numId w:val="1"/>
        </w:numPr>
        <w:ind w:left="0" w:firstLine="426"/>
        <w:rPr/>
      </w:pPr>
      <w:r>
        <w:rPr>
          <w:color w:val="000000"/>
        </w:rPr>
        <w:t xml:space="preserve">Разместить настоящее решение на официальном сайте Избирательной комиссии  Приморского  края и </w:t>
      </w:r>
      <w:r>
        <w:rPr/>
        <w:t>на официальном сайте администрации городского округа ЗАТО Фокино в информационно-телекоммуникационной сети «Интернет» в разделе «территориальная избирательная комиссия города Фокино»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 xml:space="preserve">                </w:t>
      </w:r>
      <w:r>
        <w:rPr>
          <w:szCs w:val="28"/>
          <w:lang w:val="en-US"/>
        </w:rPr>
        <w:t xml:space="preserve">         </w:t>
      </w:r>
      <w:r>
        <w:rPr>
          <w:szCs w:val="28"/>
        </w:rPr>
        <w:t>Р.А. Вдовин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Секретарь комиссии</w:t>
        <w:tab/>
        <w:tab/>
        <w:tab/>
        <w:t xml:space="preserve">   </w:t>
        <w:tab/>
        <w:tab/>
        <w:tab/>
        <w:t xml:space="preserve">    </w:t>
        <w:tab/>
        <w:t xml:space="preserve">             Е.А. Иванова</w:t>
      </w:r>
      <w:r>
        <w:br w:type="page"/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территориальной избирательной комиссии города Фокино от 30.05.2023 № 96/464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писки членов участковых избирательных комиссий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 правом решающего голос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ковая избирательная комиссия избирательного участка № 3401</w:t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ичественный состав комиссии – 7 членов </w:t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962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предложения кандидатуры в состав  избирательной комиссии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акланова Анна Васил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политическая партия "ЕДИНАЯ РОССИЯ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елослудцева Виктория Александ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работы 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асильева Лидия Алекс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"КОММУНИСТИЧЕСКАЯ ПАРТИЯ РОССИЙСКОЙ ФЕДЕРАЦИИ"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данова Оксана Викто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работы 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агутина Ольга Ива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истическая политическая партия "СПРАВЕДЛИВАЯ РОССИЯ – ПАТРИОТЫ – ЗА ПРАВДУ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оболева Татьяна 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ЛДПР – Либерально-демократическая партия России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Шолкович Анна Александ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работы 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ind w:left="6379" w:hanging="0"/>
        <w:rPr/>
      </w:pPr>
      <w:r>
        <w:rPr>
          <w:sz w:val="24"/>
          <w:szCs w:val="24"/>
        </w:rPr>
        <w:t>Приложение № 2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  <w:t>к решению территориальной избирательной комиссии города Фокино от 30.05.2023 № 96/464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ковая избирательная комиссия избирательного участка № 3402</w:t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ичественный состав комиссии – 8 членов </w:t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962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предложения кандидатуры в состав  избирательной комиссии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арная Екатерина Викто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работы 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па Татьяна Павл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политическая партия "ЕДИНАЯ РОССИЯ"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оншакова Эльвира Геннад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жительства  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ешетников Владимир Серге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"КОММУНИСТИЧЕСКАЯ ПАРТИЯ РОССИЙСКОЙ ФЕДЕРАЦИИ"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ыжова Наталья Вячеслав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работы 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ябикова Екатерина Серг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ЛДПР – Либерально-демократическая партия России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уцко Людмила Алекс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истическая политическая партия "СПРАВЕДЛИВАЯ РОССИЯ – ПАТРИОТЫ – ЗА ПРАВДУ"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Школьников Дмитрий Валенти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работы 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rPr/>
      </w:pPr>
      <w:r>
        <w:rPr>
          <w:sz w:val="24"/>
          <w:szCs w:val="24"/>
        </w:rPr>
        <w:t>Приложение № 3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  <w:t>к решению территориальной избирательной комиссии города Фокино от 30.05.2023 № 96/464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ковая избирательная комиссия избирательного участка № 3403</w:t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ичественный состав комиссии – 8 членов </w:t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962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предложения кандидатуры в состав  избирательной комиссии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аврилова Ирина 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ЛДПР – Либерально-демократическая партия России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ребнева Мария 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"КОММУНИСТИЧЕСКАЯ ПАРТИЯ РОССИЙСКОЙ ФЕДЕРАЦИИ"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Зенина Юлия Евген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работы 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улык Светлана Александ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жительства 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огинова Ботагоз Рыскали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политическая партия "ЕДИНАЯ РОССИЯ"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мельченко Илья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работы </w:t>
            </w:r>
          </w:p>
        </w:tc>
      </w:tr>
      <w:tr>
        <w:trPr>
          <w:trHeight w:val="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авельева Ирина Юр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работы 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Юзова Анна Серг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истическая политическая партия "СПРАВЕДЛИВАЯ РОССИЯ – ПАТРИОТЫ – ЗА ПРАВДУ"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  <w:t>к решению территориальной избирательной комиссии города Фокино от 30.05.2023 № 96/464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ковая избирательная комиссия избирательного участка № 3404</w:t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ичественный состав комиссии – 8 членов </w:t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962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предложения кандидатуры в состав  избирательной комиссии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лиева Алена Викто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истическая политическая партия "СПРАВЕДЛИВАЯ РОССИЯ – ПАТРИОТЫ – ЗА ПРАВДУ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айкоматова Галина Викто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политическая партия "ЕДИНАЯ РОССИЯ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епрев Александр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"КОММУНИСТИЧЕСКАЯ ПАРТИЯ РОССИЙСКОЙ ФЕДЕРАЦИИ"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анина Ирина Никола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работы 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орбулина Елена Викто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ЛДПР – Либерально-демократическая партия России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ятлова Анастасия Никола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иянченко Тамара Ива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жительства 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ычкова Оксана Никола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работы 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ind w:left="6096" w:hanging="0"/>
        <w:rPr/>
      </w:pPr>
      <w:r>
        <w:rPr>
          <w:sz w:val="24"/>
          <w:szCs w:val="24"/>
        </w:rPr>
        <w:t>к решению территориальной избирательной комиссии города Фокино от 30.05.2023 № 96/464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auto" w:line="360"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частковая избирательная комиссия избирательного участка № 3405</w:t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ичественный состав комиссии – 8 членов </w:t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962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предложения кандидатуры в состав  избирательной комиссии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ндреева Яна Анатол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ЛДПР – Либерально-демократическая партия России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алюшко Наталья 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работы 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ончарук Светлана Валенти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политическая партия "ЕДИНАЯ РОССИЯ"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рылова Хатуна Дему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жительства 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овикова Александра Викто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истическая политическая партия "СПРАВЕДЛИВАЯ РОССИЯ – ПАТРИОТЫ – ЗА ПРАВДУ"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Федорова Надежда 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работы 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Хасанова Валентина Валенти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работы 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Швец Наталья Никола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"КОММУНИСТИЧЕСКАЯ ПАРТИЯ РОССИЙСКОЙ ФЕДЕРАЦИИ"</w:t>
            </w:r>
          </w:p>
        </w:tc>
      </w:tr>
    </w:tbl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ind w:left="6379" w:hanging="0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>
          <w:sz w:val="24"/>
          <w:szCs w:val="24"/>
        </w:rPr>
        <w:t>Приложение № 6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  <w:t>к решению территориальной избирательной комиссии города Фокино от 30.05.2023 № 96/464</w:t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ковая избирательная комиссия избирательного участка № 3406</w:t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ичественный состав комиссии – 8 членов </w:t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 полномочий пять лет (2023 - 2028 гг.)</w:t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962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предложения кандидатуры в состав  избирательной комиссии</w:t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лександрова Наталья Анатол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работы 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аранова Анастасия 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"КОММУНИСТИЧЕСКАЯ ПАРТИЯ РОССИЙСКОЙ ФЕДЕРАЦИИ"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лезина Алла Евген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уданова Оксана Павл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истическая политическая партия "СПРАВЕДЛИВАЯ РОССИЯ – ПАТРИОТЫ – ЗА ПРАВДУ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лянская Ольга Анатол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ЛДПР – Либерально-демократическая партия России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анчук Елена 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работы 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оюда Александр Владими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политическая партия "ЕДИНАЯ РОССИЯ"</w:t>
            </w:r>
          </w:p>
        </w:tc>
      </w:tr>
      <w:tr>
        <w:trPr>
          <w:trHeight w:val="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еменова Татьяна Андр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работы </w:t>
            </w:r>
          </w:p>
        </w:tc>
      </w:tr>
    </w:tbl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ind w:left="6096" w:hanging="0"/>
        <w:rPr/>
      </w:pPr>
      <w:r>
        <w:rPr>
          <w:sz w:val="24"/>
          <w:szCs w:val="24"/>
        </w:rPr>
        <w:t>к решению территориальной избирательной комиссии города Фокино от 30.05.2023 № 96/464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ковая избирательная комиссия избирательного участка № 3407</w:t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ичественный состав комиссии – 8 членов </w:t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962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предложения кандидатуры в состав  избирательной комиссии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овт Юлия Вячеслав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"КОММУНИСТИЧЕСКАЯ ПАРТИЯ РОССИЙСКОЙ ФЕДЕРАЦИИ"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ванова Берта Ару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работы 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аргина Юлия Никола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ЛДПР – Либерально-демократическая партия России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азарева Оксана Станислав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истическая политическая партия "СПРАВЕДЛИВАЯ РОССИЯ – ПАТРИОТЫ – ЗА ПРАВДУ"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езенцева Наталья Михайл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жительства 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олстая Наталья Александ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политическая партия "ЕДИНАЯ РОССИЯ"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сова Анна 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работы 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Цховребова Ольга Никола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жительства </w:t>
            </w:r>
          </w:p>
        </w:tc>
      </w:tr>
    </w:tbl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  <w:t>к решению территориальной избирательной комиссии города Фокино от 30.05.2023 № 96/464</w:t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ковая избирательная комиссия избирательного участка № 3408</w:t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ичественный состав комиссии – 8 членов </w:t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962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предложения кандидатуры в состав  избирательной комиссии</w:t>
            </w:r>
          </w:p>
        </w:tc>
      </w:tr>
      <w:tr>
        <w:trPr>
          <w:trHeight w:val="5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ксенова Анастасия Олег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работы </w:t>
            </w:r>
          </w:p>
        </w:tc>
      </w:tr>
      <w:tr>
        <w:trPr>
          <w:trHeight w:val="5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ороздих Ольга Александ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работы 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инник Валентина Юр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"КОММУНИСТИЧЕСКАЯ ПАРТИЯ РОССИЙСКОЙ ФЕДЕРАЦИИ"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альбина Елена Борис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работы 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узьмина Анна Никола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ЛДПР – Либерально-демократическая партия России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лейникова Елена Леонид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политическая партия "ЕДИНАЯ РОССИЯ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асечникова Анна 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истическая политическая партия "СПРАВЕДЛИВАЯ РОССИЯ – ПАТРИОТЫ – ЗА ПРАВДУ"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Чернякова Анна Валер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работы </w:t>
            </w:r>
          </w:p>
        </w:tc>
      </w:tr>
    </w:tbl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>Приложение № 9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  <w:t>к решению территориальной избирательной комиссии города Фокино от 30.05.2023 № 96/464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ковая избирательная комиссия избирательного участка № 3409</w:t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ичественный состав комиссии – 8 членов </w:t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962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предложения кандидатуры в состав  избирательной комиссии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ардаев Михаил Алексе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работы 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ивиця Александра Евген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политическая партия "ЕДИНАЯ РОССИЯ"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Заприй Ольга Александ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жительства 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азанцева Кристина Александ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ЛДПР – Либерально-демократическая партия России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иселева Елена 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работы 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нищенко Елена 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истическая политическая партия "СПРАВЕДЛИВАЯ РОССИЯ – ПАТРИОТЫ – ЗА ПРАВДУ"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крябина Светлана Анатол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работы 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Шаталова Наталья Юр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"КОММУНИСТИЧЕСКАЯ ПАРТИЯ РОССИЙСКОЙ ФЕДЕРАЦИИ"</w:t>
            </w:r>
          </w:p>
        </w:tc>
      </w:tr>
    </w:tbl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>Приложение № 10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  <w:t>к решению территориальной избирательной комиссии города Фокино от 30.05.2023 № 96/464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ковая избирательная комиссия избирательного участка № 3410</w:t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ичественный состав комиссии – 8 членов </w:t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962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предложения кандидатуры в состав  избирательной комиссии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лдушина Светлана Александ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политическая партия "ЕДИНАЯ РОССИЯ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речанникова Юлия Викто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истическая политическая партия "СПРАВЕДЛИВАЯ РОССИЯ – ПАТРИОТЫ – ЗА ПРАВДУ"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зырева Светлана Евген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работы 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унакова Ирина Павл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работы 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огорелая Елена 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жительства 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ивалова Наталья Борис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работы 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ешетникова Алена Михайл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"КОММУНИСТИЧЕСКАЯ ПАРТИЯ РОССИЙСКОЙ ФЕДЕРАЦИИ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Федченко Наталья Васил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ЛДПР – Либерально-демократическая партия России</w:t>
            </w:r>
          </w:p>
        </w:tc>
      </w:tr>
    </w:tbl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>Приложение № 11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  <w:t>к решению территориальной избирательной комиссии города Фокино от 30.05.2023 № 96/464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ковая избирательная комиссия избирательного участка № 3411</w:t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ичественный состав комиссии – 8 членов </w:t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962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предложения кандидатуры в состав  избирательной комиссии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елогуб Евгений Игор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работы 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итников Павел Матве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работы 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ванов Алексей Владими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работы 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ломиец Елена Никола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истическая политическая партия "СПРАВЕДЛИВАЯ РОССИЯ – ПАТРИОТЫ – ЗА ПРАВДУ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хан Татьяна Павл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политическая партия "ЕДИНАЯ РОССИЯ"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уликова Алла Серг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жительства 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евичева Марина 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"КОММУНИСТИЧЕСКАЯ ПАРТИЯ РОССИЙСКОЙ ФЕДЕРАЦИИ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обанова Татьяна Валер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ЛДПР – Либерально-демократическая партия России</w:t>
            </w:r>
          </w:p>
        </w:tc>
      </w:tr>
    </w:tbl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>Приложение № 12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  <w:t>к решению территориальной избирательной комиссии города Фокино от 30.05.2023 № 96/464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ковая избирательная комиссия избирательного участка № 3412</w:t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ичественный состав комиссии – 7 членов </w:t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962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предложения кандидатуры в состав  избирательной комиссии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орисов Валерий Вениами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работы 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орисова Татьяна Пет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работы 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валева Наталья Степа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истическая политическая партия "СПРАВЕДЛИВАЯ РОССИЯ – ПАТРИОТЫ – ЗА ПРАВДУ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лмаков Александр Владими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"КОММУНИСТИЧЕСКАЯ ПАРТИЯ РОССИЙСКОЙ ФЕДЕРАЦИИ"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уичева Лидия Александ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работы 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тепанец Светлана Викто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политическая партия "ЕДИНАЯ РОССИЯ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Черепанова Елена Серг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ЛДПР – Либерально-демократическая партия России</w:t>
            </w:r>
          </w:p>
        </w:tc>
      </w:tr>
    </w:tbl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>Приложение № 13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  <w:t>к решению территориальной избирательной комиссии города Фокино от 30.05.2023 № 96/464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ковая избирательная комиссия избирательного участка № 3413</w:t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ичественный состав комиссии – 8 членов </w:t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962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предложения кандидатуры в состав  избирательной комиссии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бабий Елена 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жительства 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ерасимчук Роман Анатол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ЛДПР – Либерально-демократическая партия России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оловко Юлия 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работы 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алдырмина Светлана Валер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политическая партия "ЕДИНАЯ РОССИЯ"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ычков Сергей Анатол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идоров Владимир Алексе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"КОММУНИСТИЧЕСКАЯ ПАРТИЯ РОССИЙСКОЙ ФЕДЕРАЦИИ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абакарь Анна Михайл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истическая политическая партия "СПРАВЕДЛИВАЯ РОССИЯ – ПАТРИОТЫ – ЗА ПРАВДУ"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арасов Денис Серге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службы 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Продолжение ссылки"/>
    <w:qFormat/>
    <w:rPr/>
  </w:style>
  <w:style w:type="character" w:styleId="Style17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1415">
    <w:name w:val="текст14-15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rFonts w:eastAsia="SimSun;宋体" w:cs="Mangal"/>
      <w:kern w:val="2"/>
      <w:sz w:val="24"/>
      <w:szCs w:val="24"/>
      <w:lang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SimSun;宋体" w:cs="Mangal"/>
      <w:kern w:val="2"/>
      <w:sz w:val="24"/>
      <w:szCs w:val="24"/>
      <w:lang w:bidi="hi-IN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eastAsia="Times New Roman"/>
      <w:szCs w:val="28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1">
    <w:name w:val="Обычный (веб)"/>
    <w:basedOn w:val="Normal"/>
    <w:qFormat/>
    <w:pPr>
      <w:spacing w:before="30" w:after="75"/>
      <w:ind w:left="75" w:hanging="0"/>
      <w:jc w:val="both"/>
    </w:pPr>
    <w:rPr>
      <w:rFonts w:eastAsia="Times New Roman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4566.20" TargetMode="External"/><Relationship Id="rId4" Type="http://schemas.openxmlformats.org/officeDocument/2006/relationships/hyperlink" Target="garantf1://84566.22" TargetMode="External"/><Relationship Id="rId5" Type="http://schemas.openxmlformats.org/officeDocument/2006/relationships/hyperlink" Target="garantf1://84566.2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0:57:00Z</dcterms:created>
  <dc:creator>user01</dc:creator>
  <dc:description/>
  <cp:keywords/>
  <dc:language>en-US</dc:language>
  <cp:lastModifiedBy>роман</cp:lastModifiedBy>
  <cp:lastPrinted>2018-05-31T11:55:00Z</cp:lastPrinted>
  <dcterms:modified xsi:type="dcterms:W3CDTF">2023-05-31T06:29:00Z</dcterms:modified>
  <cp:revision>12</cp:revision>
  <dc:subject/>
  <dc:title/>
</cp:coreProperties>
</file>