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/497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2.08.2023 года                       № 102/497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Елена Юр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олитическая партия ЛДПР – Либерально-демократическая партия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анькова Светлана Владими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4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3-08-21T08:11:00Z</dcterms:modified>
  <cp:revision>6</cp:revision>
  <dc:subject/>
  <dc:title/>
</cp:coreProperties>
</file>