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/468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специальных местах для размещения печатных агитационных материалов на территории каждого избирательного участка при подготовке и проведении выборов Губернатора Приморского края, назначенных на 10 сент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В соответствии с частью 7 статьи 65 Избирательного кодекса Приморского края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ложить главе городского округа ЗАТО Фокино:</w:t>
      </w:r>
    </w:p>
    <w:p>
      <w:pPr>
        <w:pStyle w:val="Normal"/>
        <w:spacing w:lineRule="auto" w:line="360"/>
        <w:ind w:left="-142" w:firstLine="847"/>
        <w:jc w:val="both"/>
        <w:rPr/>
      </w:pPr>
      <w:r>
        <w:rPr>
          <w:sz w:val="28"/>
          <w:szCs w:val="28"/>
        </w:rPr>
        <w:t>1.1. В срок не позднее 10 августа 2023 года выделить следующие специальные места для размещения печатных агитационных материалов на территории каждого избирательного участка при подготовке и проведении выборов Губернатора Приморского края, назначенных на 10 сентября 2023</w:t>
      </w:r>
      <w:r>
        <w:rPr/>
        <w:t xml:space="preserve"> год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709"/>
        <w:gridCol w:w="738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го участ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специального места для размещения печатных агитационных материало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у здания Муниципального бюджетного учреждения  Дом культуры «Путятин» п.Путятин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здании автокассы в п. Дунай, улица Ленина, 2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здании автокассы в п. Дунай, улица Ленина, 2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здании магазина «Магнат» по улице Ленина,12           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ДОФ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енд (тумба) у магазина «Гармония» по улице Усатого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по улице Центральной, д.26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кассы паромной переправы по улице Прибрежная, 31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ТЦ «Спутник» по улице Ленина,23а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ТЦ «Спутник» по улице Ленина,23а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магазина «Гармония» по улице Усатого               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(тумба) у здания центрального рынка 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>
          <w:trHeight w:val="5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едставить в территориальную избирательную комиссию города Фокино копию муниципального правового акта, принятого в соответствии с частью 1.1. настоящего решения, в течение трех дней с момента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городского округа ЗАТО Фокино дл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4:53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3-07-17T00:36:00Z</dcterms:modified>
  <cp:revision>7</cp:revision>
  <dc:subject/>
  <dc:title/>
</cp:coreProperties>
</file>