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/48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перечня участковых избирательных комиссий городского округа ЗАТО Фокино, участвующих в адресном информирования избирателей на выборах Губернатора Приморского края, назначенных на 10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27 Избирательного кодекса Приморского края, </w:t>
      </w:r>
      <w:r>
        <w:rPr>
          <w:rFonts w:cs="Times New Roman"/>
          <w:sz w:val="28"/>
          <w:szCs w:val="28"/>
        </w:rPr>
        <w:t>в соответствии с решением Избирательной комиссии Приморского края от 26.07.2023 №115/589 «</w:t>
      </w:r>
      <w:r>
        <w:rPr>
          <w:rFonts w:cs="Times New Roman"/>
          <w:color w:val="000000"/>
          <w:sz w:val="28"/>
          <w:szCs w:val="28"/>
        </w:rPr>
        <w:t>О проведении адресного информирования избирателей на выборах Губернатора Приморского края, назначенных на 10 сентября 2023 года»</w:t>
      </w:r>
      <w:r>
        <w:rPr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Определить, что в адресном информировании избирателей с использованием Цифрового сервиса на выборах Губернатора Приморского края, назначенных на 10 сентября 2023 года, участвуют участковые избирательные комиссии избирательных участков №№ 3401, 3402, 3403, 3404, 3405, 3406, 3407, 3408, 3409, 3410, 3411, 3413, 3415, 3416, 3417, 3418, 3419, 3420, 3421, 3422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Участковым избирательным комиссиям, указанным в пункте 1 настоящего решения определить членов комиссий, задействованных в поквартирном (подомовом) обходе избирателей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авить копии настоящего решения в участковые избирательные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0:32:00Z</dcterms:created>
  <dc:creator>роман</dc:creator>
  <dc:description/>
  <cp:keywords/>
  <dc:language>en-US</dc:language>
  <cp:lastModifiedBy>роман</cp:lastModifiedBy>
  <cp:lastPrinted>2018-01-15T14:38:00Z</cp:lastPrinted>
  <dcterms:modified xsi:type="dcterms:W3CDTF">2023-07-28T04:30:00Z</dcterms:modified>
  <cp:revision>7</cp:revision>
  <dc:subject/>
  <dc:title/>
</cp:coreProperties>
</file>