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/48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и средств краевого бюджета на подготовку и проведение выборов Губернатора Приморского края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 утвержденной решением Избирательной комиссии Приморского края от 09 июня 2023 года № 23/122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10 июля 2023 года № 104/546 «О распре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, решением Избирательной комиссии Приморского края от 27 июля 2023 года № 115/590 «О дополнительном вы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подготовку и проведение </w:t>
      </w:r>
      <w:r>
        <w:rPr>
          <w:sz w:val="28"/>
        </w:rPr>
        <w:t xml:space="preserve">выборов Губернатора Приморского края, назначенных на 10 сентября 2023 года </w:t>
      </w:r>
      <w:r>
        <w:rPr>
          <w:sz w:val="28"/>
          <w:szCs w:val="28"/>
        </w:rPr>
        <w:t>на исполнение своих полномочий, а также нижестоящим комиссиям утвердив его в новой редакции (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0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28T05:15:00Z</dcterms:modified>
  <cp:revision>8</cp:revision>
  <dc:subject/>
  <dc:title/>
</cp:coreProperties>
</file>