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/48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spacing w:before="24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решение  территориальной избирательной комиссии города Фокино от 18.07.2023 </w:t>
      </w:r>
      <w:r>
        <w:rPr>
          <w:sz w:val="28"/>
          <w:szCs w:val="28"/>
        </w:rPr>
        <w:t>№ 97/476 «О сметах расходов территориальной избирательной комиссии города Фокино на подготовку и проведение выборов Губернатора Приморского края, назначенных на 10 сентября 2023 года»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о статьями 27, 67 Избирательного кодекса Приморского края, руководствуясь пунктом 2.5 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государственной власти Приморского края,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утвержденной решением Избирательной комиссии Приморского края от 09 июня 2023 года № 23/122, решением территориальной избирательной комиссии города Фокино от 28.07.2023 № 99/481 «О внесении </w:t>
      </w:r>
      <w:r>
        <w:rPr>
          <w:sz w:val="28"/>
          <w:szCs w:val="28"/>
        </w:rPr>
        <w:t xml:space="preserve">изменений в распределении средств краевого бюджета на подготовку и проведение выборов Губернатора Приморского края», </w:t>
      </w:r>
      <w:r>
        <w:rPr>
          <w:sz w:val="28"/>
        </w:rPr>
        <w:t xml:space="preserve">решением территориальной избирательной комиссии города Фокино от 08.08.2023 № 100/484 «О внесении </w:t>
      </w:r>
      <w:r>
        <w:rPr>
          <w:sz w:val="28"/>
          <w:szCs w:val="28"/>
        </w:rPr>
        <w:t xml:space="preserve">изменений в распределении средств краевого бюджета, выделенных территориальной избирательной комиссии города Фокино на подготовку и проведение выборов Губернатора Приморского края» </w:t>
      </w:r>
      <w:r>
        <w:rPr>
          <w:sz w:val="28"/>
        </w:rPr>
        <w:t xml:space="preserve"> территориальная избирательная комиссия города Фоки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территориальной избирательной комиссии города Фокино от 18.07.2023 № 97/476 «О сметах расходов территориальной избирательной комиссии города Фокино на подготовку и проведение выборов Губернатора Приморского края, назначенных на 10 сентября 2023 года» изложив приложение № 1 в новой редакции</w:t>
      </w:r>
      <w:r>
        <w:rPr>
          <w:sz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16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3-08-09T23:23:00Z</dcterms:modified>
  <cp:revision>15</cp:revision>
  <dc:subject/>
  <dc:title/>
</cp:coreProperties>
</file>