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федерального бюджета на выплату дополнительной оплаты труда (вознаграждения) в период подготовки и проведения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</w:rPr>
        <w:t xml:space="preserve"> соответствии с пунктами 2, 4, 6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территориальной избирательной комиссии города Фокино от 06.02.2024 № 114/545 «О распределении средств федерального бюджета на выплату дополнительной оплаты труда (вознаграждения) в период подготовки и проведения выборов Президента Российской Федерации для участковых избирательных комиссий», изложив его в новой редакции (прилагается). 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47:00Z</dcterms:created>
  <dc:creator>User</dc:creator>
  <dc:description/>
  <dc:language>en-US</dc:language>
  <cp:lastModifiedBy>User</cp:lastModifiedBy>
  <cp:lastPrinted>2018-01-15T14:38:00Z</cp:lastPrinted>
  <dcterms:modified xsi:type="dcterms:W3CDTF">2024-03-06T06:52:00Z</dcterms:modified>
  <cp:revision>3</cp:revision>
  <dc:subject/>
  <dc:title/>
</cp:coreProperties>
</file>