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/55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лан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на оказание содействия в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156/868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, утвержденный решением территориальной избирательной комиссии города Фокино от 06 февраля 2024 года № 114/552, изложив его в следующе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16.02.2024г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06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14T04:09:00Z</dcterms:modified>
  <cp:revision>5</cp:revision>
  <dc:subject/>
  <dc:title/>
</cp:coreProperties>
</file>