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.02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20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4/546 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закупок товаров, работ, услуг территориальной избирательной комиссией города Фокино при подготовке и проведении выборов Президента Российской Феде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основании подраздела 3.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выборов в федеральные органы государственной власти, утвержденного постановлением Центральной избирательной комиссии Российской Федерации от 3 февраля 2021 года № 282/2070-7, решения Избирательной комиссии Приморского края от 22 декабря  2023 года № 154/837 «Об организации закупок товаров, работ, услуг Избирательной комиссией Приморского края при подготовке и проведении выборов Президента Российской Федерации»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товаров, работ, услуг, закупаемых территориальной избирательной комиссией города Фокино, связанных с исполнением полномочий территориальной избирательной комиссии города Фокино при подготовке и проведении выборов Президента Российской Федерации (приложение №1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товаров, работ, услуг, закупаемых территориальной избирательной комиссией города Фокино, связанных с обеспечением деятельности нижестоящих избирательных комиссий при подготовке и проведении выборов Президента Российской Федерации (приложение №2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товаров, работ, услуг, закупаемых участковыми избирательными комиссиями при подготовке и проведении выборов Президента Российской Федерации с учетом предельной стоимости товаров, работ, услуг, установленной решением Избирательной комиссии Приморского края от 22 декабря 2023 года № 154/837  (приложение № 3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/>
      </w:pPr>
      <w:r>
        <w:rPr>
          <w:sz w:val="28"/>
          <w:szCs w:val="28"/>
        </w:rPr>
        <w:t>Участковым избирательным комиссиям городского округа ЗАТО Фокино осуществлять закупки товаров, работ, услуг при подготовке и проведении выборов Президента Российской Федерации в соответствии с настоящим реше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 xml:space="preserve">                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 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 xml:space="preserve">Приложение № 1 </w:t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>к решению территориальной избирательной комиссии города Фокино</w:t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>от 06 февраля 2024 года  № 114/546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10"/>
          <w:szCs w:val="10"/>
        </w:rPr>
      </w:pPr>
      <w:r>
        <w:rPr>
          <w:b/>
          <w:sz w:val="28"/>
          <w:szCs w:val="28"/>
        </w:rPr>
        <w:t>Перечень товаров, работ, услуг, закупаемых территориальной избирательной комиссией города Фокино, связанных с исполнением полномочий территориальной избирательной комиссии города Фокино при подготовке и проведении выборов Президента Российской Федерации с учетом предельной стоимости товаров, работ, услуг, установленной решением Избирательной комиссии Приморского кра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 Бумага А4, А3, канцелярские това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Материальные запасы: упаковочные материалы для упаковки избирательной документации, расходные материалы для копировально-множительной техники территориальной избирательной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боты (услуги), выполняемые (оказываемые) гражданами, привлекаемыми к работе по гражданско-правовым договорам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аренда транспортного средства с экипажем (не более 78000,00 за договор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>Приложение № 2</w:t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>к решению территориальной избирательной комиссии города Фокино</w:t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 xml:space="preserve">от 06 февраля 2024 года № 114/546 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оваров, работ, услуг, закупаемых территориальной избирательной комиссией города Фокино, связанных с обеспечением деятельности нижестоящих избирательных комиссий при подготовке и проведении выборов Президента Российской Федерации с учетом предельной стоимости товаров, работ, услуг, установленной решением Избирательной комиссии Приморского края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 Бумага А4, А3, канцелярские това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атериальные запасы (упаковочные материалы для упаковки избирательной документа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боты (услуги), выполняемые (оказываемые) гражданами, привлекаемыми к работе по гражданско-правовым договора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1. услуги по сортировке, упаковке и комплектованию материалов для участковых избирательных комиссий (не более 11 540,00 руб. за догово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 погрузка-разгрузка технологического оборудования (не более 5 770,00 руб. за догово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 xml:space="preserve">Приложение № 3 </w:t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>к решению территориальной избирательной комиссии города Фокино</w:t>
      </w:r>
    </w:p>
    <w:p>
      <w:pPr>
        <w:pStyle w:val="Normal"/>
        <w:spacing w:before="120" w:after="0"/>
        <w:ind w:left="4320" w:hanging="0"/>
        <w:jc w:val="center"/>
        <w:rPr/>
      </w:pPr>
      <w:r>
        <w:rPr/>
        <w:t>от 06 февраля 2024 года № 114/546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еречень товаров, работ, услуг, закупаемых участковыми избирательными комиссиями городского округа ЗАТО Фокино при подготовке и проведении выборов Президента Российской Федерации с учетом предельной стоимости товаров, работ, услуг, установленной решением Избирательной комиссии Приморского края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аботы (услуги), выполняемые (оказываемые) гражданами, привлекаемыми к работе по гражданско-правовым договора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. сборка и разборка технологического оборудования (не более 2308,00 руб. за договор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2. аренда транспортного средства с экипажем (не более 12000,00 руб. за договор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3. услуги уборке помещений (не более 1731,00 руб. за договор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1" w:hanging="0"/>
        <w:jc w:val="center"/>
        <w:rPr/>
      </w:pPr>
      <w:r>
        <w:rPr/>
        <w:t>Приложение № 4</w:t>
      </w:r>
    </w:p>
    <w:p>
      <w:pPr>
        <w:pStyle w:val="Normal"/>
        <w:ind w:left="4321" w:hanging="0"/>
        <w:jc w:val="center"/>
        <w:rPr/>
      </w:pPr>
      <w:r>
        <w:rPr/>
        <w:t xml:space="preserve">к решению территориальной избирательной  комиссии города Фокино </w:t>
      </w:r>
    </w:p>
    <w:p>
      <w:pPr>
        <w:pStyle w:val="Normal"/>
        <w:ind w:left="4321" w:hanging="0"/>
        <w:jc w:val="center"/>
        <w:rPr/>
      </w:pPr>
      <w:r>
        <w:rPr/>
        <w:t>от 06 февраля 2024 года № 114/546</w:t>
      </w:r>
    </w:p>
    <w:p>
      <w:pPr>
        <w:pStyle w:val="Normal"/>
        <w:ind w:left="4321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ельная стоимость товаров, работ, услуг, закупаемых территориальными и участковыми избирательными комиссиями при подготовке и проведении выборов Президента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440"/>
        <w:gridCol w:w="1701"/>
        <w:gridCol w:w="2083"/>
        <w:gridCol w:w="1843"/>
      </w:tblGrid>
      <w:tr>
        <w:trPr>
          <w:trHeight w:val="91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товаров, работ,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стоимость единицы товара, работы, услуги для ТИК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стоимость единицы товара, работы, услуги для УИК, руб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а формат А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ач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а формат А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, оказываемые гражданами, привлекаемыми к работе по гражданско-правовым договорам:</w:t>
            </w:r>
          </w:p>
        </w:tc>
        <w:tc>
          <w:tcPr>
            <w:tcW w:w="5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1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ка и разборка технологическ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гово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08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2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транспортного средства (с экипаж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говор/ча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000,00/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0,00/6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3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узка-разгрузка технологическ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говор/ча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70,00/144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4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галтерские услуги для территориальной избирательной комиссии в части организации выплаты дополнительной оплаты труда (вознаграждения) членам участковых избиратель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/догово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80,00/53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5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уборке помещений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/догово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2" w:hanging="0"/>
              <w:jc w:val="center"/>
              <w:rPr/>
            </w:pPr>
            <w:r>
              <w:rPr/>
              <w:t>144,25/1 731,00</w:t>
            </w:r>
          </w:p>
        </w:tc>
      </w:tr>
      <w:tr>
        <w:trPr>
          <w:trHeight w:val="13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6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по сортировке, упаковке и комплектованию материалов для участковых избиратель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/догово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4,00/11 5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ельная стоимость канцелярских товаров, закупаемых территориальными и участковыми избирательными комиссиями при подготовке и проведении выборов Президента</w:t>
      </w:r>
      <w:r>
        <w:rPr/>
        <w:t xml:space="preserve"> Российской Федерации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985"/>
        <w:gridCol w:w="2268"/>
      </w:tblGrid>
      <w:tr>
        <w:trPr>
          <w:trHeight w:val="30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анцелярских тов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стоимость единицы товара для ТИК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стоимость единицы товара, для УИК, руб.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ка шариков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20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еп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0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сшиватель (папка «Дело»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ей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00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оп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емпельная кра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50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емпельная подуш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00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архив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00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 каранда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нда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ниц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00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ст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л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кобы для степле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пка-угол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апка-фай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,00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апка-конве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,00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рк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5,00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апка скоросшиватель на пружин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апка на резинк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кладки клейк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0:21:00Z</dcterms:created>
  <dc:creator>User</dc:creator>
  <dc:description/>
  <cp:keywords/>
  <dc:language>en-US</dc:language>
  <cp:lastModifiedBy>*</cp:lastModifiedBy>
  <cp:lastPrinted>2021-09-04T13:48:00Z</cp:lastPrinted>
  <dcterms:modified xsi:type="dcterms:W3CDTF">2024-02-12T04:37:00Z</dcterms:modified>
  <cp:revision>16</cp:revision>
  <dc:subject/>
  <dc:title/>
</cp:coreProperties>
</file>