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/57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федерального бюджета, выделенных территориальной и</w:t>
      </w:r>
      <w:r>
        <w:rPr>
          <w:bCs/>
          <w:sz w:val="28"/>
          <w:szCs w:val="28"/>
        </w:rPr>
        <w:t xml:space="preserve">збирательной комиссии </w:t>
      </w:r>
      <w:r>
        <w:rPr>
          <w:sz w:val="28"/>
          <w:szCs w:val="28"/>
        </w:rPr>
        <w:t xml:space="preserve">на подготовку и проведение выборов Президента Российской Федерации, назначенных на 17 марта 2024 года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ями 21, 57 Федерального закона «О выборах Президента Российской Федерации»,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</w:t>
      </w:r>
      <w:r>
        <w:rPr>
          <w:sz w:val="28"/>
          <w:szCs w:val="28"/>
        </w:rPr>
        <w:t xml:space="preserve">решением Избирательной комиссии Приморского края от 19 января 2024 года № 161/896 «О выделении нижестоящим избирательным комиссиям дополнительных средств федерального бюджета, выделенных Избирательной комиссии Приморского края на подготовку и проведение выборов Президента Российской Федерации, назначенных на 17 марта 2024 года», решением Избирательной комиссии Приморского края от 30 января 2024 года № 165/916 «О дополнительном выделении средств федерального бюджета, выделенных Избирательной комиссии Приморского края на подготовку и проведение выборов Президента Российской Федерации, нижестоящим избирательным комиссиям», решением Избирательной комиссии Приморского края от 04 марта 2024 года № 181/994 «О дополнительном выделении средств федерального бюджета, выделенных Избирательной комиссии Приморского края на подготовку и проведение выборов Президента Российской Федерации, нижестоящим избирательным комиссиям», </w:t>
      </w:r>
      <w:r>
        <w:rPr>
          <w:sz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федерального бюджета, </w:t>
      </w:r>
      <w:r>
        <w:rPr>
          <w:sz w:val="28"/>
        </w:rPr>
        <w:t>выделенных</w:t>
      </w:r>
      <w:r>
        <w:rPr>
          <w:sz w:val="28"/>
          <w:szCs w:val="28"/>
        </w:rPr>
        <w:t xml:space="preserve"> территориальной и</w:t>
      </w:r>
      <w:r>
        <w:rPr>
          <w:bCs/>
          <w:sz w:val="28"/>
          <w:szCs w:val="28"/>
        </w:rPr>
        <w:t>збирательной комиссии</w:t>
      </w:r>
      <w:r>
        <w:rPr>
          <w:sz w:val="28"/>
          <w:szCs w:val="28"/>
        </w:rPr>
        <w:t xml:space="preserve"> города Фокино на подготовку и проведение </w:t>
      </w:r>
      <w:r>
        <w:rPr>
          <w:sz w:val="28"/>
        </w:rPr>
        <w:t>выборов Президента Российской Федерации,</w:t>
      </w:r>
      <w:r>
        <w:rPr>
          <w:sz w:val="28"/>
          <w:szCs w:val="28"/>
        </w:rPr>
        <w:t xml:space="preserve"> утвержденное решением территориальной избирательной комиссии города Фокино от 06 февраля 2024 года № 114/542, изложив его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15:00Z</dcterms:created>
  <dc:creator>User</dc:creator>
  <dc:description/>
  <dc:language>en-US</dc:language>
  <cp:lastModifiedBy>User</cp:lastModifiedBy>
  <cp:lastPrinted>2018-01-15T14:38:00Z</cp:lastPrinted>
  <dcterms:modified xsi:type="dcterms:W3CDTF">2024-03-06T06:23:00Z</dcterms:modified>
  <cp:revision>4</cp:revision>
  <dc:subject/>
  <dc:title/>
</cp:coreProperties>
</file>