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>О назначении ответственного лица, обеспечивающего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Президента Российской Федерации, назначенных на 17 марта 2024 года</w:t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подраздела 3.3.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03 февраля 2021 года № 282/2070-7, территориальная избирательная комиссия города Фокино 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Бабенко Эльвиру Абдрашитовну, члена территориальной избирательной комиссии города Фокино с правом решающего голоса, ответственным лицом, обеспечивающим организацию работы территориальной избирательной комиссии города Фокино по осуществлению закупок товаров, работ, услуг при подготовке и проведении выборов Президента Российской Федерации, назначенных на 17 марта 2024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23:19:00Z</dcterms:created>
  <dc:creator>User</dc:creator>
  <dc:description/>
  <cp:keywords/>
  <dc:language>en-US</dc:language>
  <cp:lastModifiedBy>*</cp:lastModifiedBy>
  <cp:lastPrinted>2024-01-22T16:23:00Z</cp:lastPrinted>
  <dcterms:modified xsi:type="dcterms:W3CDTF">2024-01-22T06:28:00Z</dcterms:modified>
  <cp:revision>16</cp:revision>
  <dc:subject/>
  <dc:title/>
</cp:coreProperties>
</file>