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 xml:space="preserve">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15 февраля 2024 года № 172/94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1 марта 2024 года № 179/98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оказание содействия в подготовке и проведении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, утвержденное решением территориальной избирательной комиссии города Фокино 06 февраля 2024 года № 114/550 (в ред. от 16.02.2024 №117/561),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40:00Z</dcterms:created>
  <dc:creator>User</dc:creator>
  <dc:description/>
  <dc:language>en-US</dc:language>
  <cp:lastModifiedBy>User</cp:lastModifiedBy>
  <cp:lastPrinted>2018-01-15T14:38:00Z</cp:lastPrinted>
  <dcterms:modified xsi:type="dcterms:W3CDTF">2024-03-06T05:47:00Z</dcterms:modified>
  <cp:revision>3</cp:revision>
  <dc:subject/>
  <dc:title/>
</cp:coreProperties>
</file>