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/56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план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на оказание содействия в подготовке и проведении выборов Президента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аздела 5 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, утвержденного решением Избирательной комиссии Приморского края от 10 января 2024 года 156/868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 закупок товаров, работ, услуг территориальной избирательной комиссии города Фокино за счет средств, выделенных из краевого бюджета на оказание содействия в подготовке и проведении выборов Президента Российской Федерации, утвержденный решением территориальной избирательной комиссии города Фокино от 06 февраля 2024 года № 114/552 (в ред. от 14 февраля 2024 года № 116/558), изложив его в следующей редак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Избирательную комиссию Приморского края в срок до 22.02.2024г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2:35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29T05:59:00Z</dcterms:modified>
  <cp:revision>4</cp:revision>
  <dc:subject/>
  <dc:title/>
</cp:coreProperties>
</file>