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7/56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внесении изменений в распределении средств краевого бюджета на оказание содействия в подготовке и проведении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рганизации подготовки и проведения выборов Президента Российской Федерации, в соответствии </w:t>
      </w:r>
      <w:r>
        <w:rPr>
          <w:sz w:val="28"/>
          <w:szCs w:val="28"/>
        </w:rPr>
        <w:t>со статьями 21, 57 Федерального закона «</w:t>
      </w:r>
      <w:r>
        <w:rPr>
          <w:color w:val="000000"/>
          <w:sz w:val="28"/>
          <w:szCs w:val="28"/>
        </w:rPr>
        <w:t>О выборах Президента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</w:rPr>
        <w:t>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</w:rPr>
        <w:t xml:space="preserve">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15 февраля 2024 года № 172/94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оказание содействия в подготовке и проведении </w:t>
      </w:r>
      <w:r>
        <w:rPr>
          <w:sz w:val="28"/>
        </w:rPr>
        <w:t>выборов Президента Российской Федерации для у</w:t>
      </w:r>
      <w:r>
        <w:rPr>
          <w:sz w:val="28"/>
          <w:szCs w:val="28"/>
        </w:rPr>
        <w:t>частковых избирательных комиссий, утвержденное решением территориальной избирательной комиссии города Фокино 06 февраля 2024 года № 114/550 (в ред. от 13.02.2024 №115/555), изложив его в новой редак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2:00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29T05:57:00Z</dcterms:modified>
  <cp:revision>4</cp:revision>
  <dc:subject/>
  <dc:title/>
</cp:coreProperties>
</file>