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/53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реализации проекта «ИнформУИК» по адресному информированию и оповещению избирателей в период подготовки и проведения выборов Президента Российской Федерации, назначенных на 17 марта 202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о исполнение поручения Центральной избирательной комиссии Российской Федерации, руководствуясь статьей 26, пунктом 2 статьи 64 Федерального закона «Об основных гарантиях избирательных прав и права на участие в референдуме граждан Российской Федерации» и статьей 21, пунктом 2 статьи 69 Федерального закона «О выборах Президента Российской Федерации», в целях обеспечения эффективной работы по вопросам информационно-разъяснительной деятельности, осуществляемой членами участковых избирательных комиссий в период подготовки и проведения выборов Президента Российской Федерации, назначенных на 17 марта 2024 года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зложить на </w:t>
      </w:r>
      <w:r>
        <w:rPr>
          <w:sz w:val="28"/>
        </w:rPr>
        <w:t xml:space="preserve">членов территориальной избирательной комиссии города Фокино с правом решающего голоса Вдовина Р.А., Полищук А.В., Бабенко Э.А. обязанности по организации и координации реализации проекта «ИнформУИК», в том числе по обучению членов участковых избирательных комиссий, участвующих  </w:t>
      </w:r>
      <w:r>
        <w:rPr>
          <w:sz w:val="28"/>
          <w:szCs w:val="28"/>
        </w:rPr>
        <w:t>в проведении адресного ин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чное обучение с членами участковых избирательных комиссий, задействованных в проекте «ИнформУИК» согласно графику, указанному в приложении к данно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копию настоящего решения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решению территориальной избирательной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комиссии города Фокино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от 22 января 2024 года №112/5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рафик проведения обучения членов участковых избирательных комиссий, задействованных в проекте «ИнформУИ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8"/>
        <w:gridCol w:w="2464"/>
        <w:gridCol w:w="246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обуч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дения обу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а У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ведущего обуч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.202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Фокино, ул. Постникова,             д. 9 каб. 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5-3413, 3417-34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овин Роман Александрович, Бабенко Эльвира Абдрашитов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2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Фокино, ул. Постникова,             д. 9 каб. 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1-3404, 3414-34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овин Роман Александрович, Бабенко Эльвира Абдрашит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20:00Z</dcterms:created>
  <dc:creator>User</dc:creator>
  <dc:description/>
  <cp:keywords/>
  <dc:language>en-US</dc:language>
  <cp:lastModifiedBy>*</cp:lastModifiedBy>
  <cp:lastPrinted>2024-01-27T17:50:00Z</cp:lastPrinted>
  <dcterms:modified xsi:type="dcterms:W3CDTF">2024-01-27T07:50:00Z</dcterms:modified>
  <cp:revision>7</cp:revision>
  <dc:subject/>
  <dc:title/>
</cp:coreProperties>
</file>