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7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  за работу со средствами видеорегистрации (видеофиксации) в территориальной избирательной комиссии города Фокино при проведении выборов Президента Российской Федерации, назначенных на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ab/>
      </w:r>
      <w:r>
        <w:rPr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ф референдуме граждан российской Федерации», пункта 3.3 Положения об особенностях применения средств видеорегистрации (видеофиксации) в участковых и территориальных избирательных комиссиях при проведении выборов Президента Российской Федерации, назначенных на 17 марта 2024 года, утвержденного решением Избирательной комиссии Приморского края от 22 февраля 2024 года № 176/965</w:t>
      </w:r>
      <w:r>
        <w:rPr>
          <w:rFonts w:eastAsia="Courier New" w:cs="Times New Roman"/>
          <w:color w:val="000000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ить ответственных лиц за работу со средствами видеорегистрации (видеофиксации) в территориальной избирательной комиссии города Фокино из числа членов территориальной избирательной комиссии города Фокино с правом решающего гол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яев Виктор Брониславович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- Шадрин Сергей Аркадьеви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06:00Z</dcterms:created>
  <dc:creator>ИзбирКом</dc:creator>
  <dc:description/>
  <cp:keywords/>
  <dc:language>en-US</dc:language>
  <cp:lastModifiedBy>*</cp:lastModifiedBy>
  <cp:lastPrinted>2018-02-22T14:16:00Z</cp:lastPrinted>
  <dcterms:modified xsi:type="dcterms:W3CDTF">2024-02-29T07:18:00Z</dcterms:modified>
  <cp:revision>4</cp:revision>
  <dc:subject/>
  <dc:title/>
</cp:coreProperties>
</file>