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3/53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участковой избирательной комиссии избирательного участка № 3480, образованного в месте временного пребывания избирателей и о назначении председателя участковой избирательной комиссии № 3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7 Федерального закона «Об основных гарантиях избирательных прав и права на участие в референдуме граждан</w:t>
      </w:r>
      <w:r>
        <w:rPr>
          <w:color w:val="000000"/>
          <w:sz w:val="28"/>
          <w:szCs w:val="28"/>
        </w:rPr>
        <w:t xml:space="preserve"> Российской Федерации»</w:t>
      </w:r>
      <w:r>
        <w:rPr>
          <w:sz w:val="28"/>
          <w:szCs w:val="28"/>
        </w:rPr>
        <w:t xml:space="preserve">, руководствуясь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 Центральной избирательной комиссии Российской Федерации, решением территориальной избирательной комиссии города Фокино от 10.01.2024 № 111/527 «Об образовании избирательного участка в месте временного пребывания избирателей на территории городского округа ЗАТО Фокино при проведении выборов Президента Российской Федерации, назначенных на 17 марта 2024 года»,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Сформировать участковую избирательную комиссию избирательного участка № 3480 в количестве 4 человек на срок до 31 марта 2024 года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членов участковой избирательной комиссии с правом решающего голоса №</w:t>
      </w:r>
      <w:bookmarkStart w:id="0" w:name="ik_nums_1"/>
      <w:bookmarkEnd w:id="0"/>
      <w:r>
        <w:rPr>
          <w:sz w:val="28"/>
          <w:szCs w:val="28"/>
        </w:rPr>
        <w:t xml:space="preserve"> 3480 (приложе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значить председателем участковой избирательной комиссии избирательного участка № 3480 Зубринович Елену Николаев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решение в участковую избирательную комиссию избирательного участка № 34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частковой избирательной комиссии избирательного участка № 3480 провести первое заседание не позднее 13 февраля 202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Разместить настоящее решение на сайте администрации городского округа ЗАТО Фокино в разделе «территориальная избирательная комиссия города Фокино» </w:t>
      </w:r>
      <w:r>
        <w:rPr>
          <w:color w:val="000000"/>
          <w:sz w:val="28"/>
          <w:szCs w:val="28"/>
        </w:rPr>
        <w:t>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иложение к решению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территориальной избирательной </w:t>
      </w:r>
    </w:p>
    <w:p>
      <w:pPr>
        <w:pStyle w:val="Normal"/>
        <w:ind w:firstLine="851"/>
        <w:jc w:val="right"/>
        <w:rPr/>
      </w:pPr>
      <w:r>
        <w:rPr>
          <w:rFonts w:cs="Times New Roman CYR" w:ascii="Times New Roman CYR" w:hAnsi="Times New Roman CYR"/>
          <w:szCs w:val="28"/>
        </w:rPr>
        <w:t xml:space="preserve">комиссии города Фокино от 29.01.2024 № 113/538 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 участковой избирательной комиссии избирательного участка                 № 348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70"/>
        <w:gridCol w:w="66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амилия, имя, отчество</w:t>
              <w:b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год рождения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убъекта выдви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Зубринович Елена Никола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>
                <w:lang w:val="en-US"/>
              </w:rPr>
              <w:t>197</w:t>
            </w:r>
            <w:r>
              <w:rPr/>
              <w:t>0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рание избирателей по месту работы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Кузнецова Елена Александр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>
                <w:lang w:val="en-US"/>
              </w:rPr>
              <w:t>197</w:t>
            </w:r>
            <w:r>
              <w:rPr/>
              <w:t>7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российская политическая партия «ЕДИНАЯ РОССИ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Тананайко Маргарита Игоре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1982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рание избирателей по месту работы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Штрайфель Екатерина Эдуардов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5"/>
              <w:jc w:val="center"/>
              <w:rPr/>
            </w:pPr>
            <w:r>
              <w:rPr/>
              <w:t>1985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итическая партия ЛДПР – Либерально-демократическая партия России</w:t>
            </w:r>
          </w:p>
        </w:tc>
      </w:tr>
    </w:tbl>
    <w:p>
      <w:pPr>
        <w:pStyle w:val="Normal"/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9:00Z</dcterms:created>
  <dc:creator>ИзбирКом</dc:creator>
  <dc:description/>
  <cp:keywords/>
  <dc:language>en-US</dc:language>
  <cp:lastModifiedBy>*</cp:lastModifiedBy>
  <cp:lastPrinted>2018-08-25T12:41:00Z</cp:lastPrinted>
  <dcterms:modified xsi:type="dcterms:W3CDTF">2024-01-29T06:15:00Z</dcterms:modified>
  <cp:revision>15</cp:revision>
  <dc:subject/>
  <dc:title/>
</cp:coreProperties>
</file>