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6/55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, утвержденный решением территориальной избирательной комиссии города Фокино от 06 февраля 2024 года № 114/552 (в ред. от 13 февраля 2024 года № 115/556), изложив его в следующе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17.02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35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15T10:12:00Z</dcterms:modified>
  <cp:revision>4</cp:revision>
  <dc:subject/>
  <dc:title/>
</cp:coreProperties>
</file>