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/55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закупок товаров, работ, услуг территориальной избирательной комиссией города Фокино на оказание содействия в подготовке и проведении выборов Президент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 основании подраздела 3.2.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за счет средств, выделенных из краевого бюджета на оказание содействия в подготовке и проведении выборов Президента Российской Федерации, утвержденного решением Избирательной комиссии Приморского края от 10 января 2024 года № 156/868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города Фокино, связанных с исполнением полномочий территориальной избирательной комиссии города Фокино за счет средств, выделенных из краевого бюджета на оказание содействия в подготовке и проведении выборов Президента Российской Федерации (приложение №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города Фокино, связанных с обеспечением деятельности нижестоящих избирательных комиссий за счет средств, выделенных из краевого бюджета на оказание содействия в подготовке и проведении выборов Президента Российской Федерации (приложение №2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>Утвердить перечень товаров, работ, услуг, закупаемых участковыми избирательными комиссиями за счет средств, выделенных из краевого бюджета на оказание содействия в подготовке и проведении выборов Президента Российской Федерации (приложение № 3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>Участковым избирательным комиссиям городского округа ЗАТО Фокино осуществлять закупки товаров, работ, услуг на оказание содействия в подготовке и проведении выборов Президента Российской Федерации в соответствии с настоящим реш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 xml:space="preserve">Приложение № 1 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от 06 февраля 2024 года  № 114/551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города Фокино, связанных с исполнением полномочий территориальной избирательной комиссии города Фокино за счет средств, выделенных из краевого бюджета на оказание содействия в подготовке и проведении Президента Российской Федерации с учетом предельной стоимости товаров, работ, услуг, установленной решением Избирательной комиссии Приморского кра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Пресс-вол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2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от 06 февраля 2024 года №  114/551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города Фокино, связанных с обеспечением деятельности нижестоящих избирательных комиссий за счет средств, выделенных из краевого бюджета на оказание содействия в подготовке и проведении Президента Российской Федерации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36"/>
        <w:ind w:left="0" w:firstLine="567"/>
        <w:jc w:val="both"/>
        <w:rPr/>
      </w:pPr>
      <w:r>
        <w:rPr>
          <w:sz w:val="28"/>
          <w:szCs w:val="28"/>
        </w:rPr>
        <w:t>Компьютерные планшеты для членов участковых избирательных комиссий, задействованных в информировании избирателей о ходе подготовки и проведения федеральных выборов, о сроках и порядке совершения избиратель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мка для документов для членов участковых избирательных комиссий, задействованных в информировании избирателей о ходе подготовки и проведения федеральных выборов, о сроках и порядке совершения избиратель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илет-накидка для членов участковых избирательных комиссий, задействованных в информировании избирателей о ходе подготовки и проведения федеральных выборов, о сроках и порядке совершения избирательных дей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 xml:space="preserve">Приложение № 3 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от 06 февраля 2024 года № 114/551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товаров, работ, услуг, закупаемых участковыми избирательными комиссиями городского округа ЗАТО Фокино на оказание содействия в подготовке и проведении Президента Российской Федер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аренда транспортного средства с экипажем (не более 5000,00 руб. за договор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0:21:00Z</dcterms:created>
  <dc:creator>User</dc:creator>
  <dc:description/>
  <cp:keywords/>
  <dc:language>en-US</dc:language>
  <cp:lastModifiedBy>*</cp:lastModifiedBy>
  <cp:lastPrinted>2021-09-04T13:48:00Z</cp:lastPrinted>
  <dcterms:modified xsi:type="dcterms:W3CDTF">2024-02-08T01:58:00Z</dcterms:modified>
  <cp:revision>15</cp:revision>
  <dc:subject/>
  <dc:title/>
</cp:coreProperties>
</file>