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1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52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разовании избирательного участка в месте временного пребывания избирателей на территории городского округа ЗАТО Фокино при проведении выборов Президента Российской Федерации, назначенных на 17 марта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обеспечения реализации конституционного права граждан Российской Федерации на участие в выборах, руководствуясь пунктом 3 статьи 25 Федерального закона «О выборах Президента Российской Федерации»</w:t>
      </w:r>
      <w:r>
        <w:rPr>
          <w:rFonts w:cs="Times New Roman"/>
          <w:sz w:val="28"/>
          <w:szCs w:val="28"/>
        </w:rPr>
        <w:t>, на основании  решения Избирательной комиссии Приморского края от 22.12.2023 № 154/846 «О согласовании образования избирательного участка в месте временного пребывания избирателей на территории городского округа ЗАТО город Фокино при проведении выборов Президента Российской Федерации, назначенных на 17 марта 2024 года», решения Избирательной комиссии Приморского края от 10.05.2023 №84/437 «</w:t>
      </w:r>
      <w:r>
        <w:rPr>
          <w:rFonts w:cs="Times New Roman"/>
          <w:color w:val="000000"/>
          <w:sz w:val="28"/>
          <w:szCs w:val="28"/>
        </w:rPr>
        <w:t>Об установлении единой нумерации избирательных участков, участков референдума, образуемых на территории Приморского края»</w:t>
      </w:r>
      <w:r>
        <w:rPr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Образовать избирательный участок в месте временного пребывания избирателей филиале № 1 ФГКУ «1477 военно-морской клинический госпиталь» Министерства обороны Российской Федерации по адресу:                        г. Фокино, ул. Госпитальная, 10 при проведении выборов Президента Российской Федерации, назначенных на 17 марта 2024 года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Присвоить образованному избирательному участку в месте временного пребывания избирателей номер 3480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Довести настоящее решение до сведения начальника филиала № 1 ФГКУ «1477 военно-морской клинический госпиталь» Министерства обороны Российской Федерации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убликовать настоящее решение в газете «Тихоокеанская газета»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20:00Z</dcterms:created>
  <dc:creator>*</dc:creator>
  <dc:description/>
  <cp:keywords/>
  <dc:language>en-US</dc:language>
  <cp:lastModifiedBy>*</cp:lastModifiedBy>
  <cp:lastPrinted>2018-01-15T14:38:00Z</cp:lastPrinted>
  <dcterms:modified xsi:type="dcterms:W3CDTF">2024-01-10T00:10:00Z</dcterms:modified>
  <cp:revision>4</cp:revision>
  <dc:subject/>
  <dc:title/>
</cp:coreProperties>
</file>