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/55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внесении изменений в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 xml:space="preserve">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8 февраля 2024 года № 168/93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 на оказание содействия в подготовке и проведении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, утвержденное решением территориальной избирательной комиссии города Фокино 06 февраля 2024 года № 114/550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52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13T08:03:00Z</dcterms:modified>
  <cp:revision>8</cp:revision>
  <dc:subject/>
  <dc:title/>
</cp:coreProperties>
</file>