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3/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 от 10.01.2024 № 111/527 «Об образовании избирательного участка в месте временного пребывания избирателей на территории городского округа ЗАТО Фокино при проведении выборов Президента Российской Федерации, назначенных на 17 марта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уководствуясь пунктом 3 статьи 25 Федерального закона «О выборах Президента Российской Федерации»</w:t>
      </w:r>
      <w:r>
        <w:rPr>
          <w:rFonts w:cs="Times New Roman"/>
          <w:sz w:val="28"/>
          <w:szCs w:val="28"/>
        </w:rPr>
        <w:t xml:space="preserve">, статьей 26 Федерального закона «Об основных гарантиях избирательных прав и права на референдум граждан Российской Федерации»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нести в решение территориальной избирательной комиссии города Фокино от 10.01.2024 № 11/527 «Об образовании избирательного участка в месте временного пребывания избирателей на территории городского округа ЗАТО Фокино при проведении выборов Президента Российской Федерации, назначенных на 17 марта 2024 года»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ункт 1 решения после слова «года» дополнить словами «на срок до 31 марта 2024 года»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стоящее решение на сайте администрации городского округа ЗАТО Фокино в разделе «территориальная избирательная комиссия города Фокино» </w:t>
      </w:r>
      <w:r>
        <w:rPr>
          <w:color w:val="000000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0:10:00Z</dcterms:created>
  <dc:creator>*</dc:creator>
  <dc:description/>
  <cp:keywords/>
  <dc:language>en-US</dc:language>
  <cp:lastModifiedBy>*</cp:lastModifiedBy>
  <cp:lastPrinted>2024-01-29T15:10:00Z</cp:lastPrinted>
  <dcterms:modified xsi:type="dcterms:W3CDTF">2024-01-29T06:22:00Z</dcterms:modified>
  <cp:revision>7</cp:revision>
  <dc:subject/>
  <dc:title/>
</cp:coreProperties>
</file>