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/530</w:t>
            </w:r>
          </w:p>
        </w:tc>
      </w:tr>
    </w:tbl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заключения гражданско-правовых договоров на выполнение работ, оказание услуг в территориальной избирательной комиссии города Фокино, связанных с подготовкой и проведением выборов Президента Российской Федерации, назначенных на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3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ункта 19 статьи 28  Федерального закона «Об основных гарантиях избирательных прав и права на участие в референдуме граждан Российской Федерации», в соответствии с пунктом 10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 142/1087-8, территориальная избирательная комиссия города Фокино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основанием для заключения гражданско-правовых договоров на выполнение работ, оказание услуг в территориальной избирательной комиссии города Фокино, связанных с подготовкой и проведением выборов Президента Российской Федерации, является решение территориальной избирательной комиссии города Фокино с указанием вида и объема поручаемой работы, сроков ее выполнения, размера, сроков и порядка оплаты (поэтапно либо после выполнения всего объема работ). Выплаты по указанному договору производятся на основании подписанного гражданином и председателем территориальной избирательной комиссии города Фокино акта выполненных работ, оказанных услуг, в котором указываются вид и объем фактически выполненных работ, оказанных услуг, срок и качество их исполнения, а также сумма, подлежащая оплате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0" w:after="24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3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Основной текст с отступом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0:13:00Z</dcterms:created>
  <dc:creator>User</dc:creator>
  <dc:description/>
  <cp:keywords/>
  <dc:language>en-US</dc:language>
  <cp:lastModifiedBy>*</cp:lastModifiedBy>
  <cp:lastPrinted>2018-01-15T14:38:00Z</cp:lastPrinted>
  <dcterms:modified xsi:type="dcterms:W3CDTF">2024-01-19T01:15:00Z</dcterms:modified>
  <cp:revision>10</cp:revision>
  <dc:subject/>
  <dc:title/>
</cp:coreProperties>
</file>