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5/55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плана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при подготовке и проведении выборов Президента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аздела 5 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</w:t>
      </w:r>
      <w:r>
        <w:rPr>
          <w:sz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города Фокино при подготовке и проведении выборов Президента Российской Федера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Избирательную комиссию Приморского края в срок до 16.02.2024г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21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14T01:50:00Z</dcterms:modified>
  <cp:revision>10</cp:revision>
  <dc:subject/>
  <dc:title/>
</cp:coreProperties>
</file>