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/1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нтрольно-ревизионной службы при территориальной избирательной комиссии города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ководствуясь статьей 71 Избирательного кодекса Приморского края, с целью осуществления контроля за целевым расходованием денежных средств, выделенных окружным и участковым избирательным комиссиям на подготовку и проведение выборов, а также за источниками поступления, правильным учетом и использованием денежных средств избирательных фондов, для проверки финансовых отчетов кандидатов, избирательных объединений, для организации проверок достоверности представленных кандидатами сведений об имуществе, о доходах и об их источниках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оздать  контрольно-ревизионную  службу  при  территориальной избирательной комиссии города Фокино в количестве 8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нтрольно-ревизионной служб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Полищук Анжела Владимировна, заместитель председателя территориальной избирательной комиссии города Фокино, председатель контрольно-ревизионной службы при  территориальной избирательной комиссии города Фокино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Семёнов Валерий Николаевич, член территориальной избирательной комиссии города Фокино с правом решающего голоса, заместитель председателя контрольно-ревизионной службы при  территориальной избирательной комиссии города Фоки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трольно-ревизионной службы при территориальной избирательной комиссии города Фоки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Бабенко Эльвира Абдрашитовна, ведущий специалист-эксперт территориальной избирательной комиссии города Фоки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Иванова Евгения Александровна, главный специалист-эксперт Информационного центра аппарата Избирательной комиссии Приморского кра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) Шадрин Сергей Аркадьевич, член территориальной избирательной комиссии города Фокино с правом решающего голо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представитель Межрайонной инспекции Федеральной налоговой службы №1 по Приморскому краю (по согласованию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едставитель МО МВД России по ЗАТО и на РО Приморского края (по согласова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едставитель Открытого акционерного общества «Сбербанк России» (по согласованию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ое Положение о контрольно-ревизионной службе при территориальной избирательной комиссии города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                                                              Р.А. Вд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 xml:space="preserve">   Е.А. Иванова</w:t>
      </w:r>
      <w:r>
        <w:br w:type="page"/>
      </w:r>
    </w:p>
    <w:p>
      <w:pPr>
        <w:pStyle w:val="Normal"/>
        <w:ind w:left="4500" w:firstLine="1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1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территориальной избирательной комиссии города Фокино </w:t>
      </w:r>
    </w:p>
    <w:p>
      <w:pPr>
        <w:pStyle w:val="Normal"/>
        <w:ind w:left="4515" w:hanging="0"/>
        <w:rPr>
          <w:sz w:val="28"/>
          <w:szCs w:val="28"/>
        </w:rPr>
      </w:pPr>
      <w:r>
        <w:rPr>
          <w:sz w:val="28"/>
          <w:szCs w:val="28"/>
        </w:rPr>
        <w:t>от 26 марта 2021 г. № 3/18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cs="Times New Roman"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трольно-ревизионной службе при территориальной избирательной комиссии города Фоки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1.Общие положения</w:t>
      </w:r>
    </w:p>
    <w:p>
      <w:pPr>
        <w:pStyle w:val="211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>1.1. Контрольно-ревизионная служба при территориальной избирательной комиссии города Фокино (далее - КРС) создается территориальной избирательной комиссией города Фокино (далее - Комиссия) на основании статьи 71 Избирательного кодекса Приморского края.</w:t>
      </w:r>
    </w:p>
    <w:p>
      <w:pPr>
        <w:pStyle w:val="TextBody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КРС в своей деятельности руководствуется федеральными законами, законами и иными нормативными правовыми актами Приморского края, нормативными правовыми актами Центральной избирательной комиссии Российской Федерации, Избирательной комиссии Приморского края, решениями Комиссии, настоящим Положением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КРС  осуществляет свою деятельность в соответствии с планами мероприятий, календарными планами, утверждаемыми Комиссией, поручениями ее председателя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4. При официальной переписке КРС использует бланки Комиссии. Членам КРС выдаются удостоверения по установленной форме (прилагается)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формирования </w:t>
      </w:r>
      <w:r>
        <w:rPr>
          <w:b/>
          <w:bCs/>
          <w:color w:val="000000"/>
          <w:sz w:val="28"/>
          <w:szCs w:val="28"/>
        </w:rPr>
        <w:t>Контрольно-ревизионной службы</w:t>
      </w:r>
    </w:p>
    <w:p>
      <w:pPr>
        <w:pStyle w:val="TextBody"/>
        <w:tabs>
          <w:tab w:val="clear" w:pos="709"/>
          <w:tab w:val="left" w:pos="-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РС  создается решением Комиссии на срок ее полномочий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 состав КРС  входят назначаемые Комиссией члены Комиссии с правом решающего голоса, специалисты государственных и иных органов и учреждений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Члены КРС назначаются и освобождаются решением Комиссии, в том числе члены КРС, являющиеся специалистами государственных и иных органов и учреждений, - по представлению руководителей этих органов и учреждений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2.4. В период подготовки и проведения выборов государственные  органы и иные органы и учреждения, указанные в пункте 2.2 настоящего Положения, по запросу Комиссии, не позднее чем через один месяц со дня официального опубликования решения о назначении выборов, направляют в распоряжение Комиссии специалистов для работы в КРС с указанием сроков их освобождения от основной работы, но не более чем на д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яц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На срок работы в КРС за специалистами, указанными в пункте 2.2.,  сохраняется место работы, установленный должностной оклад и иные выплаты по основному месту работы, им также может выплачиваться вознаграждение за счет средств, выделенных Комиссии на подготовку и проведение соответствующих выборов.</w:t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.6. В случае прекращения полномочий членов Комиссии, входящих в состав КРС, их полномочия в КРС также прекращаются. Полномочия других   членов  КРС   прекращаются  одновременно  с  освобождением их от занимаемой должности по месту основной работы, а также по решению Комисси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Задачи контрольно-ревизионной служб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КРС выполняет следующие задачи:</w:t>
      </w:r>
    </w:p>
    <w:p>
      <w:pPr>
        <w:pStyle w:val="Normal"/>
        <w:shd w:fill="FFFFFF" w:val="clear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 контролирует целевое расходование денежных средств, выделенных  окружным, участковым избирательным комиссиям на подготовку и проведение  выборов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 контролирует источники поступления, правильность учета и использования денежных средств избирательных фондов кандидатов, избирательных объединений при проведении выборов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 контролирует возврат бюджетных средств, выделенных соответствующими избирательными комиссиями в избирательные фонды зарегистрированных кандидатов, избирательных объединений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 проверяет финансовые отчеты кандидатов, избирательных объединений, при проведении выборов;</w:t>
      </w:r>
    </w:p>
    <w:p>
      <w:pPr>
        <w:pStyle w:val="TextBodyIndent"/>
        <w:spacing w:lineRule="auto" w:line="360"/>
        <w:ind w:left="283" w:right="0"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3.1.5 организует проверки достоверности представленных кандидатами сведений об имуществе и доходах кандидатов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ункции Контрольно-ревизионной службы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РС выполняет следующие функции: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Организация и обеспечение контрол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за соблюдением окружными и участковыми избирательными комиссиями,  кандидатами, избирательными объединениями, законодательства Российской Федерации, законодательства Приморского края, нормативных правовых актов Центральной Избирательной комиссии Российской Федерации, решений Избирательной комиссии Приморского края, решений Комиссии, регулирующих финансирование выборов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за целевым использованием  денежных средств, выделенных окружным и участковым избирательным комиссиям на подготовку и проведение выборов, а также на обеспечение их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за порядком формирования избирательных фондов кандидатов, избирательных объединений при проведении выборов и использованием средств этих фондов;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а соблюдением участниками избирательной кампании установленного  порядка финансирования предвыборной агитации.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Подготовка и направление: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/>
      </w:pPr>
      <w:r>
        <w:rPr>
          <w:color w:val="000000"/>
          <w:sz w:val="28"/>
          <w:szCs w:val="28"/>
        </w:rPr>
        <w:t>- представлений в соответствующие территориальные органы министерств и ведомств о проведении проверок</w:t>
      </w:r>
      <w:r>
        <w:rPr>
          <w:sz w:val="28"/>
          <w:szCs w:val="28"/>
        </w:rPr>
        <w:t xml:space="preserve"> сведений о размере и об источниках доходов кандидатов, об акциях, ценных бумагах, долевом участии в складочном капитале предприятий, имуществе, принадлежащем кандидату на праве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ведений о размере и об источниках доходов кандидатов об акциях, ценных бумагах, долевом участии в складочном капитале предприятий, имуществе, принадлежащем кандидату на праве собственности по установленной форме для опубликования в средствах массов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- информации о выявленных по результатам проведенной проверки фактах недостоверности сведений об имуществе и о доходах кандидата в средства массовой информации;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опий финансовых отчетов и сведений о поступлении и расходовании средств   избирательных   фондов   кандидатов в средства массов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 Анализ, обобщение, подготовка сводных справок, выводов и предложений: 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 результатам проверок сведений о размере и об источниках доходов и имуществе кандидата, представленных в Комиссию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представляемым отделением Сберегательного банка Российской Федерации сведениям о поступлении и расходовании средств избирательных фондов кандидатов, избирательных объедин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дготовка и вынесение на рассмотрение Комиссии материалов, касающихся:</w:t>
      </w:r>
    </w:p>
    <w:p>
      <w:pPr>
        <w:pStyle w:val="3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я за целевым расходованием бюджетных средств, выделяемых на подготовку и проведение выборов, за формированием и использованием средств избирательных фонд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я мер ответственности за финансовые нарушения, допущенные при проведении выборов к кандидатам, избирательным объединениям, их уполномоченным представителям по финансовым вопросам, а также к гражданам, должностным и юридическим лицам в порядке, предусмотренном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ых проверок достоверности сведений о размере и об источниках доходов кандидатов, сведений об акциях, ценных бумагах, имуществе, принадлежащем кандидату на праве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ных нарушений порядка финансирования при проведении предвыборной агит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3 Взаимодействие с КРС</w:t>
      </w:r>
      <w:r>
        <w:rPr>
          <w:color w:val="000000"/>
          <w:sz w:val="28"/>
          <w:szCs w:val="28"/>
        </w:rPr>
        <w:t xml:space="preserve"> при Избирательной комиссии Приморского края, обмен информацией в целях повышения эффективности деятельности и организации работы КР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Участие в подготовке решений Комиссии по вопросам ведения КРС.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беспечение контроля по устранению недостатков, выявленных в ходе проверок расходования бюджетных средств, выделенных окружным и участковым  избирательным комиссиям на подготовку и проведение выборов; формирования и использования средств избирательных фондов кандидатов, избирательных объединений, а также проверки установленного порядка финансирования проведения предвыборной агитации.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 Рассмотрение по поручению председателя Комиссии заявлений и обращений граждан, организаций по вопросам ведения КРС.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 Оказание организационно-методической помощи окружным и участковым избирательным комиссиям по вопросам расходования и учета денежных средств, выделенных на подготовку и проведение выборов, составления финансовых отчетов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уководство контрольно-ревизионной службой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Возглавляет КРС председатель, который назначается решением Комиссии.        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Председателем КРС является  заместитель председателя Комиссии, заместителем председателя КРС – член Комиссии с правом решающего голоса, назначаемый Комиссией. 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РС:</w:t>
      </w:r>
    </w:p>
    <w:p>
      <w:pPr>
        <w:pStyle w:val="Normal"/>
        <w:shd w:fill="FFFFFF" w:val="clear"/>
        <w:autoSpaceDE w:val="false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1 осуществляет общее руководство КРС и несет ответственность за выполнение возложенных на нее задач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2  представляет на утверждение Комиссии предложения по составу КРС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3 организует работу КРС, созывает ее заседания и председательствует на них, вносит на рассмотрение Комиссии предложения, связанные с организацией и совершенствованием работы КРС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4. дает поручения  членам КРС, контролирует их выполн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5.2.4 организует выполнение решений Комиссии, распоряжений  и поручений    председателя   Комиссии,    своих    поручений,    выступает    на </w:t>
      </w:r>
      <w:r>
        <w:rPr>
          <w:sz w:val="28"/>
          <w:szCs w:val="28"/>
        </w:rPr>
        <w:t>заседаниях Комиссии и совещаниях по вопросам ведения КРС, информирует Комиссию о работе КРС;</w:t>
      </w:r>
    </w:p>
    <w:p>
      <w:pPr>
        <w:pStyle w:val="TextBody"/>
        <w:spacing w:lineRule="auto" w:line="360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2.5 организует подготовку документов и иных материалов по вопросам ведения КРС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6 представляет КРС во взаимоотношениях с кандидатами и  избирательными объединениями;</w:t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.7 по поручению председателя Комиссии участвует или обеспечивает участие своего заместителя в заседаниях избирательных комиссий, а также в заседаниях  и совещаниях, проводимых муниципальными или государственными  органами;</w:t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.8   подписывает документы КРС, относящиеся к ее ведению;</w:t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5.2.9 вносит на рассмотрение </w:t>
      </w:r>
      <w:r>
        <w:rPr>
          <w:sz w:val="28"/>
          <w:szCs w:val="28"/>
        </w:rPr>
        <w:t>Комиссии предложения о привлечении к работе в КРС экспертов на основе  гражданско-правовых договоров;</w:t>
      </w:r>
    </w:p>
    <w:p>
      <w:pPr>
        <w:pStyle w:val="TextBody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2.10 осуществляет иные полномочия,  предусмотренные федеральным законодательством, законодательством  Приморского  края и  настоящим Положением.</w:t>
      </w:r>
    </w:p>
    <w:p>
      <w:pPr>
        <w:pStyle w:val="TextBody"/>
        <w:spacing w:lineRule="auto" w:line="360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5.3. Заместитель председателя КРС осуществляет свои полномочия в соответствии с установленными председателем КРС обязанностям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Члены контрольно-ревизионной служб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 Члены КРС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-350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т качественное и своевременное выполнение возложенных на них обязанностей;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т участие в подготовке заседаний КРС, вносят свои предложения по вопросам, находящимся в ведении КРС, отчитываются перед председателем КРС о выполнении поруче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3</w:t>
        <w:tab/>
        <w:t>присутствуют, по поручению председателя КРС, на заседаниях Комиссии при обсуждении вопросов, входящих в компетенцию КРС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4 по поручению председателя КРС участвуют в проверках соблюдения окружными и участковыми избирательными комиссиями, кандидатами, избирательными объединениями федерального законодательства и законодательства Приморского края, решений Комиссии по вопросам ведения КРС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5 обеспечивают контроль за устранением недостатков, выявленных в ходе проверок расходования бюджетных средств, выделенных окружным и участковым  избирательным комиссиям на подготовку и проведение выборов, за формированием и использованием денежных средств избирательных фондов кандидатов, избирательных объедине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6 принимают участие в подготовке документов о финансовых нарушениях при проведении выборов, подписывают их, несут ответственность за достоверность этих документ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7 присутствуют, по поручению председателя КРС, на заседаниях Комиссии при обсуждении вопросов ведения КРС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8 участвуют в подготовке и проведении заседаний КРС, выступают на этих заседаниях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9 заблаговременно информируют председателя КРС о невозможности присутствия на заседании КРС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Заседания Контрольно-ревизионной служб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</w:t>
        <w:tab/>
        <w:t>Заседания  КРС проводятся по мере необходимости. На заседании ведется протокол. Протокол заседания ведет секретарь КРС, который назначается решением КРС на первом организационном заседании КРС.  Протокол заседания КРС подписывается председателем и секретарем  КРС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2. Заседание КРС является правомочным, если на нем присутствует большинство от установленного числа членов КР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Председательствует на заседании КРС ее председатель либо по его поручению член КР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</w:t>
        <w:tab/>
        <w:t>Вопросы для рассмотрения на заседании КРС вносятся председателем КРС, членами КРС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</w:t>
        <w:tab/>
        <w:t>На заседание КРС могут приглашаться кандидаты, уполномоченные представители избирательных объединений, представители избирательных комиссий, представители средств массовой информации, эксперты и другие специалис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</w:t>
        <w:tab/>
        <w:t>Председательствующий на заседании КРС оглашает повестку дня заседания, определяет порядок ведения засед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</w:t>
        <w:tab/>
        <w:t>Член КРС вправе на заседании КРС довести до сведения присутствующих членов КРС особое мнение по вопросу, рассматриваемому на заседании КРС, изложив его в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8.</w:t>
        <w:tab/>
        <w:t>Решения КРС принимаются на ее заседании большинством голосов от числа присутствующих и вместе с особом мнением (если таковое имеется) доводятся до сведения Комисс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9.</w:t>
        <w:tab/>
        <w:t>Решения КРС подписываются председателем КРС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Обеспечение деятельности КРС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, организационное, документационное, информационное и материально-техническое обеспечение деятельности КРС осуществляется за счет средств, выделенных на подготовку и проведение соответствующих выбо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5:00Z</dcterms:created>
  <dc:creator/>
  <dc:description/>
  <cp:keywords/>
  <dc:language>en-US</dc:language>
  <cp:lastModifiedBy>роман</cp:lastModifiedBy>
  <dcterms:modified xsi:type="dcterms:W3CDTF">2021-03-26T04:02:00Z</dcterms:modified>
  <cp:revision>7</cp:revision>
  <dc:subject/>
  <dc:title/>
</cp:coreProperties>
</file>