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/5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зовании избирательного участка на судне, которое в день голосования будет находиться в пла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обращением врио командира войсковой ча</w:t>
      </w:r>
      <w:r>
        <w:rPr>
          <w:rFonts w:cs="Times New Roman"/>
          <w:sz w:val="28"/>
          <w:szCs w:val="28"/>
        </w:rPr>
        <w:t>сти 31123, на основании части 3 статьи 14 Федерального закона «О выборах депутатов Государственной Думы Федерального Собрания Российской Федерации», решения избирательной комиссии Приморского края от 07.08.2021 № 302/2078 «О согласовании образования избирательного участка на судне, которое будет находиться в плавании в день голосования при проведении выборов депутатов Государственной Думы Федерального Собрания Российской Федерации восьмого созыва»,  решения Избирательной комиссии Приморского края от 25.08.2016 №2813/366 «О внесении изменений в решение Избирательной комиссии Приморского края от 27 декабря 2012 года № 779/124 «</w:t>
      </w:r>
      <w:r>
        <w:rPr>
          <w:rFonts w:cs="Times New Roman"/>
          <w:color w:val="000000"/>
          <w:sz w:val="28"/>
          <w:szCs w:val="28"/>
        </w:rPr>
        <w:t>Об установлении единой нумерации избирательных участков, участков референдума, образуемых на территории Приморского края»</w:t>
      </w:r>
      <w:r>
        <w:rPr>
          <w:rFonts w:cs="Times New Roman"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зовать избирательный участок на судне сбс «Алатау», которое в день голосования при проведении выборов депутатов Государственной Думы Федерального Собрания Российской Федерации восьмого созыва будет находиться в плавании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/>
      </w:pPr>
      <w:r>
        <w:rPr>
          <w:rFonts w:cs="Times New Roman"/>
          <w:sz w:val="28"/>
          <w:szCs w:val="28"/>
        </w:rPr>
        <w:t>Присвоить образованному избирательному участку на судне, которое в день голосования будет находиться в плавании № 6250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/>
      </w:pPr>
      <w:r>
        <w:rPr>
          <w:rFonts w:cs="Times New Roman"/>
          <w:sz w:val="28"/>
          <w:szCs w:val="28"/>
        </w:rPr>
        <w:t>Довести настоящее решение до сведения врио командира войсковой части 31123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3:47:00Z</dcterms:created>
  <dc:creator>ИзбирКом</dc:creator>
  <dc:description/>
  <cp:keywords/>
  <dc:language>en-US</dc:language>
  <cp:lastModifiedBy>роман</cp:lastModifiedBy>
  <cp:lastPrinted>2018-11-13T15:16:00Z</cp:lastPrinted>
  <dcterms:modified xsi:type="dcterms:W3CDTF">2021-08-10T06:21:00Z</dcterms:modified>
  <cp:revision>10</cp:revision>
  <dc:subject/>
  <dc:title/>
</cp:coreProperties>
</file>