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/5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спределении средств федерального бюджета на подготовку и проведение выборов депутатов Думы Федерального Собрания Российской Федерации восьмого созыва для участковых избирательных комис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В целях организации подготовки и проведения выборов депутатов Думы Федерального Собрания Российской Федерации восьмого созыва, в соответствии с пунктом 6 Порядка выплаты компенсации и дополнительной оплаты труда (вознаграждения), а также иных выплат в период подготовки и проведения выборов депутатов Думы Федерального Собрания Российской Федерации восьмого созыва, утвержденной постановлением Центральной избирательной комиссии Российской Федерации от 23 июня 2021 года № 12/94-8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редства федерального бюджета, предусмотренные на выплату дополнительной оплаты труда (вознаграждения) членам участковых избирательных комиссий за работу по подготовке и проведению </w:t>
      </w:r>
      <w:r>
        <w:rPr>
          <w:sz w:val="28"/>
        </w:rPr>
        <w:t>выборов депутатов Думы Федерального Собрания Российской Федерации восьмого созыва</w:t>
      </w:r>
      <w:r>
        <w:rPr>
          <w:sz w:val="28"/>
          <w:szCs w:val="28"/>
        </w:rPr>
        <w:t xml:space="preserve"> (приложение №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1:42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1-08-06T03:25:00Z</dcterms:modified>
  <cp:revision>4</cp:revision>
  <dc:subject/>
  <dc:title/>
</cp:coreProperties>
</file>