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/7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</w:t>
      </w:r>
    </w:p>
    <w:p>
      <w:pPr>
        <w:pStyle w:val="Normal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ы труда (вознаграждения) членам участковых  избирательных комиссий в безналичной форме  в период подготовки и проведения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 пунктом 6 Порядка  выплаты компенсации и дополнительной оплаты труда 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 восьмого созыва, утвержденного постановлением Центральной избирательной комиссии Российской Федерации от 23 июня 2021 г. № 12/94-8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 восьмого созыва»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рок выплаты дополнительной оплаты труда (вознаграждения) в безналичной форме за работу в комиссии по подготовке и проведению выборов депутатов Государственной Думы Федерального Собрания Российской Федерации восьмого созыва членам участковых избирательных комиссий с правом решающего голоса не позднее, чем через 10 календарных дней после дня голосования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Участковым избирательным комиссиям представить в территориальную избирательную комиссию Сведения, решения участковых избирательных комиссий о размере ведомственного коэффициента, графиков работы членов участковых избирательных комиссий не позднее, чем через 7 календарных дней после дня голос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1:50:00Z</dcterms:created>
  <dc:creator>User</dc:creator>
  <dc:description/>
  <cp:keywords/>
  <dc:language>en-US</dc:language>
  <cp:lastModifiedBy>User</cp:lastModifiedBy>
  <cp:lastPrinted>2018-01-15T14:38:00Z</cp:lastPrinted>
  <dcterms:modified xsi:type="dcterms:W3CDTF">2021-08-13T02:04:00Z</dcterms:modified>
  <cp:revision>7</cp:revision>
  <dc:subject/>
  <dc:title/>
</cp:coreProperties>
</file>