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8.08.2021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3/77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26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жданско-правовых договорах на выполнение работ (услуг) при проведении выборов депутатов Государственной Думы Федерального Собрания Российской Федерации восьм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ab/>
        <w:t xml:space="preserve">В соответствии со статьями 30, 70, 76 Федерального закона «О выборах депутатов Государственной Думы Федерального Собрания Российской Федерации», решением территориальной избирательной комиссии города Фокино от 14 августа 2021 года № 20/73 «Об утверждении плана закупок товаров, работ, услуг территориальной избирательной комиссии города Фокино при подготовке и проведении выборов депутатов Государственной Думы Федерального Собрания Российской Федерации восьмого созыва»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едседателю территориальной избирательной комиссии города Фокино Р.А. Вдовину заключить гражданско-правовые договора с гражданами Российской Федерации на выполнение работ (услуг) в соответствии с Планом закупок товаров, работ, услуг территориальной избирательной комиссии города Фокино при подготовке и проведении выборов депутатов Государственной Думы Федерального Собрания Российской Федерации восьмого созыва. </w:t>
      </w:r>
    </w:p>
    <w:p>
      <w:pPr>
        <w:pStyle w:val="TextBodyIndent"/>
        <w:spacing w:lineRule="auto" w:line="360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>2. Обеспечить контроль за качеством, выполненных (оказанных) работ (услуг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character" w:styleId="2">
    <w:name w:val="Основной текст 2 Знак"/>
    <w:qFormat/>
    <w:rPr>
      <w:rFonts w:eastAsia="SimSun;宋体" w:cs="Mangal"/>
      <w:kern w:val="2"/>
      <w:sz w:val="24"/>
      <w:szCs w:val="21"/>
      <w:lang w:bidi="hi-IN"/>
    </w:rPr>
  </w:style>
  <w:style w:type="character" w:styleId="21">
    <w:name w:val="Основной текст с отступом 2 Знак"/>
    <w:qFormat/>
    <w:rPr>
      <w:rFonts w:eastAsia="SimSun;宋体" w:cs="Mangal"/>
      <w:kern w:val="2"/>
      <w:sz w:val="24"/>
      <w:szCs w:val="21"/>
      <w:lang w:bidi="hi-IN"/>
    </w:rPr>
  </w:style>
  <w:style w:type="character" w:styleId="Style16">
    <w:name w:val="Основной текст с отступом Знак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Cs w:val="21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1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01:38:00Z</dcterms:created>
  <dc:creator>User</dc:creator>
  <dc:description/>
  <dc:language>en-US</dc:language>
  <cp:lastModifiedBy>роман</cp:lastModifiedBy>
  <cp:lastPrinted>2018-01-15T14:38:00Z</cp:lastPrinted>
  <dcterms:modified xsi:type="dcterms:W3CDTF">2021-08-24T01:50:00Z</dcterms:modified>
  <cp:revision>3</cp:revision>
  <dc:subject/>
  <dc:title/>
</cp:coreProperties>
</file>