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/4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формировании комиссии по спис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х ценностей, в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проведения выб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Законодательного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100" w:after="1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целях своевременного списания материальных ценностей, приобретенных и израсходованных в период подготовки и проведения выборов депутатов Законодательного Собрания Приморского края и в соответствии с требованиями федерального закона «О бухгалтерском учете» № 402-ФЗ от 06.12.2011г., </w:t>
      </w:r>
      <w:r>
        <w:rPr>
          <w:sz w:val="28"/>
          <w:szCs w:val="28"/>
        </w:rPr>
        <w:t xml:space="preserve">приказов Министерства финансов Российской Федерации </w:t>
      </w:r>
      <w:r>
        <w:rPr>
          <w:spacing w:val="-2"/>
          <w:sz w:val="28"/>
          <w:szCs w:val="28"/>
        </w:rPr>
        <w:t>от 06.12.2010 г. № 162н</w:t>
      </w:r>
      <w:r>
        <w:rPr>
          <w:sz w:val="28"/>
          <w:szCs w:val="28"/>
        </w:rPr>
        <w:t>, от 01.12.2010 г. № 157н</w:t>
      </w:r>
    </w:p>
    <w:p>
      <w:pPr>
        <w:pStyle w:val="12"/>
        <w:ind w:hanging="0"/>
        <w:rPr/>
      </w:pPr>
      <w:r>
        <w:rPr/>
        <w:t>РЕШИЛА: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здать комиссию по списанию материальных ценностей в период подготовки и проведения выборов депутатов Законодательного Собрания Приморского края в следующем составе: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щук Анжела Владимировна – председатель;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нова Евгения Александровна - член комиссии;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унов Алексей Сергеевич - член комиссии.</w:t>
      </w:r>
    </w:p>
    <w:p>
      <w:pPr>
        <w:pStyle w:val="21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1:27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7-28T04:53:00Z</dcterms:modified>
  <cp:revision>6</cp:revision>
  <dc:subject/>
  <dc:title/>
</cp:coreProperties>
</file>