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/1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территориальной избирательной комиссии города Фокино от 21.05.2014 №176/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о статьей 19 Федерального закона «О государственной гражданской службе Российской Федерации»,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 и статьей 11 Закона Приморского края «О государственной гражданской службе Приморского края»</w:t>
      </w:r>
      <w:r>
        <w:rPr>
          <w:rFonts w:cs="Times New Roman"/>
          <w:sz w:val="28"/>
          <w:szCs w:val="28"/>
        </w:rPr>
        <w:t>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Внести в решение территориальной избирательной комиссии города Фокино от 21.05.2014 №176/53 «Об утверждении состава комиссии по соблюдению требований к служебному поведению государственных гражданских служащих аппарата территориальной избирательной комиссии города Фокино и урегулированию конфликта интересов»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1. Приложение к решению изложить в новой редакции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Решение территориальной избирательной комиссии города Фокино от 10.06.2015 № 269/73 «О внесении изменений в решение территориальной избирательной комиссии города Фокино от 21.05.2014 № 176/53 «Об утверждении состава комиссии по соблюдению требований к служебному поведению государственных гражданских служащих аппарата территориальной избирательной комиссии города Фокино и урегулированию конфликта интересов» признать утратившим сил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 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12"/>
        <w:ind w:left="451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12"/>
        <w:ind w:left="451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территориальной избирательной комиссии города Фокино</w:t>
      </w:r>
    </w:p>
    <w:p>
      <w:pPr>
        <w:pStyle w:val="Normal"/>
        <w:spacing w:lineRule="auto" w:line="312"/>
        <w:ind w:left="4515" w:hanging="0"/>
        <w:jc w:val="both"/>
        <w:rPr>
          <w:sz w:val="28"/>
          <w:szCs w:val="28"/>
        </w:rPr>
      </w:pPr>
      <w:r>
        <w:rPr>
          <w:sz w:val="28"/>
          <w:szCs w:val="28"/>
        </w:rPr>
        <w:t>от 04.03.2021 №2/13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соблюдению требований к служебному поведению государственных гражданских служащих аппарата территориальной избирательной комиссии города Фокино и урегулированию конфликта интерес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8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70"/>
        <w:gridCol w:w="4740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щук Анжела Владимировна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председателя территориальной избирательной комиссии города Фокино  (председател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а Евгения Александ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кретарь территориальной избирательной комиссии города Фокино (заместитель председателя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енко Эльвира Абдрашитовна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ведущий специалист-эксперт аппарата территориальной избирательной комиссии города Фокино (секретарь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1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</w:tr>
      <w:tr>
        <w:trPr>
          <w:trHeight w:val="974" w:hRule="atLeast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ёнов Валерий Николаевич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лен территориальной избирательной комиссии с правом решающего голоса</w:t>
            </w:r>
          </w:p>
        </w:tc>
      </w:tr>
      <w:tr>
        <w:trPr>
          <w:trHeight w:val="974" w:hRule="atLeast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образовательного учреждения, деятельность которого связана с государственной службой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согласованию</w:t>
            </w:r>
          </w:p>
        </w:tc>
      </w:tr>
    </w:tbl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851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8:00Z</dcterms:created>
  <dc:creator>ИзбирКом</dc:creator>
  <dc:description/>
  <cp:keywords/>
  <dc:language>en-US</dc:language>
  <cp:lastModifiedBy>роман</cp:lastModifiedBy>
  <cp:lastPrinted>2018-03-13T21:10:00Z</cp:lastPrinted>
  <dcterms:modified xsi:type="dcterms:W3CDTF">2021-03-04T01:44:00Z</dcterms:modified>
  <cp:revision>6</cp:revision>
  <dc:subject/>
  <dc:title/>
</cp:coreProperties>
</file>