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5.08.2021 года                       № 25/100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ан Элеонора Вячеслав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«СПРАВЕДЛИВАЯ РОССИЯ – ПАТРИОТЫ – ЗА ПРАВД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юда Александр Владимирови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ык Светлана Александ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– МБДОУ Детский сад общеразвивающего вида № 13 ГО ЗАТО Фокино п. Дун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Алена Викто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«СПРАВЕДЛИВАЯ РОССИЯ – ПАТРИОТЫ – ЗА ПРАВД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ва Марина Евген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– Управление муниципальной собственности города Фок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карь Анна Михайл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«СПРАВЕДЛИВАЯ РОССИЯ – ПАТРИОТЫ – ЗА ПРАВД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ова Анна Серге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«СПРАВЕДЛИВАЯ РОССИЯ – ПАТРИОТЫ – ЗА ПРАВД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инович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филиал № 1 ФГКУ «1477 ВМКГ» МО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филиал № 1 ФГКУ «1477 ВМКГ» МО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рпеткина Елена Васил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филиал № 1 ФГКУ «1477 ВМКГ» МО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йфель Екатерина Эдуард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филиал № 1 ФГКУ «1477 ВМКГ» МО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9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1-08-26T01:54:00Z</dcterms:modified>
  <cp:revision>9</cp:revision>
  <dc:subject/>
  <dc:title/>
</cp:coreProperties>
</file>