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.11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4/14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регионального (отборочного) этапа Всероссийской олимпиады школьников по вопросам избирательного права и избирательн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целях повышения правовой культуры будущих избирателей, стимулирования мотивации школьников к получению и совершенствованию знаний в области избирательного права и избирательного процесса, на основании решения Избирательной комиссии Приморского края от 20.10.2021 № 337/2290 «О порядке проведения регионального (отборочного) этапа Всероссийской олимпиады школьников по вопросам избирательного права и избирательного процесса»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Провести 18.11.2021 на базе МКОУ «Гимназия № 259» Региональный (отборочный) этап Всероссийской олимпиады школьников по вопросам избирательного права и избирательного процесса на территории городского округа ЗАТО Фокино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 Утвердить состав конкурсной комиссии по проведению Регионального (отборочного) этапа Всероссийской олимпиады школьников по вопросам избирательного права и избирательного процесса на территории городского округа ЗАТО Фокино (приложение № 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3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омиссии города Фокино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12.11.2021 №  34/1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конкурсной комиссии для проведения </w:t>
      </w:r>
      <w:r>
        <w:rPr>
          <w:rFonts w:cs="Times New Roman"/>
          <w:sz w:val="28"/>
          <w:szCs w:val="28"/>
        </w:rPr>
        <w:t>Регионального (отборочного) этапа Всероссийской олимпиады школьников по вопросам избирательного права и избирательного процесса на территории городского округа ЗАТО Фокино</w:t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  <w:sz w:val="28"/>
          <w:szCs w:val="28"/>
        </w:rPr>
        <w:t>Полищук А.В.  – заместитель председателя территориальной избирательной комиссии города Фоки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ванова Е.А. – секретарь территориальной избирательной комиссии города Фокин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ляев В.Б. – член территориальной избирательной комиссии города Фокино с правом решающего голоса.</w:t>
      </w:r>
    </w:p>
    <w:sectPr>
      <w:type w:val="nextPage"/>
      <w:pgSz w:w="11906" w:h="16838"/>
      <w:pgMar w:left="1418" w:right="991" w:gutter="0" w:header="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1:38:00Z</dcterms:created>
  <dc:creator>ИзбирКом</dc:creator>
  <dc:description/>
  <cp:keywords/>
  <dc:language>en-US</dc:language>
  <cp:lastModifiedBy>роман</cp:lastModifiedBy>
  <cp:lastPrinted>2019-11-15T11:28:00Z</cp:lastPrinted>
  <dcterms:modified xsi:type="dcterms:W3CDTF">2021-11-16T06:46:00Z</dcterms:modified>
  <cp:revision>5</cp:revision>
  <dc:subject/>
  <dc:title/>
</cp:coreProperties>
</file>