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/13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 избирательных бюллетеней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умы Федерального Собрания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осьмого созыва, передаваемых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участковой избирательной комиссии избирательного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участка № 3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14 статьи 79 Федерального закона «О выборах депутатов Государственной Думы Федерального Собрания Российской Федерации», принимая во внимание число избирателей включенных в списки избирателей  избирательного участка № 3480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спределить участковой избирательной комиссии избирательного участка № 3480 избирательные бюллетеней для голосования на выборах депутатов Государственной Думы Федерального Собрания Российской Федерации восьмого созыва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секретаря избирательной комиссии Е.А. Ив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у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60" w:firstLine="720"/>
        <w:jc w:val="center"/>
        <w:rPr>
          <w:sz w:val="2"/>
          <w:szCs w:val="2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ind w:left="6946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946" w:hanging="0"/>
        <w:jc w:val="center"/>
        <w:rPr/>
      </w:pPr>
      <w:r>
        <w:rPr/>
        <w:t>Приложение к решению территориальной избирательной комиссии</w:t>
      </w:r>
    </w:p>
    <w:p>
      <w:pPr>
        <w:pStyle w:val="Normal"/>
        <w:ind w:left="6946" w:hanging="0"/>
        <w:jc w:val="center"/>
        <w:rPr/>
      </w:pPr>
      <w:r>
        <w:rPr/>
        <w:t xml:space="preserve">города Фокино от 16.09.2021 № 31/130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избирательных бюллетеней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Государственной Думы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Собрания Российской Федерации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410"/>
        <w:gridCol w:w="2693"/>
      </w:tblGrid>
      <w:tr>
        <w:trPr>
          <w:tblHeader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дномандатного избирательного ок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аст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й комиссии, которой передаются избирательные бюллетен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избирательных бюллетеней, передаваемых в участковую избирательную комиссию </w:t>
            </w:r>
          </w:p>
        </w:tc>
      </w:tr>
      <w:tr>
        <w:trPr>
          <w:tblHeader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избирательному окр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дномандатному избиратель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у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орский край - Артемовский одномандатный избирательный округ № 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5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0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1-09-17T06:56:00Z</dcterms:modified>
  <cp:revision>7</cp:revision>
  <dc:subject/>
  <dc:title/>
</cp:coreProperties>
</file>