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9/6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17 часов 05 минут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кандидата в депутаты Законодательного Собрания Приморского края, выдвинутого Приморским региональным отделением Политической партии ЛДПР – Либерально-демократической партии России по одномандатному избирательному округу   № 29, Е.Н. Тез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Приморским региональным отделением Политической партии ЛДПР – Либерально-демократической партии России по одномандатному избирательному округу № 29 </w:t>
      </w:r>
      <w:r>
        <w:rPr>
          <w:bCs/>
          <w:sz w:val="28"/>
          <w:szCs w:val="28"/>
        </w:rPr>
        <w:t>Тезяковым Евгением Николаевичем</w:t>
      </w:r>
      <w:r>
        <w:rPr>
          <w:sz w:val="28"/>
          <w:szCs w:val="28"/>
        </w:rPr>
        <w:t xml:space="preserve">, документов в окружную избирательную комиссию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Законодательного Собрания Приморского края Тезяковым Евгением Николаевичем документов в территориальную избирательную комиссию города Фокино, на которую решением Избирательной комиссии Приморского края от 04.06.2021 № 269/1823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 возложены полномочия окружной избирательной комиссии одномандатного избирательного округа № 29 по выборам депутатов Законодательного Собрания Приморского края, соответствует требованиям статей 40, 42 и 46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1.</w:t>
      </w:r>
      <w:r>
        <w:rPr>
          <w:sz w:val="28"/>
          <w:szCs w:val="28"/>
        </w:rPr>
        <w:t xml:space="preserve"> Зарегистрировать кандидата в депутаты Законодательного Собрания Приморского края, выдвинутого Приморским региональным отделением Политической партии ЛДПР – Либерально-демократической партии России по одномандатному избирательному округу № 29 Тезякова Евгения Николаевич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 Выдать Е.Н. Тезякову удостоверение установленного образц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3. Направить настоящее решение в Избирательную комиссию Примо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0:10:00Z</dcterms:created>
  <dc:creator>ИзбирКом</dc:creator>
  <dc:description/>
  <dc:language>en-US</dc:language>
  <cp:lastModifiedBy>роман</cp:lastModifiedBy>
  <cp:lastPrinted>2021-07-21T18:01:00Z</cp:lastPrinted>
  <dcterms:modified xsi:type="dcterms:W3CDTF">2021-08-12T00:14:00Z</dcterms:modified>
  <cp:revision>3</cp:revision>
  <dc:subject/>
  <dc:title/>
</cp:coreProperties>
</file>