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/2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№3405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Назначить Валюшко Наталью Владимировну 1982 года рождения, ведущего специалиста 1 разряда отдела архитектуры администрации городского округа ЗАТО Фокино, образование высшее, предложенную к назначению собранием избирателей по месту жительства, членом участковой избирательной комиссии избирательного участка № 3405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заседания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23:56:00Z</dcterms:created>
  <dc:creator>ИзбирКом</dc:creator>
  <dc:description/>
  <dc:language>en-US</dc:language>
  <cp:lastModifiedBy>роман</cp:lastModifiedBy>
  <cp:lastPrinted>2018-08-27T13:45:00Z</cp:lastPrinted>
  <dcterms:modified xsi:type="dcterms:W3CDTF">2021-06-10T23:58:00Z</dcterms:modified>
  <cp:revision>3</cp:revision>
  <dc:subject/>
  <dc:title/>
</cp:coreProperties>
</file>