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.04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/2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из резерва членов участковых избирательных комиссий избирательных участков №№3403, 3404, 3408, 3410, 3418 с правом решающего голоса вместо выбывш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3.3 статьи 22  Федерального закона от 12.06.2002 №67-ФЗ «Об основных гарантиях избирательных прав и права на участие в референдуме граждан Российской Федерации», пунктом 27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рассмотрев постановление Бюро комитета Приморского краевого отделения политической партии «КОММУНИСТИЧЕСКАЯ ПАРТИЯ РОССИЙСКОЙ ФЕДЕРАЦИИ» «О замене членов УИК с правом решающего голоса»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Назначить членов участковых избирательных комиссий избирательных участков №№ 3403, 3404, 3408, 3410, 3418 с правом решающего голоса согласно прилагаемому списку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2. Направить копию настоящего решения в соответствующие участковые избирательные комиссии для сведения и ознакомл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/>
      </w:pPr>
      <w:r>
        <w:rPr/>
        <w:t>Приложение</w:t>
      </w:r>
    </w:p>
    <w:p>
      <w:pPr>
        <w:pStyle w:val="Normal"/>
        <w:ind w:left="4962" w:hanging="0"/>
        <w:rPr/>
      </w:pPr>
      <w:r>
        <w:rPr/>
        <w:t>к решению территориальной избирательной комиссии города Фокино от 13.04.2021                   № 4/21</w:t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ц, назначенных членами участковых избирательных комиссий избирательных участков №№ 3403, 3404, 3408, 3410, 3418 с правом решающего гол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67"/>
        <w:gridCol w:w="1296"/>
        <w:gridCol w:w="3082"/>
        <w:gridCol w:w="32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И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/род деятельност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 выдви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бнева Мария Владими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 Центр культуры и искусства «Спутник»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тическая партия "КОММУНИСТИЧЕСКАЯ ПАРТИЯ РОССИЙСКОЙ ФЕДЕРАЦИИ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прев Александр Никола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тическая партия "КОММУНИСТИЧЕСКАЯ ПАРТИЯ РОССИЙСКОЙ ФЕДЕРАЦИИ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ов Владимир Алексе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ер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тическая партия "КОММУНИСТИЧЕСКАЯ ПАРТИЯ РОССИЙСКОЙ ФЕДЕРАЦИИ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тникова Алена Михайл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тическая партия "КОММУНИСТИЧЕСКАЯ ПАРТИЯ РОССИЙСКОЙ ФЕДЕРАЦИИ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9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олякова Алла Евгень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охозяйк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тическая партия "КОММУНИСТИЧЕСКАЯ ПАРТИЯ РОССИЙСКОЙ ФЕДЕРАЦИИ"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  <w:jc w:val="center"/>
    </w:pPr>
    <w:rPr>
      <w:rFonts w:eastAsia="Calibri" w:cs="Times New Roman"/>
      <w:kern w:val="0"/>
      <w:sz w:val="28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06:00Z</dcterms:created>
  <dc:creator>ИзбирКом</dc:creator>
  <dc:description/>
  <cp:keywords/>
  <dc:language>en-US</dc:language>
  <cp:lastModifiedBy>роман</cp:lastModifiedBy>
  <cp:lastPrinted>2021-03-04T10:38:00Z</cp:lastPrinted>
  <dcterms:modified xsi:type="dcterms:W3CDTF">2021-04-13T04:56:00Z</dcterms:modified>
  <cp:revision>7</cp:revision>
  <dc:subject/>
  <dc:title/>
</cp:coreProperties>
</file>