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/51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закупок товаров, работ, услуг территориальной избирательной комиссией города Фокино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 основании подраздела 3.2.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решения Избирательной комиссии Приморского края от 9 июля 2021 года № 280/1889 «Об организации закупок товаров, работ, услуг Избирательной комиссией Приморского края при подготовке и проведении выборов депутатов Государственной Думы Федерального Собрания Российской Федерации восьмого созыва»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города Фокино, связанных с исполнением полномочий территориальной избирательной комиссии города Фокино при подготовке и проведении выборов депутатов Государственной Думы Федерального Собрания Российской Федерации восьмого созыва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города Фокино, связанных с обеспечением деятельности нижестоящих избирательных комиссий при подготовке и проведении выборов депутатов Государственной Думы Федерального Собрания Российской Федерации восьмого созыва (приложение №2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>Утвердить перечень товаров, работ, услуг, закупаемых участковыми избирательными комиссиями при подготовке и проведении выборов депутатов Государственной Думы Федерального Собрания Российской Федерации восьмого созыва с учетом предельной стоимости товаров, работ, услуг, установленной решением Избирательной комиссии Приморского края от 9 июля 2021 года № 280/1889  (приложение № 3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>Участковым избирательным комиссиям городского округа ЗАТО Фокино осуществлять закупки товаров, работ, услуг при подготовке и проведении выборов депутатов Государственной Думы Федерального Собрания Российской Федерации восьмого созыва в соответствии с настоящим реш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 xml:space="preserve">Приложение № 1 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от 04 августа 2021 года  № 15/51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города Фокино, связанных с исполнением полномочий территориальной избирательной комиссии города Фокино при подготовке и проведении выборов депутатов Государственной Думы Федерального Собрания Российской Федерации восьмого созыва с учетом предельной стоимости товаров, работ, услуг, установленной решением Избирательной комиссии Приморского кра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Бумага А4, А3, канцелярские тов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атериальные запасы (упаковочные материалы для упаковки избирательной документ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аренда транспортного средства с экипажем (не более 40000,00 за договор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2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 xml:space="preserve">от 04 августа 2021 года № 15/51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города Фокино, связанных с обеспечением деятельности нижестоящих избирательных комиссий при подготовке и проведении выборов депутатов Государственной Думы Федерального Собрания Российской Федерации восьмого созыва с учетом предельной стоимости товаров, работ, услуг, установленной решением Избирательной комиссии Приморского кра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Бумага А4, А3, канцелярски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териальные запасы (упаковочные материалы для упаковки избирательной документ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 работы по сортировке, упаковке, тиражированию и комплектованию материалов для участковых избирательных комиссий, связанных с подготовкой и проведением выборов депутатов Государственной Думы Федерального Собрания Российской Федерации восьмого созыва (не более 25000,00 руб. за договор в меся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 Услуги для обеспечения мероприятий по соблюдению санитарно-эпидемиологической безопасности при проведении выборов депутатов Государственной Думы Федерального Собрания Российской Федерации восьмого созы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уборке помещений в целях соблюдения санитарно-эпидемиологической безопасности, оказываемые гражданами, привлекаемыми к работе в избирательных комиссиях по гражданско-правовым догов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 xml:space="preserve">Приложение № 3 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от 04 августа 2021 года № 15/51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ечень товаров, работ, услуг, закупаемых участковыми избирательными комиссиями городского округа ЗАТО Фокино при подготовке и проведении выборов депутатов Государственной Думы Федерального Собрания Российской Федерации восьмого созыва с учетом предельной стоимости товаров, работ, услуг, установленной решением Избирательной комиссии Приморского кра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сборка и разборка технологического оборудования (не более 1740,00 руб. за договор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аренда транспортного средства с экипажем (не более 9000,00 руб. за договор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 погрузка-разгрузка технологического оборудования (не более 1740,00 руб. за договор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слуги по содержанию (уборке) помещений (не более 1500,00 руб. за догово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1" w:hanging="0"/>
        <w:jc w:val="center"/>
        <w:rPr/>
      </w:pPr>
      <w:r>
        <w:rPr/>
        <w:t>Приложение № 4</w:t>
      </w:r>
    </w:p>
    <w:p>
      <w:pPr>
        <w:pStyle w:val="Normal"/>
        <w:ind w:left="4321" w:hanging="0"/>
        <w:jc w:val="center"/>
        <w:rPr/>
      </w:pPr>
      <w:r>
        <w:rPr/>
        <w:t xml:space="preserve">к решению территориальной избирательной  комиссии города Фокино </w:t>
      </w:r>
    </w:p>
    <w:p>
      <w:pPr>
        <w:pStyle w:val="Normal"/>
        <w:ind w:left="4321" w:hanging="0"/>
        <w:jc w:val="center"/>
        <w:rPr/>
      </w:pPr>
      <w:r>
        <w:rPr/>
        <w:t>от 04 августа 2021 года № 15/51</w:t>
      </w:r>
    </w:p>
    <w:p>
      <w:pPr>
        <w:pStyle w:val="Normal"/>
        <w:ind w:left="432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ая стоимость товаров, работ, услуг, закупаемых территориальными и участковыми избирательными комиссиями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40"/>
        <w:gridCol w:w="1701"/>
        <w:gridCol w:w="1963"/>
        <w:gridCol w:w="1843"/>
      </w:tblGrid>
      <w:tr>
        <w:trPr>
          <w:trHeight w:val="9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товаров, работ,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единицы товара, работы, услуги для ТИК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единицы товара, работы, услуги для УИК, р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формат А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ч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8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формат А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(услуги),выполняемые (оказываемые)по гражданско-правовым договорам: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-разборка технолог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говор/ден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0,00/87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2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енда транспортного средства с экипаж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говор/ча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0,00/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0,00/10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3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узка-разгруз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говор/ден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50,00/8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0,00/87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приему заявлений о включении избирателя в список избирателей по месту 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говор/ден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ие услуги для территориальной избиратель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говор/месяц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6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сортировке, упаковке, тиражированию и комплектованию материалов для участковых избиратель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говор/месяц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ельная стоимость канцелярских товаров, закупаемых территориальными и участковыми избирательными комиссиями при подготовке и проведении </w:t>
      </w:r>
      <w:r>
        <w:rPr/>
        <w:t>выборов депутатов Государственной Думы Федерального Собрания Российской Федерации восьмого созыв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985"/>
        <w:gridCol w:w="2268"/>
      </w:tblGrid>
      <w:tr>
        <w:trPr>
          <w:trHeight w:val="3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анцелярских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единицы товара для ТИК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единицы товара, для УИК, руб.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шари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ь (папка «Дело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кра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подуш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архив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канцеляр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 для степл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-уго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0:21:00Z</dcterms:created>
  <dc:creator>User</dc:creator>
  <dc:description/>
  <cp:keywords/>
  <dc:language>en-US</dc:language>
  <cp:lastModifiedBy>роман</cp:lastModifiedBy>
  <cp:lastPrinted>2021-09-04T13:48:00Z</cp:lastPrinted>
  <dcterms:modified xsi:type="dcterms:W3CDTF">2021-09-04T04:06:00Z</dcterms:modified>
  <cp:revision>6</cp:revision>
  <dc:subject/>
  <dc:title/>
</cp:coreProperties>
</file>