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особенностях проведения заседаний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территориальной избирательной комисс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а Фокино в период сложной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пидемиологической ситуации</w:t>
      </w:r>
    </w:p>
    <w:p>
      <w:pPr>
        <w:pStyle w:val="TextBody"/>
        <w:ind w:right="439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Руководствуясь пунктом 6 Постановления Центральной избирательной комиссии Российской Федерации от 27 марта 2020 года  № 245/1817-7 «Об особенностях проведения заседаний Центральной избирательной комиссии Российской Федерации в период сложной эпидемиологической ситуации», статьей 24 Регламента территориальной избирательной комиссии города Фокино, утвержденного решением территориальной избирательной комиссии города Фокино от  04 апреля 2016 года № 5/3, в целях принятия мер по предупреждению рисков для здоровья граждан, связанных со сложной эпидемиологической обстановкой, а также с учетом необходимости осуществления полномочий территориальной избирательной комиссии города Фокино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1. Установить, что по решению председателя территориальной избирательной комиссии города Фокино заседания территориальной избирательной комиссии города Фокино (далее – заседание Комиссии) могут проводиться с использованием систем видеоконференцсвяз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2. Член территориальной избирательной комиссии города Фокино в случае его участия в заседании Комиссии с использованием систем видеоконференцсвязи считается присутствующим на соответствующем заседании Комисс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Заседание Комиссии не может быть проведено с использованием систем видеоконференцсвязи в случае, если в повестку соответствующего заседания Комиссии включен вопрос, по которому должно проводиться тайное голосование, и (или) вопрос, связанный с подписанием протоколов об итогах голосования, о результатах выборов, референдума, голосования и сводных таблиц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4. Установить, что положения пунктов 1 – 3 настоящего решения действуют до принятия территориальной избирательной комиссией города Фокино края отдельного решения по данному вопрос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25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2-01T07:43:00Z</dcterms:modified>
  <cp:revision>5</cp:revision>
  <dc:subject/>
  <dc:title/>
</cp:coreProperties>
</file>