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/13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результатах выборов депутатов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Приморского края по одномандатному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избирательному округу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ab/>
        <w:t>Согласно протоколу от 21 сентября 2021 года территориальной избирательной комиссии города Фокино о результатах выборов депутатов Законодательного Собрания Приморского края по одномандатному избирательному округу № 29 в голосовании приняли участие 16868 избирателей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кандидаты в депутаты Законодательного Собрания Приморского края по одномандатному избирательному округу № 29 получил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Онищенко Олег Владимирович  – 2692 голосов избирателей, что составляет – 15,96 процентов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икульский Геннадий Владимирович – 2576 голосов избирателей, что составляет – 15,27 процен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олуэктов Иван Николаевич – 4528 голосов избирателей, что составляет – 26,85 процент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рокин Александр Васильевич – 4869 голосов избирателей, что составляет – 28,87 процен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Тезяков Евгений Николаевич – 1040 голосов избирателей, что составляет – 6,17 процент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1 Избирательного кодекса Приморского края, территориальная избирательная комиссия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 Признать выборы депутатов Законодательного Собрания Приморского края по одномандатному избирательному округу № 29 состоявшимися и действительными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2. Признать избранным депутатом Законодательного Собрания Приморского края по одномандатному избирательному округу № 29 зарегистрированного кандидата Сорокина Александра Васильевича, набравшего наибольшее число голосов избирателей, принявших участие в голос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60" w:firstLine="720"/>
        <w:jc w:val="center"/>
        <w:rPr>
          <w:sz w:val="2"/>
          <w:szCs w:val="2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5:06:00Z</dcterms:created>
  <dc:creator>ИзбирКом</dc:creator>
  <dc:description/>
  <dc:language>en-US</dc:language>
  <cp:lastModifiedBy>роман</cp:lastModifiedBy>
  <cp:lastPrinted>2021-09-16T22:36:00Z</cp:lastPrinted>
  <dcterms:modified xsi:type="dcterms:W3CDTF">2021-09-21T05:35:00Z</dcterms:modified>
  <cp:revision>3</cp:revision>
  <dc:subject/>
  <dc:title/>
</cp:coreProperties>
</file>