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/78</w:t>
            </w:r>
          </w:p>
        </w:tc>
      </w:tr>
    </w:tbl>
    <w:p>
      <w:pPr>
        <w:pStyle w:val="1415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жданско-правовых договорах на выполнение работ (услуг) при подготовке и проведении выборов депутатов Законодательного Собрания 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В соответствии с пунктом 19 статьи 28 Федерального закона «Об основных гарантиях избирательных прав и права на участие в референдуме граждан Российской Федерации»,   пунктом 10  Порядка выплаты компенсации и дополнительной оплаты труда (вознаграждения), а также иных выплат в период подготовки и проведения выборов депутатов Законодательного Собрания Приморского края, утвержденного решением Избирательной комиссией Приморского края от 30.06.2021 № 278/1878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 территориальной избирательной комиссии города Фокино Р.А. Вдовину заключить гражданско-правовые договора с гражданами Российской Федерации на выполнение работ (услуг) при подготовке и проведении выборов депутатов Законодательного Собрания Приморского края по следующим видам работ (услуг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транспортного средства (с экипажем) с 18.08.2021 по 20.09.20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851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1:01:00Z</dcterms:created>
  <dc:creator>ИзбирКом</dc:creator>
  <dc:description/>
  <cp:keywords/>
  <dc:language>en-US</dc:language>
  <cp:lastModifiedBy>роман</cp:lastModifiedBy>
  <cp:lastPrinted>2016-09-30T11:14:00Z</cp:lastPrinted>
  <dcterms:modified xsi:type="dcterms:W3CDTF">2021-08-24T09:21:00Z</dcterms:modified>
  <cp:revision>8</cp:revision>
  <dc:subject/>
  <dc:title/>
</cp:coreProperties>
</file>