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у расходов участковой избирательной комиссии № 3480 </w:t>
      </w:r>
      <w:r>
        <w:rPr>
          <w:sz w:val="28"/>
          <w:szCs w:val="28"/>
        </w:rPr>
        <w:t>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решением территориальной избирательной комиссии города Фокино от 10.08.2021 № 18/64 «О распределении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», пунктом 2.4. </w:t>
      </w:r>
      <w:r>
        <w:rPr>
          <w:sz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мету расходов участковой избирательной комиссии № 3480 на подготовку и проведение </w:t>
      </w:r>
      <w:r>
        <w:rPr>
          <w:rFonts w:cs="Times New Roman"/>
          <w:sz w:val="28"/>
          <w:szCs w:val="28"/>
        </w:rPr>
        <w:t>выборов депутатов Законодательного Собрания Примо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9-04T02:20:00Z</dcterms:modified>
  <cp:revision>14</cp:revision>
  <dc:subject/>
  <dc:title/>
</cp:coreProperties>
</file>