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5.08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5/92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екращении полномочий члена участковой избирательной комиссии избирательного участка №3403             Фисенко Ю.Д.</w:t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одпунктом «а» пункта 6 и пунктом 10 статьи 29 Федерального закона от 12.06.2002 №67-ФЗ «Об основных гарантиях избирательных прав и права на участие в референдуме граждан Российской Федерации», на основании заявления Фисенко Ю.Д. от 24.08.2021 № 213, территориальная избирательная комиссия города Фокин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Прекратить полномочия члена участковой избирательной комиссии избирательного участка №3403 с правом решающего голоса Фисенко Юлии Дмитриевны  до истечения срока полномочий, в связи с подачей заявления в письменной форме о сложении своих полномоч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азместить настоящее решение на сайте территориальной избирательной комиссии города Фокино в сети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5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6:35:00Z</dcterms:created>
  <dc:creator>ИзбирКом</dc:creator>
  <dc:description/>
  <dc:language>en-US</dc:language>
  <cp:lastModifiedBy>роман</cp:lastModifiedBy>
  <cp:lastPrinted>2018-08-25T12:46:00Z</cp:lastPrinted>
  <dcterms:modified xsi:type="dcterms:W3CDTF">2021-08-25T06:36:00Z</dcterms:modified>
  <cp:revision>3</cp:revision>
  <dc:subject/>
  <dc:title/>
</cp:coreProperties>
</file>