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/5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Законодательного Собрания Приморского края по одномандатному избирательному округу № 29 Сорокину Александру Василь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на основании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и на основании представленных документов о выдвижени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Законодательного Собрания Приморского края по одномандатному избирательному округу № 29 Сорокину Александру Васильевичу (ИНН 250903204524), выдвинутому Приморским краевым отделением политической партии «КОММУНИСТИЧЕСКАЯ ПАРТИЯ РОССИЙСКОЙ ФЕДЕРАЦИИ», открыть специальный избирательный счет для формирования избирательного фонда в Приморском отделении № 8635,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Законодательного Собрания Приморского края по одномандатному избирательному округу № 29 Сорокину Александру Василь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1:15:00Z</dcterms:created>
  <dc:creator>ИзбирКом</dc:creator>
  <dc:description/>
  <dc:language>en-US</dc:language>
  <cp:lastModifiedBy>роман</cp:lastModifiedBy>
  <cp:lastPrinted>2021-08-07T11:19:00Z</cp:lastPrinted>
  <dcterms:modified xsi:type="dcterms:W3CDTF">2021-08-07T01:26:00Z</dcterms:modified>
  <cp:revision>4</cp:revision>
  <dc:subject/>
  <dc:title/>
</cp:coreProperties>
</file>