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/7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58" w:hanging="0"/>
        <w:rPr/>
      </w:pPr>
      <w:r>
        <w:rPr>
          <w:sz w:val="28"/>
          <w:szCs w:val="28"/>
        </w:rPr>
        <w:t xml:space="preserve">Об извещении кандидата в депутаты Законодательного Собрания Приморского края, выдвинутого региональным отделением ВСЕРОССИЙСКОЙ ПОЛИТИЧЕСКОЙ ПАРТИИ «РОДИНА» в Приморском крае, по одномандатному избирательному округу № 29, </w:t>
      </w:r>
    </w:p>
    <w:p>
      <w:pPr>
        <w:pStyle w:val="Normal"/>
        <w:ind w:right="325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Крикса Лидии Владимировны об отсутствии документов, представление которых в избирательную комиссию для уведомления о регистрации предусмотрено </w:t>
      </w:r>
      <w:r>
        <w:rPr>
          <w:bCs/>
          <w:sz w:val="28"/>
          <w:szCs w:val="28"/>
        </w:rPr>
        <w:t xml:space="preserve">законо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результате проведенной проверки сведений и документов, представленных</w:t>
      </w:r>
      <w:r>
        <w:rPr>
          <w:sz w:val="28"/>
          <w:szCs w:val="28"/>
        </w:rPr>
        <w:t xml:space="preserve"> в территориальную избирательную комиссию города Фокино, на которую решением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  № 29 по выборам депутатов Законодательного Собрания Приморского края, Крикса Лидией Владимировной для выдвижения и регистрации кандидатом в депутаты Законодательного Собрания Приморского края, выдвинутым  Региональным отделением ВСЕРОССИЙСКОЙ ПОЛИТИЧЕСКОЙ ПАРТИЕЙ «РОДИНА» в Приморском крае  по одномандатному избирательному округу            № 29, </w:t>
      </w:r>
      <w:r>
        <w:rPr>
          <w:bCs/>
          <w:sz w:val="28"/>
          <w:szCs w:val="28"/>
        </w:rPr>
        <w:t>выявлено следующе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6 июля 2021 года Крикса Лидия Владимировна представила в территориальную избирательную комиссию города Фокино документы о выдвижении ее кандидатом в депутаты Законодательного Собрания Приморского края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1 статьи 46 Избирательного кодекса Приморского края, для регистрации кандидата в депутаты Законодательного Собрания Приморского края, выдвинутого избирательным объединением, документы должны быть представлены не позднее 9 августа 2021 года до 18.00 часов по местному врем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 истечения вышеуказанного срока документы, необходимые для регистрации кандидата в депутаты Законодательного Собрания Приморского края, выдвинутого по одномандатному избирательному округу, в территориальную избирательную комиссию города Фокино Крикса Лидией Владимировной представлены не были, а именно - не представлены </w:t>
      </w:r>
      <w:r>
        <w:rPr>
          <w:sz w:val="28"/>
          <w:szCs w:val="28"/>
        </w:rPr>
        <w:t>подписные листы, содержащие подписи избирателей, собранные в поддержку выдвижения кандидата, протокол об итогах сбора подписей избирателей, необходимые для регистрации кандидата в депутаты Законодательного Собрания Приморского края, выдвинутого</w:t>
      </w:r>
      <w:r>
        <w:rPr/>
        <w:t xml:space="preserve"> </w:t>
      </w:r>
      <w:r>
        <w:rPr>
          <w:sz w:val="28"/>
          <w:szCs w:val="28"/>
        </w:rPr>
        <w:t>политической партией, на которую не распространяется действие пунктов 3-7 статьи 35.1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же кандидатом не представлены письменное уведомление о том, что кандидат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, а также первый финансовый отчет, </w:t>
      </w:r>
      <w:r>
        <w:rPr>
          <w:bCs/>
          <w:sz w:val="28"/>
          <w:szCs w:val="28"/>
        </w:rPr>
        <w:t>банковская справка об о</w:t>
      </w:r>
      <w:r>
        <w:rPr>
          <w:sz w:val="28"/>
          <w:szCs w:val="28"/>
        </w:rPr>
        <w:t>статке средств на его специальном избирательном счете на дату представления первого финансового от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4 </w:t>
      </w:r>
      <w:r>
        <w:rPr>
          <w:bCs/>
          <w:sz w:val="28"/>
          <w:szCs w:val="28"/>
        </w:rPr>
        <w:t>статьи 47 Избирательного кодекса Приморского края</w:t>
      </w:r>
      <w:r>
        <w:rPr>
          <w:sz w:val="28"/>
          <w:szCs w:val="28"/>
        </w:rPr>
        <w:t xml:space="preserve"> при выявлении неполноты сведений о кандидатах, отсутствия каких-либо документов, представление которых в избирательную комиссию для уведомления о выдвижении кандидата (кандидатов), списка кандидатов и их регистрации предусмотрено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), Избирательным кодексом Приморского края или несоблюдения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, Избирательного кодекса Приморского края к оформлению документов соответствующая избирательная комиссия не позднее чем за три дня до дня заседания избирательной комиссии, на котором должен рассматриваться вопрос о регистрации кандидата, списка кандидатов, извещает об этом кандидата, избирательное объединение. Не позднее чем за один день до дня заседания избирательной комиссии, на котором должен рассматриваться вопрос о регистрации кандидата, списка кандидатов, кандидат вправе вносить уточнения и дополнения в документы, содержащие сведения о нем, а избирательное объединение - в документы, содержащие сведения о выдвинутом им кандидате (выдвинутых им кандидатах), в том числе в составе списка кандидатов, и представленные в соответствии с </w:t>
      </w:r>
      <w:hyperlink r:id="rId5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2(2)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(при проведении выборов депутатов Законодательного Собрания Приморского края - также документы, представленные в соответствии с </w:t>
      </w:r>
      <w:hyperlink r:id="rId8">
        <w:r>
          <w:rPr>
            <w:rStyle w:val="InternetLink"/>
            <w:sz w:val="28"/>
            <w:szCs w:val="28"/>
          </w:rPr>
          <w:t>пунктом 3(1)) статьи 33</w:t>
        </w:r>
      </w:hyperlink>
      <w:r>
        <w:rPr>
          <w:sz w:val="28"/>
          <w:szCs w:val="28"/>
        </w:rPr>
        <w:t xml:space="preserve"> Федерального закона, </w:t>
      </w:r>
      <w:hyperlink r:id="rId9">
        <w:r>
          <w:rPr>
            <w:rStyle w:val="InternetLink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(при проведении выборов депутатов Законодательного Собрания Приморского края - также документы, представленные в соответствии с </w:t>
      </w:r>
      <w:hyperlink w:anchor="Par1056">
        <w:r>
          <w:rPr>
            <w:rStyle w:val="InternetLink"/>
            <w:sz w:val="28"/>
            <w:szCs w:val="28"/>
          </w:rPr>
          <w:t>частью 6 статьи 40</w:t>
        </w:r>
      </w:hyperlink>
      <w:r>
        <w:rPr>
          <w:sz w:val="28"/>
          <w:szCs w:val="28"/>
        </w:rPr>
        <w:t xml:space="preserve"> Избирательного кодекса Приморского края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(кандидатов), списка кандидатов и их регистрации, в целях приведения указанных документов в соответствие с требованиями закона, в том числе к их оформлению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 xml:space="preserve">На основании вышеизложенного, в соответствии с частью </w:t>
      </w:r>
      <w:r>
        <w:rPr>
          <w:sz w:val="28"/>
          <w:szCs w:val="28"/>
        </w:rPr>
        <w:t xml:space="preserve">14 </w:t>
      </w:r>
      <w:r>
        <w:rPr>
          <w:bCs/>
          <w:sz w:val="28"/>
          <w:szCs w:val="28"/>
        </w:rPr>
        <w:t>статьи 47 Избирательного кодекса Приморского края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ить кандидата в депутаты Законодательного Собрания Приморского края, выдвинутого  Региональным отделением ВСЕРОССИЙСКОЙ ПОЛИТИЧЕСКОЙ ПАРТИИ «РОДИНА» в Приморском крае по одномандатному избирательному округу № 29, Крикса Лидию Владимировну об отсутствии перечисленных выше документов, представление которых в избирательную комиссию для уведомления о его регистрации предусмотрено </w:t>
      </w:r>
      <w:r>
        <w:rPr>
          <w:bCs/>
          <w:sz w:val="28"/>
          <w:szCs w:val="28"/>
        </w:rPr>
        <w:t xml:space="preserve">Федеральным законом «Об основных гарантиях избирательных прав и права на участие в референдуме граждан Российской Федерации», Избирательным кодексом Приморского края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ведомить </w:t>
      </w:r>
      <w:r>
        <w:rPr>
          <w:sz w:val="28"/>
          <w:szCs w:val="28"/>
        </w:rPr>
        <w:t>кандидата в депутаты Законодательного Собрания Приморского края, выдвинутого по одномандатному избирательному округу № 29, Крикса Лидию Владимировну о том, что заседание территориальной избирательной комиссии города Фокино, на котором будет рассмотрен вопрос о регистрации кандидата в депутаты Законодательного Собрания Приморского края, выдвинутого  Региональным отделением ВСЕРОССИЙСКОЙ ПОЛИТИЧЕСКОЙ ПАРТИИ «РОДИНА» в Приморском крае по одномандатному избирательному округу № 29, Крикса Лидии Владимировны, состоится 18 августа 2021 года в 17 часов 00 минут по адресу: г. Фокино, ул. Постникова, д. 9, каб. 12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решения вручить кандидату в депутаты Законодательного Собрания Приморского края, выдвинутому  Региональным отделением ВСЕРОССИЙСКОЙ ПОЛИТИЧЕСКОЙ ПАРТИИ «РОДИНА» в Приморском крае по одномандатному избирательному округу № 29, Крикса Лидии Владимировне либо иному уполномоченному лицу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160AA163894ACDDC0ED774ECC2BAD394F66B1C90938275559A554D74CE0F64843707310511D543BCD499F2574tFlFC" TargetMode="External"/><Relationship Id="rId4" Type="http://schemas.openxmlformats.org/officeDocument/2006/relationships/hyperlink" Target="consultantplus://offline/ref=B160AA163894ACDDC0ED774ECC2BAD394F66B1C90938275559A554D74CE0F64843707310511D543BCD499F2574tFlFC" TargetMode="External"/><Relationship Id="rId5" Type="http://schemas.openxmlformats.org/officeDocument/2006/relationships/hyperlink" Target="consultantplus://offline/ref=B160AA163894ACDDC0ED774ECC2BAD394F66B1C90938275559A554D74CE0F64851702B1C501A423FCF5CC97432AB15FDBE73EC10D1D2A71Et6l2C" TargetMode="External"/><Relationship Id="rId6" Type="http://schemas.openxmlformats.org/officeDocument/2006/relationships/hyperlink" Target="consultantplus://offline/ref=B160AA163894ACDDC0ED774ECC2BAD394F66B1C90938275559A554D74CE0F64851702B1C501A423FCE5CC97432AB15FDBE73EC10D1D2A71Et6l2C" TargetMode="External"/><Relationship Id="rId7" Type="http://schemas.openxmlformats.org/officeDocument/2006/relationships/hyperlink" Target="consultantplus://offline/ref=B160AA163894ACDDC0ED774ECC2BAD394F66B1C90938275559A554D74CE0F64851702B1C501A423FC25CC97432AB15FDBE73EC10D1D2A71Et6l2C" TargetMode="External"/><Relationship Id="rId8" Type="http://schemas.openxmlformats.org/officeDocument/2006/relationships/hyperlink" Target="consultantplus://offline/ref=B160AA163894ACDDC0ED774ECC2BAD394F66B1C90938275559A554D74CE0F64851702B1C501A423ECB5CC97432AB15FDBE73EC10D1D2A71Et6l2C" TargetMode="External"/><Relationship Id="rId9" Type="http://schemas.openxmlformats.org/officeDocument/2006/relationships/hyperlink" Target="consultantplus://offline/ref=B160AA163894ACDDC0ED774ECC2BAD394F66B1C90938275559A554D74CE0F64851702B1C501A423FCF5CC97432AB15FDBE73EC10D1D2A71Et6l2C" TargetMode="External"/><Relationship Id="rId10" Type="http://schemas.openxmlformats.org/officeDocument/2006/relationships/hyperlink" Target="consultantplus://offline/ref=B160AA163894ACDDC0ED774ECC2BAD394F66B1C90938275559A554D74CE0F64851702B1C50194C3CCD5CC97432AB15FDBE73EC10D1D2A71Et6l2C" TargetMode="External"/><Relationship Id="rId11" Type="http://schemas.openxmlformats.org/officeDocument/2006/relationships/hyperlink" Target="consultantplus://offline/ref=B160AA163894ACDDC0ED774ECC2BAD394F66B1C90938275559A554D74CE0F64851702B1C501A4C3FCE5CC97432AB15FDBE73EC10D1D2A71Et6l2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3:52:00Z</dcterms:created>
  <dc:creator>ИзбирКом</dc:creator>
  <dc:description/>
  <cp:keywords/>
  <dc:language>en-US</dc:language>
  <cp:lastModifiedBy>роман</cp:lastModifiedBy>
  <cp:lastPrinted>2021-08-10T16:18:00Z</cp:lastPrinted>
  <dcterms:modified xsi:type="dcterms:W3CDTF">2021-08-14T02:00:00Z</dcterms:modified>
  <cp:revision>8</cp:revision>
  <dc:subject/>
  <dc:title/>
</cp:coreProperties>
</file>