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/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территориальной избирательной комиссии города Фокино с правом совещательного голоса Мельникова В.Н.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о статьей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данных по форме 1.2. риур, полученных из администрации городского округа ЗАТО Фокино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екратить полномочия члена территориальной избирательной комиссии города Фокино с правом совещательного голоса Мельникова Вячеслава Николаевича  до истечения срока полномочий, в связи со смер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заседания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3:22:00Z</dcterms:created>
  <dc:creator>ИзбирКом</dc:creator>
  <dc:description/>
  <cp:keywords/>
  <dc:language>en-US</dc:language>
  <cp:lastModifiedBy>роман</cp:lastModifiedBy>
  <cp:lastPrinted>2018-08-25T12:46:00Z</cp:lastPrinted>
  <dcterms:modified xsi:type="dcterms:W3CDTF">2021-01-29T04:16:00Z</dcterms:modified>
  <cp:revision>4</cp:revision>
  <dc:subject/>
  <dc:title/>
</cp:coreProperties>
</file>