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/1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>О назначении из резерва члена участковой избирательной комиссии избирательного участка №3422 с правом решающего голоса вместо выбы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29  Федерального закона от 12.06.2002 №67-ФЗ «Об основных гарантиях избирательных прав и права на участие в референдуме граждан Российской Федерации», пунктами 27, 30, 31 Порядка формирования резерва составов участковых комиссий и назначений нового члена участковой комиссии из резерва составов участковых комиссий, утвержденного </w:t>
      </w:r>
      <w:r>
        <w:rPr>
          <w:rFonts w:eastAsia="Arial" w:cs="Times New Roman"/>
          <w:sz w:val="28"/>
          <w:szCs w:val="28"/>
        </w:rPr>
        <w:t>Постановлением Центральной избирательной комиссии России от 05.12.2012 №152/1137-6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Назначить Варницкую Оксану Николаевну 1977 года рождения, главного специалиста 1 разряда отдела экономики и планирования администрации городского округа ЗАТО Фокино, образование высшее, предложенную к назначению собранием избирателей по месту работы, членом участковой избирательной комиссии избирательного участка № 3422 с правом решающего голоса вместо выбывшего члена участковой избирательной коми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0:36:00Z</dcterms:created>
  <dc:creator>ИзбирКом</dc:creator>
  <dc:description/>
  <cp:keywords/>
  <dc:language>en-US</dc:language>
  <cp:lastModifiedBy>роман</cp:lastModifiedBy>
  <cp:lastPrinted>2018-08-27T13:45:00Z</cp:lastPrinted>
  <dcterms:modified xsi:type="dcterms:W3CDTF">2021-03-04T01:34:00Z</dcterms:modified>
  <cp:revision>4</cp:revision>
  <dc:subject/>
  <dc:title/>
</cp:coreProperties>
</file>