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/4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краевого бюджета на подготовку и проведение выборов депутатов Законодательного Собран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о статьями 27, 67 Избирательного кодекса Приморского края, руководствуясь пунктом 2.4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, утвержденной решением Избирательной комиссии Приморского края от 11 июня 2021 года № 271/1830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краевого бюджета на подготовку и проведение </w:t>
      </w:r>
      <w:r>
        <w:rPr>
          <w:sz w:val="28"/>
        </w:rPr>
        <w:t xml:space="preserve">выборов депутатов Законодательного Собрания Приморского края, назначенных на 19 сентября 2021 года </w:t>
      </w:r>
      <w:r>
        <w:rPr>
          <w:sz w:val="28"/>
          <w:szCs w:val="28"/>
        </w:rPr>
        <w:t>на исполнение своих полномочий, а также нижестоящим комиссиям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1-07-28T00:13:00Z</dcterms:modified>
  <cp:revision>9</cp:revision>
  <dc:subject/>
  <dc:title/>
</cp:coreProperties>
</file>