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5.08.2021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25/88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екращении полномочий члена участковой избирательной комиссии избирательного участка №3403             Кожевниковой Т.И.</w:t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Times New Roman"/>
          <w:sz w:val="28"/>
          <w:szCs w:val="28"/>
        </w:rPr>
        <w:t xml:space="preserve">В соответствии с подпунктом «а» пункта 6 и пунктом 10 статьи 29 Федерального закона от 12.06.2002 №67-ФЗ «Об основных гарантиях избирательных прав и права на участие в референдуме граждан Российской Федерации», на основании заявления Кожевниковой Т.И. от 23.08.2021 № 205, территориальная избирательная комиссия города Фокино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ШИЛ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1. Прекратить полномочия члена участковой избирательной комиссии избирательного участка №3403 с правом решающего голоса Кожевниковой Татьяны Ивановны  до истечения срока полномочий, в связи с подачей заявления в письменной форме о сложении своих полномоч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Разместить настоящее решение на сайте территориальной избирательной комиссии города Фокино в сети Интерне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134" w:right="1134" w:gutter="0" w:header="0" w:top="1134" w:footer="0" w:bottom="156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01:57:00Z</dcterms:created>
  <dc:creator>ИзбирКом</dc:creator>
  <dc:description/>
  <dc:language>en-US</dc:language>
  <cp:lastModifiedBy>роман</cp:lastModifiedBy>
  <cp:lastPrinted>2018-08-25T12:46:00Z</cp:lastPrinted>
  <dcterms:modified xsi:type="dcterms:W3CDTF">2021-08-25T01:58:00Z</dcterms:modified>
  <cp:revision>3</cp:revision>
  <dc:subject/>
  <dc:title/>
</cp:coreProperties>
</file>