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4/142 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>
          <w:trHeight w:val="2783" w:hRule="atLeast"/>
        </w:trPr>
        <w:tc>
          <w:tcPr>
            <w:tcW w:w="5498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прекращении полномочий участковой избирательной комиссии избирательного участка № 3480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статьей 24 Избирательного кодекса Приморского края, на основании решения территориальной избирательной комиссии города Фокино № 34/141 от 12.11.2021 «О ликвидации избирательного участка № 3480, образованного в месте временного пребывания избирателей, избирательного участка № 6250, образованного на судне, для голосования на выборах, назначенных на 19 сентября 2021 года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Прекратить полномочия участковой избирательной комиссии избирательного участка № 348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4:31:00Z</dcterms:created>
  <dc:creator>User</dc:creator>
  <dc:description/>
  <cp:keywords/>
  <dc:language>en-US</dc:language>
  <cp:lastModifiedBy>роман</cp:lastModifiedBy>
  <cp:lastPrinted>2019-02-19T14:30:00Z</cp:lastPrinted>
  <dcterms:modified xsi:type="dcterms:W3CDTF">2021-11-12T01:48:00Z</dcterms:modified>
  <cp:revision>5</cp:revision>
  <dc:subject/>
  <dc:title/>
</cp:coreProperties>
</file>