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8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16             Гороховой Е.Е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Гороховой Е.Е. от 20.08.2021 № 194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16 с правом решающего голоса Гороховой Евгении Евгенье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51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8-25T01:56:00Z</dcterms:modified>
  <cp:revision>4</cp:revision>
  <dc:subject/>
  <dc:title/>
</cp:coreProperties>
</file>