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/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избирательного участка №3411             Полищук А.В.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решения Избирательной комиссии Приморского края от 19.01.2021 № 248/1702 «О формировании территориальной избирательной комиссии города Фокино», заявления Полищук А.В. от 28.01.2021 № 9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избирательного участка №3411 с правом решающего голоса Полищук Анжелы Владимировны  до истечения срока полномочий, в связи с назначением последней членом территориальной избирательной комиссии города Фокино с правом решающего голоса и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4:31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1-01-29T04:15:00Z</dcterms:modified>
  <cp:revision>6</cp:revision>
  <dc:subject/>
  <dc:title/>
</cp:coreProperties>
</file>