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4" w:hanging="0"/>
        <w:rPr>
          <w:sz w:val="28"/>
          <w:szCs w:val="28"/>
        </w:rPr>
      </w:pPr>
      <w:r>
        <w:rPr>
          <w:sz w:val="28"/>
          <w:szCs w:val="28"/>
        </w:rPr>
        <w:t>О создании рабочей группы по обеспечению избирательных прав граждан Российской Федерации, являющихся инвалидами, при проведении выборов Государственной Думы Федерального Собрания Российской Федерации, депутатов Законодательного Собрания Примо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а основании статьи 26 Федерального закона «Об основных гарантиях избирательных прав и права на участие в референдуме граждан Российской Федерации», в целях реализации избирательных прав граждан Российской Федерации, являющихся инвалидами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Создать рабочую группу для создания необходимых и достаточных условий для граждан Российской Федерации, являющихся инвалидами, способствующих реализации их избирательных прав в следующем состав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олищук А.В. – заместитель председателя комиссии, руководитель рабочей групп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сич С.В. – заместитель главы администрации городского округа ЗАТО Фокино, член рабочей групп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Белова И.В. – секретарь комиссии по обследованию жилых помещений, занимаемых инвалидами, член рабочей групп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лоусова Е.М. – специалист по социальной работе ОСОНД по ФГО КГАУСО «ПЦСОН», член рабочей групп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1:34:00Z</dcterms:created>
  <dc:creator>ИзбирКом</dc:creator>
  <dc:description/>
  <cp:keywords/>
  <dc:language>en-US</dc:language>
  <cp:lastModifiedBy>роман</cp:lastModifiedBy>
  <cp:lastPrinted>2018-07-11T11:45:00Z</cp:lastPrinted>
  <dcterms:modified xsi:type="dcterms:W3CDTF">2021-06-14T23:32:00Z</dcterms:modified>
  <cp:revision>8</cp:revision>
  <dc:subject/>
  <dc:title/>
</cp:coreProperties>
</file>