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/4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Законодательного Собрания Приморского края по одномандатному избирательному округу № 29 Крикса Лидии Владимир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на основании решения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, и на основании представленных документов о выдвижении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Законодательного Собрания Приморского края по одномандатному избирательному округу № 29 Крикса Лидии Владимировне (ИНН 253801831271), выдвинутому Региональным отделением ВСЕРОССИЙСКОЙ ПОЛИТИЧЕСКОЙ ПАРТИИ «РОДИНА»  в Приморском крае, открыть специальный избирательный счет для формирования избирательного фонда в Приморском отделении № 8635,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Законодательного Собрания Приморского края по одномандатному избирательному округу № 29 Крикса Лидии Владими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7:00Z</dcterms:created>
  <dc:creator>ИзбирКом</dc:creator>
  <dc:description/>
  <dc:language>en-US</dc:language>
  <cp:lastModifiedBy>роман</cp:lastModifiedBy>
  <cp:lastPrinted>2021-07-21T18:01:00Z</cp:lastPrinted>
  <dcterms:modified xsi:type="dcterms:W3CDTF">2021-07-26T07:10:00Z</dcterms:modified>
  <cp:revision>3</cp:revision>
  <dc:subject/>
  <dc:title/>
</cp:coreProperties>
</file>