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целях организации подготовки и проведения выборов депутатов Законодательного Собрания Приморского края, в соответствии с пунктом 7 Порядка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 июня 2021 года № 278/1878, решением Избирательной комиссии Приморского края от 30 августа 2021 года № 318/2168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редства краев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депутатов Законодательного Собрания Примор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роман</cp:lastModifiedBy>
  <cp:lastPrinted>2021-09-02T12:35:00Z</cp:lastPrinted>
  <dcterms:modified xsi:type="dcterms:W3CDTF">2021-09-02T02:35:00Z</dcterms:modified>
  <cp:revision>11</cp:revision>
  <dc:subject/>
  <dc:title/>
</cp:coreProperties>
</file>