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8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екста избират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ллетеня для голосования по одноманда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ому округу № 29 на выбор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Законодатель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63 Федерального закона «Об основных гарантиях избирательных прав и права на участие в референдуме граждан Российской Федерации», статьей 74 Избирательного кодекса Приморского края территориальная избирательная комиссия  города Фокино, на которую решением Избирательной комиссии Приморского края от 4 июня 2021 года № 269/1823 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, возложены полномочия окружной избирательной комиссии одномандатного избирательного округа № 29 по выборам депутатов Законодательного Собрания Приморского края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Утвердить </w:t>
      </w:r>
      <w:r>
        <w:rPr>
          <w:sz w:val="28"/>
          <w:szCs w:val="28"/>
        </w:rPr>
        <w:t>текст избирательного бюллетеня для голосования на выборах депутатов Законодательного Собрания Приморского края по одномандатному избирательному округу № 29, назначенных на 19 сентября 2021 года, в том числе</w:t>
      </w:r>
      <w:r>
        <w:rPr/>
        <w:t xml:space="preserve"> </w:t>
      </w:r>
      <w:r>
        <w:rPr>
          <w:sz w:val="28"/>
          <w:szCs w:val="28"/>
        </w:rPr>
        <w:t>избирательного бюллетеня для голосования с использованием технических средств подсчета голосов – комплексов обработки избирательных бюллетеней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7:22:00Z</dcterms:created>
  <dc:creator>ИзбирКом</dc:creator>
  <dc:description/>
  <cp:keywords/>
  <dc:language>en-US</dc:language>
  <cp:lastModifiedBy>роман</cp:lastModifiedBy>
  <cp:lastPrinted>2021-08-07T11:19:00Z</cp:lastPrinted>
  <dcterms:modified xsi:type="dcterms:W3CDTF">2021-08-25T04:45:00Z</dcterms:modified>
  <cp:revision>4</cp:revision>
  <dc:subject/>
  <dc:title/>
</cp:coreProperties>
</file>