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/3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специальных местах для размещения печатных агитационных материалов на территории каждого избирательного участка при подготовке и проведении выборов депутатов Государственной Думы Федерального Собрания Российской Федерации, депутатов Законодательного Собрания Приморского края, назначенных на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9 статьи 68 Федерального закона «О выборах депутатов Государственной Думы Федерального Собрания Российской Федерации», частью 7 статьи 65 Избирательного кодекса Приморского края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едложить главе городского округа ЗАТО город Фокино:</w:t>
      </w:r>
    </w:p>
    <w:p>
      <w:pPr>
        <w:pStyle w:val="Normal"/>
        <w:spacing w:lineRule="auto" w:line="360"/>
        <w:ind w:left="-142" w:firstLine="847"/>
        <w:jc w:val="both"/>
        <w:rPr/>
      </w:pPr>
      <w:r>
        <w:rPr>
          <w:sz w:val="28"/>
          <w:szCs w:val="28"/>
        </w:rPr>
        <w:t>1.1. В срок не позднее 19 августа 2021 выделить следующие специальные места для размещения печатных агитационных материалов на территории каждого избирательного участка при подготовке и проведении выборов депутатов Государственной Думы Федерального Собрания Российской Федерации, депутатов Законодательного Собрания Приморского края, назначенных на 19 сентября 2021 год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09"/>
        <w:gridCol w:w="738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го учас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специального места для размещения печатных агитационных материало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у здания Муниципального бюджетного учреждения  Дом культуры «Путятин» п.Путятин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здании автокассы в п. Дунай, улица Ленина, 2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здании магазина «Магнат» по улице Ленина,12           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ДОФ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енд (тумба) у магазина «Гармония» по улице Усатого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центрального рынка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по улице Центральной, д.26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е кассы паромной переправы по улице Прибрежная, 31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ТЦ «Спутник» по улице Ленина,23а п. Дуна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по улице Ленина, 13а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магазина «Гармония» по улице Усатого                г. Фокино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(тумба) у здания центрального рынка 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по улице Усатого, д.22, г. Фокино</w:t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  <w:tr>
        <w:trPr>
          <w:trHeight w:val="57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(тумба) у здания магазина «Авоська» по улице Карла Маркса г. Фокино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 Представить в территориальную избирательную комиссию города Фокино копию муниципального правового акта, принятого в соответствии с частью 1.1. настоящего решения, в течение трех дней с момента его при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городского округа ЗАТО Фокино для принятия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7:00Z</dcterms:created>
  <dc:creator>ИзбирКом</dc:creator>
  <dc:description/>
  <cp:keywords/>
  <dc:language>en-US</dc:language>
  <cp:lastModifiedBy>роман</cp:lastModifiedBy>
  <dcterms:modified xsi:type="dcterms:W3CDTF">2021-07-19T07:13:00Z</dcterms:modified>
  <cp:revision>7</cp:revision>
  <dc:subject/>
  <dc:title/>
</cp:coreProperties>
</file>