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/3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зачисления в резерв составов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участковых комиссий городского округа ЗАТО город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бирательных участков, образуемых н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ях воинских частей, расположенны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бособленных, удаленных от населенных пункто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стностях, а также избирательных участков, образуемы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руднодоступных или отдаленных местностях, в места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ременного пребывания избирателей или в местах, гд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бывают избиратели, не имеющие регистрации по месту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ельства в пределах Российской Феде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вязи со сбором предложений по кандидатурам для дополнительного зачисления в резерв составов участковых комиссий Приморского края, в соответствии с пунктом 1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, пунктом 13 П</w:t>
      </w:r>
      <w:r>
        <w:rPr>
          <w:bCs/>
          <w:sz w:val="28"/>
          <w:szCs w:val="28"/>
          <w:lang w:eastAsia="ru-RU"/>
        </w:rPr>
        <w:t>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01 ноября 2017 года № 108/903-7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</w:t>
      </w:r>
      <w:r>
        <w:rPr>
          <w:sz w:val="28"/>
          <w:szCs w:val="28"/>
          <w:lang w:eastAsia="ru-RU"/>
        </w:rPr>
        <w:t xml:space="preserve"> городского округа ЗАТО город Фокино избирательных участков, образуемых на территориях воинских частей, расположенных 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, о возможности представления в территориальную избирательную комиссию города Фокино в срок с 30 июля 2021 года по 19 августа 2021 года включительно своих предложений по кандидатурам для зачисления в резерв составов участковых комиссий городского округа ЗАТО город Фо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 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зачислении в резерв составов участковых комиссий</w:t>
      </w:r>
      <w:r>
        <w:rPr>
          <w:sz w:val="28"/>
          <w:szCs w:val="28"/>
          <w:lang w:eastAsia="ru-RU"/>
        </w:rPr>
        <w:t xml:space="preserve"> избирательных участков,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уемых на территориях воинских частей, расположенных 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, в газете «Тихоокеанская газета» и разместить на странице территориальной избирательной комиссии города Фокино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19 июля 2021 года № 8/33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зачислении в резерв составов участковых комиссий </w:t>
      </w:r>
      <w:r>
        <w:rPr>
          <w:sz w:val="28"/>
          <w:szCs w:val="28"/>
          <w:lang w:val="en-US"/>
        </w:rPr>
        <w:t>избирательных участков,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зачисления в резерв составов участковых комиссий избирательных участков избирательных участков, 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Субъектам,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меющим право на выдвижение кандидатур для зачисления в резерв составов участковых комиссий предлагается в срок с </w:t>
      </w:r>
      <w:r>
        <w:rPr>
          <w:sz w:val="28"/>
          <w:szCs w:val="28"/>
        </w:rPr>
        <w:t xml:space="preserve">30 июля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en-US"/>
        </w:rPr>
        <w:t xml:space="preserve">года по </w:t>
      </w:r>
      <w:r>
        <w:rPr>
          <w:sz w:val="28"/>
          <w:szCs w:val="28"/>
        </w:rPr>
        <w:t xml:space="preserve">19 август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зачисления в резерв составов участковых комиссий </w:t>
      </w:r>
      <w:r>
        <w:rPr>
          <w:sz w:val="28"/>
          <w:szCs w:val="28"/>
        </w:rPr>
        <w:t>городского округа ЗАТО город Фокино</w:t>
      </w:r>
      <w:r>
        <w:rPr>
          <w:sz w:val="28"/>
          <w:szCs w:val="28"/>
          <w:lang w:val="en-US"/>
        </w:rPr>
        <w:t xml:space="preserve"> избирательных участков, 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Документы направлять в территориальную избирательную комиссию</w:t>
      </w:r>
      <w:r>
        <w:rPr>
          <w:sz w:val="28"/>
          <w:szCs w:val="28"/>
        </w:rPr>
        <w:t xml:space="preserve"> города Фокино по адресу: 692880, Приморский край, г. Фокино, ул. Постникова, д. 9, каб. 12, тел. 8(42339)24567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 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Форма письменного согласия гражданина для назначения членом участков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01 ноября 2017 года № 108/903-7)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6:00Z</dcterms:created>
  <dc:creator>ИзбирКом</dc:creator>
  <dc:description/>
  <cp:keywords/>
  <dc:language>en-US</dc:language>
  <cp:lastModifiedBy>роман</cp:lastModifiedBy>
  <cp:lastPrinted>2021-07-19T15:22:00Z</cp:lastPrinted>
  <dcterms:modified xsi:type="dcterms:W3CDTF">2021-07-19T06:12:00Z</dcterms:modified>
  <cp:revision>7</cp:revision>
  <dc:subject/>
  <dc:title/>
</cp:coreProperties>
</file>