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/6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заседания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29.01.2021 года                       № 1/6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уичев Вячеслав Викторович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938" w:leader="none"/>
              </w:tabs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ая </w:t>
              <w:tab/>
              <w:t>политическая партия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Екатерина Григорь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4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1-01-29T04:15:00Z</dcterms:modified>
  <cp:revision>5</cp:revision>
  <dc:subject/>
  <dc:title/>
</cp:coreProperties>
</file>