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-6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</w:t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оплаты труда (вознаграждения) членам участковых  избирательных комиссий в безналичной форме  в период подготовки и проведения выборов депутатов Законодательного Собрания Примо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 пунктом 7 Порядка  выплаты компенсации и дополнительной оплаты труда  (вознаграждения), а также иных выплат в период подготовки и проведения выборов депутатов Законодательного Собрания Приморского края, утвержденного решением Избирательной комиссии Приморского края от 30 июня 2021 г. № 278/1878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данных комиссиях, в период подготовки и проведения выборов депутатов Законодательного Собрания Приморского края»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выплаты дополнительной оплаты труда (вознаграждения) в безналичной форме за работу в комиссии по подготовке и проведению </w:t>
      </w:r>
      <w:r>
        <w:rPr>
          <w:bCs/>
          <w:sz w:val="28"/>
          <w:szCs w:val="28"/>
        </w:rPr>
        <w:t>выборов</w:t>
      </w:r>
      <w:r>
        <w:rPr>
          <w:sz w:val="28"/>
          <w:szCs w:val="28"/>
        </w:rPr>
        <w:t xml:space="preserve"> членам участковых избирательных комиссий с правом решающего голоса не позднее, чем через 10 календарных дней после дня голосован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Участковым избирательным комиссиям представить в территориальную избирательную комиссию сведения о фактически отработанном времени, решения участковых избирательных комиссий о размере ведомственного коэффициента, графиков работы членов участковых избирательных комиссий не позднее, чем через 7 календарных дней после дня голос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50:00Z</dcterms:created>
  <dc:creator>User</dc:creator>
  <dc:description/>
  <cp:keywords/>
  <dc:language>en-US</dc:language>
  <cp:lastModifiedBy>User</cp:lastModifiedBy>
  <cp:lastPrinted>2018-01-15T14:38:00Z</cp:lastPrinted>
  <dcterms:modified xsi:type="dcterms:W3CDTF">2021-08-11T01:05:00Z</dcterms:modified>
  <cp:revision>7</cp:revision>
  <dc:subject/>
  <dc:title/>
</cp:coreProperties>
</file>