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8/11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избирательного участка №3417             Пешевой Л.А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г» пункта 8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данных, полученных из администрации городского округа ЗАТО Фокино от 08.09.2021 вх. № 251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избирательного участка №3417 с правом решающего голоса Пешевой Ларисы Алексеевны  до истечения срока полномочий, в связи со смер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14:00Z</dcterms:created>
  <dc:creator>ИзбирКом</dc:creator>
  <dc:description/>
  <cp:keywords/>
  <dc:language>en-US</dc:language>
  <cp:lastModifiedBy>роман</cp:lastModifiedBy>
  <cp:lastPrinted>2018-08-25T12:46:00Z</cp:lastPrinted>
  <dcterms:modified xsi:type="dcterms:W3CDTF">2021-09-09T05:38:00Z</dcterms:modified>
  <cp:revision>4</cp:revision>
  <dc:subject/>
  <dc:title/>
</cp:coreProperties>
</file>