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/14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результатов регионального (отборочного) этапа Всероссийской олимпиады школьников по вопросам избирательного права и избирательного процесса на территории городского округа ЗАТО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 основании решения Избирательной комиссии Приморского края от 20.10.2021 № 337/2290 «О порядке проведения регионального (отборочного) этапа Всероссийской олимпиады школьников по вопросам избирательного права и избирательного процесса», решения территориальной избирательной комиссии города Фокино от 12.11.2021 № 34/140 «О проведении регионального (отборочного) этапа Всероссийской олимпиады школьников по вопросам избирательного права и избирательного процесса», заслушав информацию </w:t>
      </w:r>
      <w:r>
        <w:rPr>
          <w:rFonts w:cs="Times New Roman"/>
          <w:sz w:val="28"/>
          <w:szCs w:val="28"/>
        </w:rPr>
        <w:t>конкурсной комиссии по проведению Регионального (отборочного) этапа Всероссийской олимпиады школьников по вопросам избирательного права и избирательного процесса»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Определить результаты Регионального (отборочного) этапа Всероссийской олимпиады школьников по вопросам избирательного права и избирательного процесса на территории городского округа ЗАТО Фокино (приложение № 1)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 Направить настоящее решение в Избирательную комиссию Примо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firstLine="56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firstLine="56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Решением территориальной избирательной                     комиссии города Фоки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11.2021 № 35/14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писок участников регионального (отборочного) этапа Всероссийской олимпиады школьников по вопросам избирательного права и избирательного процесса на территории городского округа ЗАТО Фокино</w:t>
      </w:r>
    </w:p>
    <w:p>
      <w:pPr>
        <w:pStyle w:val="Normal"/>
        <w:spacing w:lineRule="auto" w:line="254" w:before="0" w:after="16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452"/>
        <w:gridCol w:w="1991"/>
        <w:gridCol w:w="3121"/>
        <w:gridCol w:w="132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lang w:eastAsia="en-US"/>
              </w:rPr>
              <w:t>№</w:t>
            </w:r>
            <w:r>
              <w:rPr>
                <w:rFonts w:eastAsia="Times New Roman" w:cs="Times New Roman"/>
                <w:sz w:val="28"/>
                <w:lang w:eastAsia="en-US"/>
              </w:rPr>
              <w:t xml:space="preserve"> </w:t>
            </w:r>
            <w:r>
              <w:rPr>
                <w:rFonts w:cs="Times New Roman"/>
                <w:sz w:val="28"/>
                <w:lang w:eastAsia="en-US"/>
              </w:rPr>
              <w:t>п</w:t>
            </w:r>
            <w:r>
              <w:rPr>
                <w:rFonts w:cs="Times New Roman"/>
                <w:sz w:val="28"/>
                <w:lang w:val="en-US" w:eastAsia="en-US"/>
              </w:rPr>
              <w:t>/</w:t>
            </w:r>
            <w:r>
              <w:rPr>
                <w:rFonts w:cs="Times New Roman"/>
                <w:sz w:val="28"/>
                <w:lang w:eastAsia="en-US"/>
              </w:rPr>
              <w:t>п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  <w:t>Наименование территориальной избирательной комисс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  <w:t>ФИ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  <w:t>Наименование образовательной организации,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  <w:t>Средний балл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исарова Мария Юрь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СОШ № 251, 10 «в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25</w:t>
            </w:r>
          </w:p>
        </w:tc>
      </w:tr>
      <w:tr>
        <w:trPr>
          <w:trHeight w:val="1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Лозовитская Яна Дмитри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«Гимназия № 259», 11 «а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Борисенко Арина Андре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СОШ № 251, 10 «а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Бельцова Анна Александр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eastAsia="en-US"/>
              </w:rPr>
              <w:t>МБОУ СОШ № 251, 10 «а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23</w:t>
            </w:r>
          </w:p>
        </w:tc>
      </w:tr>
      <w:tr>
        <w:trPr>
          <w:trHeight w:val="13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Берендяева Юлия Александр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СОШ № 251, 11 «а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альцев Сергей Виталье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«Гимназия № 259», 11 «а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ожухарь Софья Евгень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СОШ  № 251, 11 «б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Бударков Артем Андрее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«Гимназия № 259», 11 «а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ожухарь Елизавета Евгень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СОШ  № 251, 11 «б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каченко Полина Андре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СОШ № 251, 11 «а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орошук Анатолий Геннадье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«Гимназия № 259», 11 «а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Денисов Денис Денисо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СОШ № 256, 10 «а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курихин Матвей Сергее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СОШ № 256, 10 «а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Рыжиков Александр Дмитрие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lang w:eastAsia="en-US"/>
              </w:rPr>
              <w:t>МБОУ СОШ № 251, 11 «а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Сотников Богдан Игоре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СОШ № 256, 10 «а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Островская Мария Денис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«Гимназия № 259», 11 «б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алдырмина Ксения Серге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СОШ № 256, 11 «а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Бажина Мария Алексе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«Гимназия № 259», 10 «а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Чевычелова Анастасия Антон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СОШ № 251, 10 «а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Островский Вячеслав Денисо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«Гимназия № 259», 10 «а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Петров Кирилл Юрье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СОШ № 251, 11 «а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Гнатив Денис Михайло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СОШ № 251, 11 «а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Вдовин Евгений Романо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«Гимназия № 259», 11 «б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ютьков Александр Андрее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СОШ № 256, 11 «а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Пятаева Карина Иван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СОШ № 251, 11 «а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Гребенкина Милена Григорь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СОШ № 251, 10 «а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Попеско Лилия Владимир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СОШ № 256, 11 «а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Кожушко Анастасия Серге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СОШ № 251, 11 «б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Измалкова Анастасия Дмитри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СОШ № 256, 11 «а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ind w:left="720" w:hanging="578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ТИК города Фок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Зоткина Ангелина Валерь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МБОУ СОШ № 251, 11 «б» клас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3:04:00Z</dcterms:created>
  <dc:creator>ИзбирКом</dc:creator>
  <dc:description/>
  <cp:keywords/>
  <dc:language>en-US</dc:language>
  <cp:lastModifiedBy>роман</cp:lastModifiedBy>
  <cp:lastPrinted>2020-12-01T14:21:00Z</cp:lastPrinted>
  <dcterms:modified xsi:type="dcterms:W3CDTF">2021-11-29T03:08:00Z</dcterms:modified>
  <cp:revision>15</cp:revision>
  <dc:subject/>
  <dc:title/>
</cp:coreProperties>
</file>