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8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4             Ивановой Ю.В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Ивановой Ю.В. от 23.08.2021 № 204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4 с правом решающего голоса Ивановой Юлии Василье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1:59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1-08-25T02:05:00Z</dcterms:modified>
  <cp:revision>4</cp:revision>
  <dc:subject/>
  <dc:title/>
</cp:coreProperties>
</file>