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/4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избирательного участка в месте временного пребывания избирателей на территории города Фокино при проведении выборов, назначенных на 19 сентя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обеспечения реализации конституционного права граждан Российской Федерации на участие в выборах, руководствуясь пунктом 1 части 3 статьи 14 Федерального закона «О выборах депутатов Государственной Думы Федерального Собрания Российской Федерации»</w:t>
      </w:r>
      <w:r>
        <w:rPr>
          <w:rFonts w:cs="Times New Roman"/>
          <w:sz w:val="28"/>
          <w:szCs w:val="28"/>
        </w:rPr>
        <w:t>, на основании  решения Избирательной комиссии Приморского края от 27.12.2012 №779/124 «</w:t>
      </w:r>
      <w:r>
        <w:rPr>
          <w:rFonts w:cs="Times New Roman"/>
          <w:color w:val="000000"/>
          <w:sz w:val="28"/>
          <w:szCs w:val="28"/>
        </w:rPr>
        <w:t>Об установлении единой нумерации избирательных участков, участков референдума, образуемых на территории Приморского края»</w:t>
      </w:r>
      <w:r>
        <w:rPr>
          <w:rFonts w:cs="Times New Roman"/>
          <w:sz w:val="28"/>
          <w:szCs w:val="28"/>
        </w:rPr>
        <w:t xml:space="preserve">, решения Избирательной комиссии Приморского края от 27.07.2021 № 292/2003 «О согласовании образования избирательных участков в местах временного пребывания избирателей на территории города Фокино при проведении выборов депутатов Государственной Думы Федерального Собрания Российской Федерации восьмого созыва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Образовать избирательный участок в месте временного пребывания избирателей филиале № 1 ФГКУ «1477 военно-морской клинический госпиталь» Министерства обороны Российской Федерации по адресу:                        г. Фокино, ул. Госпитальная, 10 при проведении выборов депутатов Государственной Думы Федерального Собрания Российской Федерации восьмого созыва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Присвоить образованному избирательному участку в месте временного пребывания избирателей номер 3480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5:00Z</dcterms:created>
  <dc:creator/>
  <dc:description/>
  <cp:keywords/>
  <dc:language>en-US</dc:language>
  <cp:lastModifiedBy>роман</cp:lastModifiedBy>
  <cp:lastPrinted>2018-01-15T14:38:00Z</cp:lastPrinted>
  <dcterms:modified xsi:type="dcterms:W3CDTF">2021-09-04T00:07:00Z</dcterms:modified>
  <cp:revision>23</cp:revision>
  <dc:subject/>
  <dc:title/>
</cp:coreProperties>
</file>