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/13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кончании приостановления полномочий члена территориальной избирательной комиссии города Фокино с правом решающего голоса Тезякова И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прекращением обстоятельств, предусмотренных подпунктом «к» пункта 1 статьи 29 Федерального закона «Об основных гарантиях избирательных прав и права на участие в референдуме граждан Российской Федерации», пунктом 9 части 1 статьи 32 Избирательного кодекса Приморского края, руководствуясь статьей 29 Федерального закона «Об основных гарантиях избирательных прав и права на участие в референдуме граждан Российской Федерации», статьей 32 Избирательного кодекса Приморского края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озобновить полномочия члена территориальной избирательной комиссии города Фокино с правом решающего голоса Тезякова Ивана Николаевич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выдать члену территориальной избирательной комиссии города Фокино с правом решающего голоса Тезякову Ивану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        Р.А. Вдови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0:10:00Z</dcterms:created>
  <dc:creator>User</dc:creator>
  <dc:description/>
  <cp:keywords/>
  <dc:language>en-US</dc:language>
  <cp:lastModifiedBy>роман</cp:lastModifiedBy>
  <cp:lastPrinted>2018-02-14T10:40:00Z</cp:lastPrinted>
  <dcterms:modified xsi:type="dcterms:W3CDTF">2022-05-19T05:23:00Z</dcterms:modified>
  <cp:revision>6</cp:revision>
  <dc:subject/>
  <dc:title/>
</cp:coreProperties>
</file>