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/4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Тезякову Евгению Николае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Тезякову Евгению Николаевичу (ИНН 250902968414), выдвинутому Приморским региональным отделением Политической партии ЛДПР – Либерально-демократической партии России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Тезякову Евгению Николае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3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7-30T05:49:00Z</dcterms:modified>
  <cp:revision>3</cp:revision>
  <dc:subject/>
  <dc:title/>
</cp:coreProperties>
</file>