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/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20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Нуичева Вячеслава Викторовича 1971 года рождения, инженера ООО «ФУК № 1», образование высшее, предложенную к назначению Всероссийской политической партией «ЕДИНАЯ РОССИЯ», членом участковой избирательной комиссии избирательного участка № 3420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2:45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1-01-29T04:15:00Z</dcterms:modified>
  <cp:revision>4</cp:revision>
  <dc:subject/>
  <dc:title/>
</cp:coreProperties>
</file>