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.09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/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03.09.2021 года                       № 27/115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Александра Викто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5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1-09-03T08:31:00Z</dcterms:modified>
  <cp:revision>4</cp:revision>
  <dc:subject/>
  <dc:title/>
</cp:coreProperties>
</file>