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/12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 избирательных бюллетеней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Законодательного Собрания Приморского края,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передаваемых участковым избирательным комисс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14 статьи 74 Избирательного кодекса Приморского края, принимая во внимание число избирателей включенных в списки избирателей, переданных участковым избирательным комиссиям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спределить участковым избирательным комиссиям избирательные бюллетеней для голосования на выборах депутатов Законодательного Собрания Приморского края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секретаря избирательной комиссии Е.А. Ива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у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360" w:firstLine="720"/>
        <w:jc w:val="center"/>
        <w:rPr>
          <w:sz w:val="2"/>
          <w:szCs w:val="2"/>
        </w:rPr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ind w:left="6946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</w:r>
    </w:p>
    <w:p>
      <w:pPr>
        <w:pStyle w:val="Normal"/>
        <w:ind w:left="6946" w:hanging="0"/>
        <w:jc w:val="center"/>
        <w:rPr/>
      </w:pPr>
      <w:r>
        <w:rPr/>
        <w:t>Приложение к решению территориальной избирательной комиссии</w:t>
      </w:r>
    </w:p>
    <w:p>
      <w:pPr>
        <w:pStyle w:val="Normal"/>
        <w:ind w:left="6946" w:hanging="0"/>
        <w:jc w:val="center"/>
        <w:rPr/>
      </w:pPr>
      <w:r>
        <w:rPr/>
        <w:t xml:space="preserve">города Фокино от 13.09.2021 № 29/123 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ьных бюллете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по единому избирательному окру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дномандатным избирательным округ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борах депутатов Законодательного Собрания Примо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126"/>
        <w:gridCol w:w="2551"/>
        <w:gridCol w:w="1985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региональной группы списка кандид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одномандатного избирательного округа, территория которого соответствует территории региональной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мер участковой избирательной комиссии которой передаются избирательные бюллетени (далее – И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Число ИБ для голосования по одномандатному избирательному округу, передаваемых в УИК (в том числе для голосования с использованием технических средств подсчета голосов – комплексов обработки избирательных бюллетеней - далее КОИ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Число ИБ для голосования по единому избирательному округу, передаваемых в УИК (в том числе для голосования с использованием КОИБ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(9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(900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(9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(900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(8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(850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(9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(900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(95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(950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7</w:t>
            </w:r>
            <w:r>
              <w:rPr/>
              <w:t>00 (4 5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7</w:t>
            </w:r>
            <w:r>
              <w:rPr/>
              <w:t>00 (4 500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41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1-09-13T10:06:00Z</dcterms:modified>
  <cp:revision>5</cp:revision>
  <dc:subject/>
  <dc:title/>
</cp:coreProperties>
</file>