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/19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дополнительном зачислении в резерв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 Федерального закона "Об основных гарантиях избирательных прав и права  на участие  в  референдуме  граждан  Российской  Федерации", подпункта «е» пункта 19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рассмотрев постановление Бюро комитета Приморского краевого отделения политической партии «КОММУНИСТИЧЕСКАЯ ПАРТИЯ РОССИЙСКОЙ ФЕДЕРАЦИИ» «О замене членов УИК с правом решающего голоса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Приморского края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официальном сайте Избирательной комиссии  Приморского  края и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3.04 2021 года                       № 4/19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Списки лиц, дополнительно зачисленных в резерв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360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прев Александр Никола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нева Мария Владими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Алена Михайл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43:00Z</dcterms:created>
  <dc:creator>user01</dc:creator>
  <dc:description/>
  <cp:keywords/>
  <dc:language>en-US</dc:language>
  <cp:lastModifiedBy>роман</cp:lastModifiedBy>
  <cp:lastPrinted>2018-08-25T12:38:00Z</cp:lastPrinted>
  <dcterms:modified xsi:type="dcterms:W3CDTF">2021-04-13T02:43:00Z</dcterms:modified>
  <cp:revision>11</cp:revision>
  <dc:subject/>
  <dc:title/>
</cp:coreProperties>
</file>