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/6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ы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выборов депутатов Законодательного Собрания Приморского края, изложив ее в новой редакции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на подготовку и проведение </w:t>
      </w:r>
      <w:r>
        <w:rPr>
          <w:sz w:val="28"/>
        </w:rPr>
        <w:t>выборов депутатов Законодательного Собрания Приморского края, изложив ее в новой редакции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11T02:50:00Z</dcterms:modified>
  <cp:revision>13</cp:revision>
  <dc:subject/>
  <dc:title/>
</cp:coreProperties>
</file>