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6.03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/15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грамме проведения Дня молодого избирателя в городе Фокино в 2021 году</w:t>
      </w:r>
    </w:p>
    <w:p>
      <w:pPr>
        <w:pStyle w:val="Normal"/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соответствии с подпунктом «в» пункта 9 статьи 26 Федерального закона «Об основных гарантиях избирательных прав и права на участие в референдуме граждан Российской Федерации», в целях развития электоральной демократии, повышения правовой культуры молодых избирателей, уровня их информированности о выборах, создания условий для осознанного участия в голосовании, формировании у них гражданской ответственности, увеличения интереса молодых и будущих избирателей к вопросам управления государственными и местными делами посредством выборов, во исполнение постановления Центральной избирательной комиссии Российской Федерации от 28 декабря 2007 года № 83/666-5 «О проведении Дня молодого избирателя», решения Избирательной комиссии Приморского края от 18 марта 2021 года № 257/1776 «О программе проведения Дня молодого избирателя в Приморском крае в 2021 году», территориальная избирательная комиссия города Фокино 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у проведения Дня молодого избирателя в городе Фокино (прилагается).</w:t>
      </w:r>
    </w:p>
    <w:p>
      <w:pPr>
        <w:pStyle w:val="Normal"/>
        <w:numPr>
          <w:ilvl w:val="0"/>
          <w:numId w:val="1"/>
        </w:numPr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решение в Избирательную комиссию Приморского кр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 xml:space="preserve">     </w:t>
        <w:tab/>
        <w:t xml:space="preserve">   Е.А. Ивано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 решению территориальн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избирательной комиссии 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№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3/15 от 26.03.202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роведения Дня молодого избирателя в городе Фокино в 2021 год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ень молодого избирателя проводится на основании подпункта «в» пункта 9 статьи 26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Целевая аудитория – молодые избиратели (18-30 лет), в том числе впервые голосующие, и будущие избиратели (14-18 лет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В целях реализации Программы, проведения Дня молодого избирателя </w:t>
      </w:r>
      <w:r>
        <w:rPr>
          <w:sz w:val="28"/>
          <w:szCs w:val="28"/>
        </w:rPr>
        <w:t>на территории городского округа ЗАТО Фокино в 2021 год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зработан комплекс информационных, разъяснительных, организационных и иных мероприятий, обеспечивающих повышение интереса молодежи к проводимым выборам, повышение уровня правовой и электоральной культуры молодых и будущих избирателей.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2. Перечень мероприятий </w:t>
      </w:r>
    </w:p>
    <w:p>
      <w:pPr>
        <w:pStyle w:val="Normal"/>
        <w:spacing w:lineRule="auto" w:line="36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177"/>
        <w:gridCol w:w="1619"/>
        <w:gridCol w:w="246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ющие исполнител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на базе городской библиотеки в дискуссионном клубе с учащимися общеобразовательных учреждений городского округ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.2021-17.05.202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 Вдовин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 Семёнов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Иванов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Е. Козырев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городского округ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я в печатных средствах массовой информации, на каналах телерадиовещания по вопросам участия молодежи в проводимых выборах, совершения иных избирательных действий, разъяснению основ избирательного законодательства и функционирования российской избирательной системы, а также по вопросам привлечения молодежи к участию в выборах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.2021-17.05.202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 Вдовин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ткрытых уроков на базе общеобразовательных учреждений (школ)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.2021- 17.05.202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 Вдовин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 Семёнов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Иванов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городского округ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«Дня открытых дверей» в территориальной избирательной комиссии города Фокин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.2021-17.05.202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 Вдовин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Иванова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0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0:19:00Z</dcterms:created>
  <dc:creator>роман</dc:creator>
  <dc:description/>
  <cp:keywords/>
  <dc:language>en-US</dc:language>
  <cp:lastModifiedBy>роман</cp:lastModifiedBy>
  <cp:lastPrinted>2017-02-02T10:23:00Z</cp:lastPrinted>
  <dcterms:modified xsi:type="dcterms:W3CDTF">2021-03-26T04:34:00Z</dcterms:modified>
  <cp:revision>10</cp:revision>
  <dc:subject/>
  <dc:title/>
</cp:coreProperties>
</file>