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/1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общероссийской тренировки по использованию Государственной автоматизированной системы «Выборы» и программно-технического комплекса дистанционного электронного голосования на выборах депутатов Государственной Думы Федерального Собрания Российской Федерации восьмого созыва, депутатов Законодательного Собрания Приморского края седьмого созыва и иных выборах, проводимых в единый день голосования 19 сентябр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беспечения подготовки территориальной избирательной комиссии города Фокино, участковых избирательных комиссий городского округа ЗАТО Фокино и Государственной автоматизированной системы Российской Федерации «Выборы» (далее </w:t>
      </w:r>
      <w:r>
        <w:rPr>
          <w:sz w:val="28"/>
        </w:rPr>
        <w:t>–</w:t>
      </w:r>
      <w:r>
        <w:rPr>
          <w:sz w:val="28"/>
          <w:szCs w:val="28"/>
        </w:rPr>
        <w:t> ГАС «Выборы»), а также программно-технического комплекса дистанционного электронного голосования (далее – ПТК ДЭГ</w:t>
      </w:r>
      <w:r>
        <w:rPr>
          <w:sz w:val="32"/>
          <w:szCs w:val="28"/>
        </w:rPr>
        <w:t>)</w:t>
      </w:r>
      <w:r>
        <w:rPr>
          <w:sz w:val="28"/>
          <w:szCs w:val="28"/>
        </w:rPr>
        <w:t xml:space="preserve"> к проведению выборов </w:t>
      </w:r>
      <w:bookmarkStart w:id="0" w:name="_Hlk66971997"/>
      <w:r>
        <w:rPr>
          <w:sz w:val="28"/>
          <w:szCs w:val="28"/>
        </w:rPr>
        <w:t>депутатов Государственной Думы Федерального Собрания Российской Федерации восьмого созыва</w:t>
      </w:r>
      <w:bookmarkEnd w:id="0"/>
      <w:r>
        <w:rPr>
          <w:sz w:val="28"/>
          <w:szCs w:val="28"/>
        </w:rPr>
        <w:t xml:space="preserve">, депутатов Законодательного Собрания Приморского края седьмого созыва и иных выборов, проводимых </w:t>
      </w:r>
      <w:r>
        <w:rPr>
          <w:bCs/>
          <w:sz w:val="28"/>
          <w:szCs w:val="28"/>
        </w:rPr>
        <w:t>в единый день голосования 19 сентября 2021 года</w:t>
      </w:r>
      <w:r>
        <w:rPr>
          <w:sz w:val="28"/>
          <w:szCs w:val="28"/>
        </w:rPr>
        <w:t>, руководствуясь пунктами 5.2. и 5.5. Программы проведения общероссийской тренировки с участием избирательных комиссий, действующих в Российской Федерации, по использованию Государственной автоматизированной системы Российской Федерации «Выборы» и программно-технического комплекса дистанционного электронного голосования на выборах депутатов Государственной Думы Федерального Собрания Российской Федерации восьмого созыва и иных выборах и референдумах, проводимых в единый день голосования 19 сентября 2021 года, утвержденной постановлением Центральной избирательной комиссии Российской Федерации от 24 февраля 2021 года № 284/2081-7</w:t>
      </w:r>
      <w:r>
        <w:rPr>
          <w:rFonts w:cs="Times New Roman"/>
          <w:sz w:val="28"/>
          <w:szCs w:val="28"/>
        </w:rPr>
        <w:t>, решением Избирательной комиссии Приморского края от 18.03.2021 № 257/1773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Определить лиц, осуществляющих функционирование членов участковых избирательных комиссий из числа членов территориальной избирательной комиссии города Фокино и работников аппарата территориальной избирательной комиссии города Фокино для проведения тренировки в следующем составе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ищук Анжела Владимировна – заместитель председателя комиссии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еляев Виктор Брониславович - член территориальной избирательной комиссии города Фокино с правом решающего голоса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абенко Эльвира Абдрашитовна – ведущий специалист-эксперт аппарата территориальной избирательной комиссии города Фокино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зяков Иван Николаевич - член территориальной избирательной комиссии города Фокино с правом решающего голоса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аповалов Владимир Сергеевич - член территориальной избирательной комиссии города Фокино с правом решающего голоса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. Образовать группу контроля за использованием регионального фрагмента ГАС «Выборы» при проведении тренировки в следующем составе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- Вдовин Р.А. – председатель комиссии;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- Семёнов В.Н. – член комиссии с правом решающего голо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- Шадрин С.А. – член комиссии с правом решающего голо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 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1:48:00Z</dcterms:created>
  <dc:creator>ИзбирКом</dc:creator>
  <dc:description/>
  <cp:keywords/>
  <dc:language>en-US</dc:language>
  <cp:lastModifiedBy>роман</cp:lastModifiedBy>
  <cp:lastPrinted>2018-03-13T21:10:00Z</cp:lastPrinted>
  <dcterms:modified xsi:type="dcterms:W3CDTF">2021-03-30T23:53:00Z</dcterms:modified>
  <cp:revision>4</cp:revision>
  <dc:subject/>
  <dc:title/>
</cp:coreProperties>
</file>