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То Екатерину Григорьевну 1971 года рождения, ведущего специалиста 1 разряда отдела учета и распределения жилья администрации городского округа ЗАТО Фокино, образование высшее, предложенную к назначению собранием избирателей по месту работы, членом участковой избирательной комиссии избирательного участка № 341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02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1-01-29T04:15:00Z</dcterms:modified>
  <cp:revision>5</cp:revision>
  <dc:subject/>
  <dc:title/>
</cp:coreProperties>
</file>