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6</w:t>
      </w:r>
    </w:p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 «Развитие физической культуры и спорта в городском округе ЗАТО Фокино» на 2024-2026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6"/>
        <w:jc w:val="center"/>
        <w:rPr>
          <w:rStyle w:val="Style15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инамика</w:t>
      </w:r>
    </w:p>
    <w:p>
      <w:pPr>
        <w:pStyle w:val="Style16"/>
        <w:jc w:val="center"/>
        <w:rPr/>
      </w:pP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фактически достигнутых значений целевых индикаторов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Развитие физической культуры и спорта в городском округе ЗАТО Фокино»</w:t>
      </w:r>
    </w:p>
    <w:p>
      <w:pPr>
        <w:pStyle w:val="Style16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на 2024-2026 годы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муниципальной программы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450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35"/>
        <w:gridCol w:w="1292"/>
        <w:gridCol w:w="2112"/>
        <w:gridCol w:w="2112"/>
        <w:gridCol w:w="2113"/>
        <w:gridCol w:w="237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индикатора (показателя)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6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 реализации программы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овое значение целевого индикатора (показателя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го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г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588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0:17:00Z</dcterms:created>
  <dc:creator>Зубрилина</dc:creator>
  <dc:description/>
  <cp:keywords/>
  <dc:language>en-US</dc:language>
  <cp:lastModifiedBy>belogub_ei@outlook.com</cp:lastModifiedBy>
  <cp:lastPrinted>2015-07-23T15:31:00Z</cp:lastPrinted>
  <dcterms:modified xsi:type="dcterms:W3CDTF">2024-01-12T02:27:00Z</dcterms:modified>
  <cp:revision>13</cp:revision>
  <dc:subject/>
  <dc:title/>
</cp:coreProperties>
</file>