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ском округе ЗАТО Фокино» на 2024-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и индикаторах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ском округе ЗАТО Фокино» 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10287"/>
        <w:gridCol w:w="1134"/>
        <w:gridCol w:w="851"/>
        <w:gridCol w:w="992"/>
        <w:gridCol w:w="851"/>
      </w:tblGrid>
      <w:tr>
        <w:trPr>
          <w:trHeight w:val="18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0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городского округа,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городского округа спортивным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</w:tr>
      <w:tr>
        <w:trPr>
          <w:trHeight w:val="2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и подростков городского округа, занимающихся в специализированных спортивных учреждениях (СШ, СШОР, ДЮСШ, СДЮШ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38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оля лиц с ограниченными возможностями здоровья и инвалидов городского округа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</w:tr>
      <w:tr>
        <w:trPr>
          <w:trHeight w:val="53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оля обучающихся городского округа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ния целей и задач, определенных Уставом МКУ «Стадион ЗАТО г. Фок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ния целей и задач, определенных Уставом 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СТАВКА_2"/>
    <w:basedOn w:val="Normal"/>
    <w:qFormat/>
    <w:pPr>
      <w:spacing w:lineRule="atLeast" w:line="240"/>
      <w:ind w:left="284" w:hanging="28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04:00Z</dcterms:created>
  <dc:creator>User</dc:creator>
  <dc:description/>
  <cp:keywords/>
  <dc:language>en-US</dc:language>
  <cp:lastModifiedBy>belogub_ei@outlook.com</cp:lastModifiedBy>
  <cp:lastPrinted>2020-01-16T16:27:00Z</cp:lastPrinted>
  <dcterms:modified xsi:type="dcterms:W3CDTF">2024-01-18T06:38:00Z</dcterms:modified>
  <cp:revision>14</cp:revision>
  <dc:subject/>
  <dc:title>Приложение №1</dc:title>
</cp:coreProperties>
</file>