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уемых в составе муниципальной программы «Развитие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ЗАТО Фокино» на 2024-2026 годы отдель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2342"/>
        <w:gridCol w:w="2840"/>
        <w:gridCol w:w="1224"/>
        <w:gridCol w:w="1224"/>
        <w:gridCol w:w="2797"/>
        <w:gridCol w:w="1998"/>
        <w:gridCol w:w="1821"/>
      </w:tblGrid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отдельного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ствия нереализации программы, отдельного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Связь с показателями муниципальной программы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Расходы на организацию и проведение физкультурных, спортивных и тренировочных мероприят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дел физической культуры, спорта и молодежной политики администрации городского округа ЗАТО Фо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и обеспечение выполнения ежегодного календарного плана физкультурных и спортивных мероприятий городского округа ЗАТО город Фокин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ижение запланированного значения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селения, систематически занимающихся физической культурой и спортом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/>
              <w:t xml:space="preserve">1. </w:t>
            </w:r>
            <w:r>
              <w:rPr>
                <w:color w:val="22272F"/>
                <w:shd w:fill="FFFFFF" w:val="clear"/>
              </w:rPr>
              <w:t>Управление жилищно-коммунального хозяйства, благоустройства и строительства администрации городского округа ЗАТО Фокино</w:t>
            </w:r>
          </w:p>
          <w:p>
            <w:pPr>
              <w:pStyle w:val="Normal"/>
              <w:rPr/>
            </w:pPr>
            <w:r>
              <w:rPr/>
              <w:t>2. Отдел физической культуры, спорта и молодежной политики администрации городского округа ЗАТО Фокино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дополнительных условий для занятий физической культурой и спортом жителей городского округа ЗАТО Фокино</w:t>
            </w:r>
          </w:p>
          <w:p>
            <w:pPr>
              <w:pStyle w:val="Normal"/>
              <w:rPr/>
            </w:pPr>
            <w:r>
              <w:rPr/>
              <w:t>2. Активизация</w:t>
            </w:r>
          </w:p>
          <w:p>
            <w:pPr>
              <w:pStyle w:val="Normal"/>
              <w:rPr/>
            </w:pPr>
            <w:r>
              <w:rPr/>
              <w:t>инвестиционных процессов в городском округе ЗАТО Фокино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недостижение запланированного значения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спортивными сооружениями</w:t>
            </w:r>
          </w:p>
        </w:tc>
      </w:tr>
      <w:tr>
        <w:trPr>
          <w:trHeight w:val="25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я населения, систематически занимающихся физической культурой и спортом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Расходы на функционирование МКУ «Стадион ЗАТО г. Фокин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1. МКУ «Стадион ЗАТО  г. Фокино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1. Реализация условий для занятий физической культурой и спортом жителей городского округа ЗАТО Фокин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</w:rPr>
              <w:t>недостижение запланированного значения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населения, систематически занимающихся </w:t>
            </w:r>
            <w:r>
              <w:rPr>
                <w:color w:val="22272F"/>
              </w:rPr>
              <w:t>физической культурой и спортом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Расходы на функционирование МАУ «ФОК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1. МАУ «ФОК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</w:rPr>
              <w:t>1. Реализация условий для занятий физической культурой и спортом жителей городского округа ЗАТО Фокин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</w:rPr>
              <w:t>недостижение запланированного значения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населения, систематически занимающихся </w:t>
            </w:r>
            <w:r>
              <w:rPr>
                <w:color w:val="22272F"/>
              </w:rPr>
              <w:t>физической культурой и спортом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Расходы на функционирование спортивных шк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1. МБУДО СШ ГО ЗАТО Фокино</w:t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2. МБУДО СШ «Орбита» ГО ЗАТО Фокино</w:t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(п. Дуна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1. Реализация условий для занятий физической культурой и спортом жителей городского округа ЗАТО Фокин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недостижение запланированного значения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населения, систематически занимающихся </w:t>
            </w:r>
            <w:r>
              <w:rPr>
                <w:color w:val="22272F"/>
              </w:rPr>
              <w:t>физической культурой и спорт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СТАВКА_2"/>
    <w:basedOn w:val="Normal"/>
    <w:qFormat/>
    <w:pPr>
      <w:spacing w:lineRule="atLeast" w:line="240"/>
      <w:ind w:left="284" w:hanging="28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10:00Z</dcterms:created>
  <dc:creator>User</dc:creator>
  <dc:description/>
  <cp:keywords/>
  <dc:language>en-US</dc:language>
  <cp:lastModifiedBy>belogub_ei@outlook.com</cp:lastModifiedBy>
  <cp:lastPrinted>2015-07-23T15:28:00Z</cp:lastPrinted>
  <dcterms:modified xsi:type="dcterms:W3CDTF">2024-01-12T02:38:00Z</dcterms:modified>
  <cp:revision>9</cp:revision>
  <dc:subject/>
  <dc:title/>
</cp:coreProperties>
</file>