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Ч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расходовании бюджетных и внебюджетных средст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городском округе ЗАТО Фокино» на 2024-2026 годы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 (квартал, полугодие, 9 месяцев, год)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2551"/>
        <w:gridCol w:w="1703"/>
        <w:gridCol w:w="1764"/>
        <w:gridCol w:w="1800"/>
        <w:gridCol w:w="16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ПА об утверждении программы</w:t>
            </w:r>
          </w:p>
        </w:tc>
        <w:tc>
          <w:tcPr>
            <w:tcW w:w="9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объем финансиров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объем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на период действия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на период действия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</w:rPr>
              <w:t>Расходы на организацию и проведение физкультурных, спортивных и тренировоч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Расходы на функционирование МКУ «Стадион ЗАТО г. Фокин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Расходы на функционирование МАУ «ФОК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Расходы на функционирование спортивных шко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2:48:00Z</dcterms:created>
  <dc:creator>Зубрилина</dc:creator>
  <dc:description/>
  <cp:keywords/>
  <dc:language>en-US</dc:language>
  <cp:lastModifiedBy>belogub_ei@outlook.com</cp:lastModifiedBy>
  <cp:lastPrinted>2015-08-28T15:45:00Z</cp:lastPrinted>
  <dcterms:modified xsi:type="dcterms:W3CDTF">2024-01-12T02:39:00Z</dcterms:modified>
  <cp:revision>16</cp:revision>
  <dc:subject/>
  <dc:title/>
</cp:coreProperties>
</file>