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960</wp:posOffset>
            </wp:positionV>
            <wp:extent cx="601980" cy="709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FFFF"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ДМИНИСТРАЦИЯ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ТО ФОКИ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right="0" w:hanging="432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</w:rPr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0"/>
              </w:rPr>
              <w:t>N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3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8"/>
        <w:gridCol w:w="4964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 введении на территории городского округа ЗАТО Фокино режима повышенной готовности</w:t>
            </w:r>
          </w:p>
        </w:tc>
        <w:tc>
          <w:tcPr>
            <w:tcW w:w="49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>Руководствуясь частью 2 статьи 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Федерального закона от 21.12.1994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68-ФЗ «О защите населения и территорий от чрезвычайных ситуаций природного и техногенного характера», на основании предупреждения о резком ухудшении погодных условий, поступившего от Главного управления МЧС России по Приморскому краю от 18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11.2021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19/1-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в целях незамедлительного реагирования и принятия мер по предупреждению и ликвидации чрезвычайных ситуаций (далее – ЧС) природного и техногенного характера на территории городского округа ЗАТО Фокино администрация городского округа ЗАТО Фокино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360" w:before="0" w:after="0"/>
        <w:ind w:left="0" w:right="0" w:firstLine="1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 о с т а н о в л я е т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Перевести с 17:00 19.11.2021 органы управления и силы муниципального звена городского округа ЗАТО город Фокино Приморской территориальной подсистемы единой государственной системы предупреждения и ликвидации чрезвычайных ситуаций (далее - МЗ РСЧС) в режим функционирования - повышенной гото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Утвердить состав оперативного штаба по организации комплекса превентивных мероприятий направленных на снижение рисков возникновения ЧС и уменьшения их последствий на территории городского округа ЗАТО Фокино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Руководителям организаций и предприятия жизнеобеспечения, обслуживающих компаний городского округа ЗАТО Фокино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1. Уточнить Планы действий в аварийных ситуациях и организации взаимодействия при предупреждении и ликвидации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2.  Уточнить  состав сил с средств аварийных бригад, назначить ответственных должностных лиц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3.   Обеспечить     наличие    резервных    источников    энергоснабжения   объектов жизнеобеспечения населения, а также социально значимых объектов с круглосуточным пребыванием людей, проверить запасы топлива на них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3.4.  Предусмотреть    резерв    техники    для    обеспечения    работ    по укреплению дорожного полотна, опор электропередач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3.5. При возникновении аварийных ситуаций немедленно докладывать в ЕДДС МКУ ГОЧС и ПБ городского округа ЗАТО г. Фокино </w:t>
      </w:r>
      <w:r>
        <w:rPr>
          <w:rFonts w:cs="Times New Roman" w:ascii="Times New Roman" w:hAnsi="Times New Roman"/>
          <w:sz w:val="27"/>
          <w:szCs w:val="27"/>
        </w:rPr>
        <w:t>по следующей форме: время, место, характер и причина возникновения; количество жилого фонда, населения, объектов соцкультбыта, попавших под отключение от систем жизнеобеспечения; меры, принимаемые для устранения аварий, сбоев (количество бригад, человек, техники); время устран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4. И.о. директора  МКУ  ГОЧС и  ПБ городского округа ЗАТО г. Фокино Муковозову Д.А.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4.1.</w:t>
        <w:tab/>
        <w:t>Уточнить «План действий по предупреждению и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 ликвидации чрезвычайных ситуаций природного и техногенного характера в городском округе ЗАТО Фокино Приморского края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4.2.</w:t>
        <w:tab/>
        <w:t>В целях обеспечения оперативного реагирования на угрозу или возникновение ЧС природного и техногенного характера организовать мониторинг обстановки на территории городского округа ЗАТО Фокино, оповещение дежурных диспетчерских (оперативных) служб, сил и средств МЗ РСЧС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4.3.</w:t>
        <w:tab/>
        <w:t>Во взаимодействии со средствами массовой информации организовать своевременное информирование населения о неблагоприятных погодных условиях, возможной угрозе или возникновении ЧС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>4.4.</w:t>
        <w:tab/>
        <w:t>Организовать предоставление через ЕДДС МКУ ГОЧС и ПБ городского округа ЗАТО г. Фокино в установленные сроки докладов (донесений) в  ФКУ «ЦУКС ГУ МЧС России по ПК», Государственное казенное учреждение Приморского края по пожарной безопасности, делам гражданской обороны, защите населения и территорий от чрезвычайных ситуаций об угрозе или возникновении ЧС на территории городского округа ЗАТО Фокино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городского округа </w:t>
      </w:r>
    </w:p>
    <w:p>
      <w:pPr>
        <w:pStyle w:val="Normal"/>
        <w:tabs>
          <w:tab w:val="clear" w:pos="708"/>
          <w:tab w:val="left" w:pos="1276" w:leader="none"/>
          <w:tab w:val="left" w:pos="7655" w:leader="none"/>
        </w:tabs>
        <w:spacing w:lineRule="auto" w:line="336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ТО Фокино </w:t>
        <w:tab/>
        <w:t xml:space="preserve"> А С. Бара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fldChar w:fldCharType="begin"/>
    </w:r>
    <w:r>
      <w:rPr>
        <w:sz w:val="24"/>
        <w:b w:val="false"/>
        <w:szCs w:val="24"/>
      </w:rPr>
      <w:instrText xml:space="preserve"> PAGE </w:instrText>
    </w:r>
    <w:r>
      <w:rPr>
        <w:sz w:val="24"/>
        <w:b w:val="false"/>
        <w:szCs w:val="24"/>
      </w:rPr>
      <w:fldChar w:fldCharType="separate"/>
    </w:r>
    <w:r>
      <w:rPr>
        <w:sz w:val="24"/>
        <w:b w:val="false"/>
        <w:szCs w:val="24"/>
      </w:rPr>
      <w:t>3</w:t>
    </w:r>
    <w:r>
      <w:rPr>
        <w:sz w:val="24"/>
        <w:b w:val="false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3" w:hanging="360"/>
      </w:pPr>
      <w:rPr>
        <w:sz w:val="28"/>
        <w:b w:val="false"/>
        <w:szCs w:val="28"/>
        <w:rFonts w:ascii="Times New Roman" w:hAnsi="Times New Roman" w:eastAsia="Times New Roman" w:cs="Times New Roman"/>
        <w:color w:val="000000"/>
        <w:lang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7"/>
        <w:szCs w:val="27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  <w:szCs w:val="28"/>
      <w:lang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8"/>
      <w:szCs w:val="28"/>
      <w:lang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6"/>
      <w:szCs w:val="20"/>
      <w:lang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1:00Z</dcterms:created>
  <dc:creator>shmitd</dc:creator>
  <dc:description/>
  <dc:language>en-US</dc:language>
  <cp:lastModifiedBy>chp</cp:lastModifiedBy>
  <cp:lastPrinted>2021-11-18T16:10:00Z</cp:lastPrinted>
  <dcterms:modified xsi:type="dcterms:W3CDTF">2021-11-03T00:06:00Z</dcterms:modified>
  <cp:revision>3</cp:revision>
  <dc:subject/>
  <dc:title/>
</cp:coreProperties>
</file>