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 w:val="false"/>
          <w:color w:val="FFFFFF"/>
          <w:sz w:val="16"/>
          <w:szCs w:val="16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8"/>
        <w:gridCol w:w="4938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8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ведении на территории городского округа ЗАТО Фокино режима повышенной готовности</w:t>
            </w:r>
          </w:p>
        </w:tc>
        <w:tc>
          <w:tcPr>
            <w:tcW w:w="493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pacing w:val="-6"/>
          <w:sz w:val="28"/>
          <w:szCs w:val="28"/>
        </w:rPr>
        <w:t>Руководствуясь частью 2 статьи 11</w:t>
      </w:r>
      <w:r>
        <w:rPr>
          <w:b w:val="false"/>
          <w:color w:val="000000"/>
          <w:sz w:val="28"/>
          <w:szCs w:val="28"/>
        </w:rPr>
        <w:t xml:space="preserve"> Федерального закона от 21.12.1994    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</w:rPr>
        <w:t xml:space="preserve"> 68-ФЗ «О защите населения и территорий от чрезвычайных ситуаций природного и техногенного характера», на основании информационного сообщения Государственного казенного учреждения Приморского края по пожарной безопасности, делам гражданской обороны, защите населения от чрезвычайных ситуаций об ухудшении погодных условий от 20.02.2020        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</w:rPr>
        <w:t xml:space="preserve"> 54/1.2.-229, в целях незамедлительного реагирования и принятия мер по предупреждению и ликвидации чрезвычайных ситуаций (далее – ЧС) природного и техногенного характера на территории городского округа ЗАТО Фокино администрация городского округа ЗАТО Фокино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p>
      <w:pPr>
        <w:pStyle w:val="Normal"/>
        <w:spacing w:lineRule="auto" w:line="360"/>
        <w:ind w:firstLine="1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еревести с 12:00 21.02.2020 органы управления и силы муниципального звена городского округа ЗАТО Фокино Приморской территориальной подсистемы единой государственной системы предупреждения и ликвидации чрезвычайных ситуаций (далее - МЗ РСЧС) в режим функционирования - повышенной готов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дить состав оперативного штаба по организации комплекса превентивных мероприятий направленных на снижение рисков возникновения ЧС и уменьшения их последствий на территории городского округа ЗАТО Фокино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spacing w:val="-1"/>
          <w:sz w:val="28"/>
          <w:szCs w:val="28"/>
        </w:rPr>
        <w:t xml:space="preserve">Руководителям предприятий и организаций, расположенных на территории городского округа ЗАТО Фокино – ООО «ГКС», ООО «ИКС-Фокино», теплового района «Фокино» </w:t>
      </w:r>
      <w:r>
        <w:rPr>
          <w:b w:val="false"/>
          <w:sz w:val="28"/>
          <w:szCs w:val="28"/>
        </w:rPr>
        <w:t>Партизанского филиала КГУП «Примтеплоэнерго», ООО «РЭС», АО «ДРСК» - «ПЭС» СП «ПЮЭС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ЭС - «Фокинский» филиал «Приморский» АО «Оборонэнерго», ООО «БИК»</w:t>
      </w:r>
      <w:r>
        <w:rPr>
          <w:b w:val="false"/>
          <w:sz w:val="28"/>
          <w:szCs w:val="28"/>
        </w:rPr>
        <w:t>, ООО «ФУК №1»</w:t>
      </w:r>
      <w:r>
        <w:rPr>
          <w:b w:val="false"/>
          <w:spacing w:val="-4"/>
          <w:sz w:val="28"/>
          <w:szCs w:val="28"/>
        </w:rPr>
        <w:t>, ООО «ТУК номер 1», ООО «Гарант»,</w:t>
      </w:r>
      <w:r>
        <w:rPr>
          <w:b w:val="false"/>
          <w:sz w:val="28"/>
          <w:szCs w:val="28"/>
        </w:rPr>
        <w:t xml:space="preserve"> ПК «Дунай - 2»,    ООО «Комфорт Дунай», ООО «Гарпия», ООО «Крона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начить приказами состав аварийных формирований, участвующих в подготовке и ликвидации последствий прохождения снегопада, и определить порядок их действ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ть оперативные штабы (группы, назначить ответственных) для организации превентивных мероприятий, направленных на снижение рисков возникновения ЧС и уменьшения их последств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очнить запасы ГСМ, материально-технических средств, наличие и исправность резервных источников энергоснабж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При возникновении аварийных ситуаций немедленно производить доклад в ЕДДС МКУ ГОЧС и ПБ городского округа ЗАТО г.Фокино по форме: время, место, последствия; количество жилого фонда, населения, объектов соцкультбыта, попавших под отключение от систем жизнеобеспечения; меры, принимаемые для устранения аварий, сбоев (количество бригад, человек, техники); время устра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иректору МКУ ГОЧС и ПБ городского округа ЗАТО г.Фокино Семенову С.Ю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Уточнить «План действий по предупреждению и ликвидации чрезвычайных ситуаций природного и техногенного характера в городском округе ЗАТО Фокино Приморского края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В целях обеспечения оперативного реагирования на угрозу или возникновение ЧС природного и техногенного характера организовать мониторинг обстановки на территории городского округа ЗАТО Фокино, оповещение дежурных диспетчерских (оперативных) служб, сил и средств МЗ РСЧ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Во взаимодействии со средствами массовой информации организовать информирование населения о неблагоприятных погодных условиях, возможной угрозе или возникновении Ч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Организовать предоставление через ЕДДС МКУ ГОЧС и ПБ городского округа ЗАТО г.Фокино в установленные сроки докладов (донесений) в Министерство ГОЧС Приморского края, ФКУ «ЦУКС ГУ МЧС России по ПК», Государственное казенное учреждение Приморского края по пожарной безопасности, делам гражданской обороны, защите населения и территорий от чрезвычайных ситуаций об угрозе или возникновении ЧС на территории городского округа ЗАТО Фоки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0"/>
        <w:tabs>
          <w:tab w:val="clear" w:pos="720"/>
          <w:tab w:val="left" w:pos="1276" w:leader="none"/>
        </w:tabs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20"/>
        <w:tabs>
          <w:tab w:val="clear" w:pos="720"/>
          <w:tab w:val="left" w:pos="1276" w:leader="none"/>
        </w:tabs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tabs>
          <w:tab w:val="clear" w:pos="720"/>
          <w:tab w:val="left" w:pos="1276" w:leader="none"/>
        </w:tabs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tabs>
          <w:tab w:val="clear" w:pos="720"/>
          <w:tab w:val="left" w:pos="1276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о. главы городского округа </w:t>
      </w:r>
    </w:p>
    <w:p>
      <w:pPr>
        <w:pStyle w:val="Style20"/>
        <w:tabs>
          <w:tab w:val="clear" w:pos="720"/>
          <w:tab w:val="left" w:pos="1276" w:leader="none"/>
          <w:tab w:val="left" w:pos="7655" w:leader="none"/>
        </w:tabs>
        <w:spacing w:lineRule="auto" w:line="336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О Фокино</w:t>
        <w:tab/>
        <w:t>С.Н. Пур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3</w:t>
    </w:r>
    <w:r>
      <w:rPr>
        <w:sz w:val="24"/>
        <w:b w:val="false"/>
        <w:szCs w:val="24"/>
      </w:rPr>
      <w:fldChar w:fldCharType="end"/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1353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1457" w:hanging="36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>
      <w:b w:val="false"/>
      <w:bCs w:val="false"/>
      <w:color w:val="000000"/>
      <w:spacing w:val="-8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Верхний колонтитул Знак"/>
    <w:qFormat/>
    <w:rPr>
      <w:b/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>
      <w:b w:val="false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284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3:16:00Z</dcterms:created>
  <dc:creator>PCG</dc:creator>
  <dc:description/>
  <cp:keywords/>
  <dc:language>en-US</dc:language>
  <cp:lastModifiedBy>Naumenko</cp:lastModifiedBy>
  <cp:lastPrinted>2020-02-14T13:27:00Z</cp:lastPrinted>
  <dcterms:modified xsi:type="dcterms:W3CDTF">2020-02-20T23:23:00Z</dcterms:modified>
  <cp:revision>8</cp:revision>
  <dc:subject/>
  <dc:title>Об использовании автотранспорта </dc:title>
</cp:coreProperties>
</file>