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tab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ЗАТО город Фокино 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.Н.Кушекова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1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ского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ЗАТО город Фокино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2016 № 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образовательных учреждений городского округа ЗАТО город Фокино, подотчетных Управлению образования администрации городского округа ЗАТО город Фокино, в отношении которых в отношении которых утвержден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разовательное учреждение «Вечерняя (сменная) общеобразовательная школа городского округа ЗАТО город Фокин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с углубленным изучением отдельных предметов №251» городского округа ЗАТО город Фок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№253 городского округа ЗАТО город Фокино (п.Дунай)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№254» городского округа ЗАТО город Фокино (пос.Путятин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с углубленным изучением отдельных предметов №256 городского округа ЗАТО город Фокин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№257 городского округа ЗАТО город Фокин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№258 городского округа ЗАТО город Фокино (п.Дунай)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общеобразовательное учреждение гимназия №259 городского округа ЗАТО город Фокин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43:00Z</dcterms:created>
  <dc:creator>User</dc:creator>
  <dc:description/>
  <cp:keywords/>
  <dc:language>en-US</dc:language>
  <cp:lastModifiedBy>User</cp:lastModifiedBy>
  <cp:lastPrinted>2016-04-04T12:32:00Z</cp:lastPrinted>
  <dcterms:modified xsi:type="dcterms:W3CDTF">2016-04-15T06:09:00Z</dcterms:modified>
  <cp:revision>10</cp:revision>
  <dc:subject/>
  <dc:title/>
</cp:coreProperties>
</file>