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140"/>
      </w:tblGrid>
      <w:tr>
        <w:trPr/>
        <w:tc>
          <w:tcPr>
            <w:tcW w:w="107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аю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 округа ЗАТО город Фоки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Н.Кушекова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___20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городског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ЗАТО город Фокин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2016 № 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отдельных видов товаров, работ, услуг, их потребительские свойства и иные характерист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начения таких свойств и характеристик, закупаемым Управлением образования администрации городского округа ЗАТО город Фо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1340"/>
        <w:gridCol w:w="1783"/>
        <w:gridCol w:w="3883"/>
        <w:gridCol w:w="1037"/>
        <w:gridCol w:w="900"/>
        <w:gridCol w:w="805"/>
        <w:gridCol w:w="712"/>
        <w:gridCol w:w="820"/>
        <w:gridCol w:w="873"/>
        <w:gridCol w:w="680"/>
        <w:gridCol w:w="612"/>
        <w:gridCol w:w="72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ПД</w:t>
              </w:r>
            </w:hyperlink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1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администрации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20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, младшая группа должнос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</w:tr>
      <w:tr>
        <w:trPr>
          <w:trHeight w:val="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.90.19.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организации летнего отдыха и оздоровления дет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ки на летний период в стационарный оздоровительный лагерь  для детей, проживающих на территории городского округа ЗАТО город Фо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е лагеря: на огороженной зеленой территории в прибрежной зоне акватории Японского моря. Пятиразовое витаминизированное питание, с большим количеством овощей и фруктов.</w:t>
            </w:r>
            <w:r>
              <w:rPr/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ганизация безопасности детей и наличие системы охраны с пропускным режимом. Медицинское обслуживание, как в здании, так и в местах отдыха и посещения детей (включая пляж). Проведение оздоровительных и закаливающих процедур. Страхование  детей  за  счет детского оздоровительного лагеря. Организация физкультурной и спасательной работы. Наличие квалифицированных специалистов. Организация экскурсионных  маршрутов,  культурно-массовых  программ, кружковая  работа  по  интересам, мастерские   по  рисованию и лепке. Организация спортивных  соревнований  и олимпиад, интеллектуальных меропри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е соблюдение санитарно-эпидемиологических  требований  к  содержанию и организации  режима  для  отдыха  и  оздоровления  детей согласно СанПиН 2.4.4.1204</w:t>
              <w:noBreakHyphen/>
              <w:t>03 "Санитарно-эпидемиологические требования к устройству, содержанию и организации режима работы загородных стационарных  учреждений отдыха и оздоровления детей", СанПиН 3.2.1333-03 "Профилактика паразитарных болезней на территории Российской Федерации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.19.13.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организации и проведению спортивных соревнован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техническое и материально-техническое обеспеч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дения спортивных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еспечение проведения спортивных сорев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оставление помещения для провед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портивных соревнова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беспечение работы судейской коллегии соревнований по видам спорта, обеспечение электронно-техническим оборудованием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м и световым оборудованием, системами звукоуси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я в соответствии с Федеральным законом от 22.07.2008 №123-ФЗ "Технический регламент о требованиях пожарной безопасности"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33507CE334DEF5ECEAD6D135C599DF84A6CD0E1C874CEE644E3AF0G9ECG" TargetMode="External"/><Relationship Id="rId3" Type="http://schemas.openxmlformats.org/officeDocument/2006/relationships/hyperlink" Target="consultantplus://offline/ref=997333507CE334DEF5ECEAD6D135C599DF86A2C80C10874CEE644E3AF0G9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02:00Z</dcterms:created>
  <dc:creator>User</dc:creator>
  <dc:description/>
  <cp:keywords/>
  <dc:language>en-US</dc:language>
  <cp:lastModifiedBy>User</cp:lastModifiedBy>
  <cp:lastPrinted>2016-03-24T10:56:00Z</cp:lastPrinted>
  <dcterms:modified xsi:type="dcterms:W3CDTF">2016-04-15T06:22:00Z</dcterms:modified>
  <cp:revision>37</cp:revision>
  <dc:subject/>
  <dc:title>Ведомственный перечень отдельных видов товаров, работ, услуг, их потребительские свойства и иные характеристики, </dc:title>
</cp:coreProperties>
</file>