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600071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товаров, работ, услуг, их потребительски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 и иных характеристик, а также значений таки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 и характеристик, закупаемых Управлени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администрации городского округ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ород Фокин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 закупок Управления образования администрации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м Управлением образования администрации городского округа ЗАТО город Фокино (приложение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местителю начальника Управления образования городского округа ЗАТО город Фокино Зубрилиной С.К. разместить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</w:t>
        <w:tab/>
        <w:t>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48:00Z</dcterms:created>
  <dc:creator>User</dc:creator>
  <dc:description/>
  <cp:keywords/>
  <dc:language>en-US</dc:language>
  <cp:lastModifiedBy>User</cp:lastModifiedBy>
  <cp:lastPrinted>2016-04-04T12:41:00Z</cp:lastPrinted>
  <dcterms:modified xsi:type="dcterms:W3CDTF">2016-04-19T11:59:00Z</dcterms:modified>
  <cp:revision>4</cp:revision>
  <dc:subject/>
  <dc:title>02</dc:title>
</cp:coreProperties>
</file>