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14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ГОЧС и ПБ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ЗАТО г.Фоки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Ю. Семенов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20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ског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2016 № 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й переч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 свойства и иные характеристики, а также значения таких свойств  и  характеристик,  закупаемых  Муниципальным  казенным  учреждением  по  делам  гражданской  оборо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м ситуациям и пожарной безопасности  городского  округа  ЗАТО город  Фокино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35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1340"/>
        <w:gridCol w:w="1976"/>
        <w:gridCol w:w="3883"/>
        <w:gridCol w:w="1037"/>
        <w:gridCol w:w="900"/>
        <w:gridCol w:w="805"/>
        <w:gridCol w:w="712"/>
        <w:gridCol w:w="820"/>
        <w:gridCol w:w="873"/>
        <w:gridCol w:w="680"/>
        <w:gridCol w:w="612"/>
        <w:gridCol w:w="72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233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, младшая группа должнос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30.11.1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ее предприятие обязано подавать абоненту тепловую энергию в соответствии с установленным ему теплопотреблением согласно списку объектов и лимитов бюджетных обя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температурному графику, утвержденному для источника тепловой энергии и физико-химических характеристик теплоносител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надежности теплоснаб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11.10.1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энер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оизведенная электростанциями общего на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ющий поставщик обязан поставлять электрическую энергию в соответствии с установленным законом поряд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еребойная подача электроэнергии до точек поставки потребителя, соответствующих границам раздела, определенных актами разграничений балансовой принадлежности электрических сетей и эксплуатационной ответственн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.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.21.10.1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иодическому медицинскому осмотру работников, работающих с вредными условиями труда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медицинский осмотр работников, работающих с вредными условиями труда, проводится не реже одного раза в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й медицинский осмотр работников проводится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ом Министерства здравоохранения и социального развития РФ от 12.04.2011 №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ериодического медицинского осмотра выдается заключительный акт комисс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.01.29.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даче неисключительного права на использование программного обеспе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олжно быть предназначено для продажи любому юридическому лицу, изъявившему желание его приобрести, и может быть внедрено и использовано без помощи специалистов организации-разработч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гарантирует лицензионную чистоту программного обеспечения. Исполнитель предоставляет Заказчику необходимые для использования неисключительного права экземпляры программного обеспе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 должно име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ю (руководство пользователя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10.30.1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выделенного доступа к сети Интерн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 со скоростью не менее 4-х Мбит/с в обоих направлениях семь дней в неделю, круглосуточно. Объем трафика, включенный в абонентскую плату, неограни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предоставляемых услуг должно соответствовать «Правилам оказания услуг связи по передаче данных», утвержденных ПП РФ от 23.01.2006 №32 и «Правилам оказания телематических услуг связи», утвержденных ПП РФ от 10.09.2007 №5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ит/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12827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8.5pt;mso-wrap-distance-left:0pt;mso-wrap-distance-right:0pt;mso-wrap-distance-top:0pt;mso-wrap-distance-bottom:0pt;margin-top:-0.2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6CD0E1C874CEE644E3AF0G9ECG" TargetMode="External"/><Relationship Id="rId3" Type="http://schemas.openxmlformats.org/officeDocument/2006/relationships/hyperlink" Target="consultantplus://offline/ref=997333507CE334DEF5ECEAD6D135C599DF86A2C80C10874CEE644E3AF0G9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02:00Z</dcterms:created>
  <dc:creator>User</dc:creator>
  <dc:description/>
  <cp:keywords/>
  <dc:language>en-US</dc:language>
  <cp:lastModifiedBy>Киселев</cp:lastModifiedBy>
  <cp:lastPrinted>2016-04-04T12:31:00Z</cp:lastPrinted>
  <dcterms:modified xsi:type="dcterms:W3CDTF">2016-04-26T00:13:00Z</dcterms:modified>
  <cp:revision>29</cp:revision>
  <dc:subject/>
  <dc:title>Ведомственный перечень отдельных видов товаров, работ, услуг, их потребительские свойства и иные характеристики, </dc:title>
</cp:coreProperties>
</file>